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GT FLI Play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Copyright 1993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allows you to play FLI files from AutoDesk's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laying, you can have sprites moving overtop,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LI as it is playing, perform special effec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 player is very versatile, and allows you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 as it runs. This version reads the FLI file from dis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will receive a version of the library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in memory. This speeds up the animation, at the expense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won't be going constantly when you play a flick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sprites moving around the screen while an animate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I player is simple. Here are the 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fli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izes and verifies F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openfli("C:\\tc\\bin\\myfli.fl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s in the next frame of the FLI on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iscreen. To show the FLI, you must copy the fli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isual screen in some way. (See copyf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nex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fl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s fliscreen to the visual screen. You can als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ques of showing the FLI. Fliscreen is just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ock. You can set this to any of your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screen blocks. You can manipulate the block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, for special effects. The usual way of showing th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opyfli(), but you could also use wresize,wwipe,wf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warp, wskew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opyfli(); // shows 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ry this: wresize(0,0,160,100,fliscreen); // resizes f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sefl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uts down the FLI, and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losefl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dly: The delay of the current FLI play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p to you to make a dela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number: The current fram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NOTE: The first frame is only shown once, and th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ays one more frame than AA says there i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st frame is played, framenumber loops back to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en though it looks like frame 1 is being 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because AA stores an extra frame at the e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the differences between the first and l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p1,flicp2,flicp3,flicp4: Defines the last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, and must be copied to the visual screen.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rame:  The number of frames in the current F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t is very simple, yet you can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in many ways as it is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LI files have been tested from AutoDesk's Animator, not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