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ewLib File View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Lib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ViewLib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ViewLib that you distribute must include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get for $25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ViewLib (Small, Medium, Compact and Large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get for $5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 above PLUS fully annota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directly from DB/Soft Publishing by mail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drawn on a United State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stercard, Visa, American Express or Discover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Public Software Library at (800) 242-4775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: (713) 524-6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Fax your order to them at (713) 524-6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FOR ORDERING ONLY. DB/Soft Publishing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se numbers.  To contact DB/Soft Publis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ealer pricing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the status of shipment, the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information, call (916) 927-6951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hipping (USA/Canada)    $3.00          7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(Other countries)        $5.00         10-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USA)                  $10.00          3-5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Other countries)      $13.00          5-7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USA)                      $15.00          2-3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Lib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Lib 1.01 (Specify if w/src)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#10540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Require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OD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 NOT mail credit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ViewLib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ViewLib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