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UZI, yet another ZIP archive extractor for MS-DO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I is a UNIX-style filter, unlike the other unZIPpers I have seen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nly from standard input and writes only to standard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join ZIP-compressed files to other programs via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use ZIP to compress single files, UZI extracts only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ZIP archive.  Since we also use ZIP only for its superior larg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the ZIP-archived file must also have been com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a4/-eb4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includes both MS-DOS executable and C source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with Microsoft C ("cl uzi.c") or most UNIX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c -o uzi uzi.c").  If you make any nice changes, I would lik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and we will re-publis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I is copyrighted, but permission to copy for personal, non-commercial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ranted, as long as you include this notice and our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and executables.  For all other uses, direct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J. Kinch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ch Comput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1 S Meadow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haca NY 14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607) 273-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(607) 273-04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