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S Window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&amp;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37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uquerque, NM  87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: 71160,24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 1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the TWS Window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S Graphic User Interface Window System is a PC-based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for creating Graphical User Interfaces (GUI) for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-DOS applications. There are provisions f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pping, independent windows; a complement of user interface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pushbuttons, labels, editable strings, sliders, radio butt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ke; drawing functions; background processing; and more. It us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-driven model and is largely object-oriented, making extensiv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allback functions to encapsulate application functionalit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S library provides a high-level layer between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the underlying graphics kernel. It requires 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l library such as MetaWINDOW to provide the low-leve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areware, you're encouraged to run the demos and begin using the 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Register if you find it useful and you'll receive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, extensive documentation and tutorial materi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-based help. In any event you're welcome to sh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version with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S source code, library, documentation, example programs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 in the TWS distribution kit are Copyright 1992, 1993, 1994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n Clark, all rights reserved. Except as provided for in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, no part of this document or other material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distribution may be reproduced or transmitted in any for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or written consent of the copyright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on which this document and accompanying materia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is warranted to be free from material defects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rty (30) days following the date of purchase. If notifi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y period, any defective diskette(s) will be replaced.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reach of warranty shall be limited to replacement of the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(s) and shall not include any other damage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loss of profit or other special or incidental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stitutes the entire warranty. All other warranties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are specifically denied, including but not limited to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fitness for a particular purpo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the TWS distribution is not warranted to be fre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. In no event shall TWS be liable for any loss of profit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mercial damage, including but not limited to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consequential or other damages in excess of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holders grant a limited license to the hold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for evaluation purposes, not to exceed thirty (30) day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of receipt. During that time use of the TWS system i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evelopment of programs for private, non-commercial use. An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thirty (30) day evaluation period requires regist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. Development of programs for commercial distribu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, or programs for internal use by any commercial or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requires prior registration. The right to copy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 License Agreement also apply to this Sharewar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mplies acceptance of the following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gree with the following then promptly discontinu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tected by United States copyright la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treaty provisions. Distribution outside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bject to export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ritten using TWS may be used, distributed or sol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licensing under the following condi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The application developer(s) are registered TWS Window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s. Distribution of software containing elem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S Window System prior to registering with the TWS autho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federal la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The programs developed using TWS must not compete with TWS --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't use the TWS library to develop yet another Graphic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library or similar produ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The TWS library source code, example source code, or an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may not be included as par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copy is granted for personal use (such as backups)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urposes, as long a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No fee is charged for the TWS system (a fee not to exceed $1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to computer clubs and shareware distributors to cov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on cos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The libraries, source code and documentation are not mod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way and are always redistributed togeth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The TWS library may not be ren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The TWS system may not be distributed or sold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applies to the TWS Graphical User Interface Librar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License agreements for any other required software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kernel system or programming language compiler,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C, Borland C++, Turbo C, Turbo C++ are trademarks of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WINDOW, MetaWINDOW Plus, FontWINDOW are trademarks of Meta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orp., PO Box 66779, Scotts Valley, CA 95067  (408)438-1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intosh is a trademark of Apple Computer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is a trademark of NeX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 is a trademark of Adobe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trademarks used herein are the property of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S distribution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/Turbo C library for the TWS window system. The librar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using Borland C/C++ vers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DOC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bit ASCII documentation, 80-column lines, no page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ile of last minute notes, registration inform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archive of TWS demos and example programs to ac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torial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font files. The TWS system will use any font file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lying graphics kernel. A collection of fonts the TW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fault to is supplied with the distribution, if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I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pixmap/icon files. This is an ever-changing collection. Pix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device-independent. A program for viewing/editing icon pix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s included in 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S archive contains programs to both demonstrate the 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and to help validate code changes. This archiv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event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the graphics system and workspace, and enters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. See the Tutorial section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an application menu to the workspace window. See the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window create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s an empty DOCUMENT application window inside the workspac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section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s, window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pull-down menu items to the workspace window and a window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ga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 a button and default button in a window, attaches a us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string ga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 an editstring in the workspace window wit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the basic TWS color system. Requires 256-color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WINTEST8 but with window backing stor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WINTEST9 but with two windows using the same colors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alette positions. Test of the sharing logic in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ga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 checkbox in a window. Attaches a user function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ga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bordered and unbordered labels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list ga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 stringlist in a window. Attaches a user func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r ga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horizontal and vertical sliders in a window, attache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list composite ga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 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label with graphics instead of text. Demonstrates cas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 to a window for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-in-a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Demonstrates using pixmaps as button fac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 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Demonstrates pixmaps as standalone gad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ilename standard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Demonstrates the new standard dialog, SM_Get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No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Demonstrates the two-state standard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lis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Demonstrates the new Rotatelist gadget for selecting from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rings in a limited 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window change even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Demonstrates setting up application handlers for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ocus and LoseFocus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retur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Provides a real-time display of the values returned by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 as the mouse is moved around the screen, keys pressed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imag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Demonstrates the new ImageType window graphics routines. Cop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of graphics from one window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4-function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s virtual coordinates for buttons and labels; ga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; attaching application data to a gadget. See the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later in this document for a detailed discuss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 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s virtual coordinates for the graphics canvas;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; the CLOCKTICK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SE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ract graph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s background processing; Textbox gadget; window re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procedures. See the Tutorial section later in this documen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iscuss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/ic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! A program for viewing and modifying TWS pixmaps suitable fo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. Uses a number of TWS features, including pixmap gadgets, pix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utton facing, drawing, modal dialog functions, butto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 label graphics functions, and standard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 Image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nd displays 8-color and 256-color PCX files in a window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window is resized, the image in it is resized to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s color management, among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inter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s interaction techniques; trapping the mouse;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. See the Tutorial section later in this documen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iscuss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 Linking the TWS Library with Applic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S (or TWSDEBUG) library is linked with your application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third party code library. Here's an examp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WINDOW graphics kernel library and Borland's lin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ink c0l myprog, myprog,, metawin\met_bd1d metawin\mw_d1dmc tws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l.lib cl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assumes your program object file is called myprog.obj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executable to be called myprog.exe, and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part of your system p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important points about building and using the TWS libr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al-mode DOS, all library code is built using the LARG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. Your program must also be compiled using this mod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S library uses some floating point math so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link in a floating point libra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S code requires a graphics kernel system. The linker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concerning which library should be fir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C/C++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code must be byte-aligned for proper op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files are included for all the TWS demo programs. Use the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s for building your own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S system is a software environment for graphical intera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program. It provides for control of the screen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ting of user commands, and outputting of application resul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user communicates with a TWS-based program via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S screen is organized into distinct functional areas. Thos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pplication activity takes place within the workspace which occu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screen. This window is divided into the following reg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application is displayed here; otherwise this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special significance. The title may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for the application. If present, this menu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 even when application windows have the focus.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have to have an applic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pac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application activity can occur, normal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ndows. As far as most TWS functions are concern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pace is just another window. An application can attach gadg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graphics, or just about anything else in the 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can create any number of individual windows for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ext, user input, program output, etc. Applicatio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only exist within the Workspace Region. Three kinds of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sic fixed-size window for data input and messages. Its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window's label. The window is moved by grab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bar and dragging the window around within the Bas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the window. Control will go to the next highest windo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al). If present the window's menu is a horizonta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neath the window title bar. The menu will work in a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pplication output to any particular window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region of the window. This is the only part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will be able to directly mod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neral window. It contains the following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under the Dia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quadrant of the window border has a resize handle reg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window can be resized in the direction of the quadra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bbing and dragging a resize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iz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e window to be redrawn at it's maximum possib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iz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window to become iconized if it has an icon atta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otherwise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the window. Control will go to the next highest windo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al). If present the window's menu is a horizonta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neath the window title bar. The menu will work in a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pplication output to any particular window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region of the window. This is the only part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will be able to directly mod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has only a border. It's useful for simple message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illustrated). This is a special kind of tiled 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pac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 applications with the TWS window system requires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n 80x86 processor running DOS 3.0 or above, 640k bytes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 Microsoft-compatible mouse, and hard disk drive. A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system is also required. The graphics kernel system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upply a list of supported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developed using TWS will have varying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application but all will require a support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ystem including the mouse. A hard disk drive is strongl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TWS-based appl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is the fundamental structure for a TWS applicatio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basis for all other TWS operations --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s, drawing, etc., all happen relative to a pa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n TWS are organized as a stack. The focus window is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ack. Most output can be sent to any window, but only the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respond interactively to events. For example, you can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indow that doesn't have the input focus, but clicking the mo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tton in that window will not activate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window is created and opened it is placed at the top of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made the focus window. When a window is closed the next-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n stacking order is automatically made the foc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-unders and Backing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uses save-unders and backing store. Save-unders are mostl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s. Backing store is used for window graphics can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. If either save-under or backing store fails it ab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The application determines whether or not a window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store when the window is created, but menu save-und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negot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Gadget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user interaction in a TWS application is via interface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gadgets. Gadgets include buttons, labels, editable strings,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nd checkboxes, sliders, etc. By manipulating the gadget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the user causes things 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gadgets are objects in the sense that they encapsulate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nd behavior, as well as application data and behavior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is pressed, for example, the system modifies it's appear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, then branches to an application function, all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ention from application code (other than creating the butt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it which function to call when it gets pres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passed to the application function by attaching it to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, so gadgets also serve as a primary data passing mechanis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programming style that allows all of the abov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lled event-driven programming. Actions in an event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are carried out as the result of external events lik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nd keyboard keys being pressed, and internal events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lock. The system determines what to do next based on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and, perhaps, the location where the event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y in general to predict what event will occur next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receding events, and there is no good mechanism for ensu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pecific sequence of events will occur. This is somewhat contr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programming, but it's a lot like real life. Your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know which buttons or channel you're going to select nex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s to work fine noneth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a burden for event-driven programming is ensuring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ny function needs is available to it, and, in case two event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a specific sequence (opening a file before writing to i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), making sure the first event has indeed happened alread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ound complicated but it really i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o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coordinate system is relative to the upper-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ontent region, which is at coordinate (0,0).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o the right and downward. A position outside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s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re specified relative to the window's graphics canvas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(0,0) for graphics functions is the upper-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vas, not the window content region, though they may be the same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they are the s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s of all objects in a window are in screen pixels. An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ertain gadgets which can be specified in virtual coordinat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s of the size of the window content. The actual display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gadget depends on the actual size of the window conten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S Ev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S graphical user interface is an event-driven system. Even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e externally in the form of user keystrokes or mouse acti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ly (clock events). The TWS event manager notices event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and dispatches them to the appropriat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WS application is never simply sitting around, waiting fo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a specific thing, like entering a file name1. Rather, a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n application asks, What should I do if the user enter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? and provides the appropriate code to resp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level, the TWS event loop is quite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</w:t>
        <w:tab/>
        <w:t xml:space="preserve">&lt;smeven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ntType</w:t>
        <w:tab/>
        <w:t xml:space="preserve">*ev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ab/>
        <w:t xml:space="preserve">m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(True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= SM_GetNextEven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= SM_ProcessEvent(ev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is an EventType pointer. SM_GetNextEvent retrieves a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, if any, from the system event queue and returns a pointer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ProcessEvent takes an event and processes it through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s necessary. For example, if the event was a mouse butto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within a button in the focus window, then SM_ProcessEven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the event internally to the button event handler, which woul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 that the button's appearance was changed, the button's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back function was called, the button's appearance restor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value  returned to the event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ProcessEvent is also responsible for calling background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ocus window 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programmer can insert other statements before, af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etween the core event functions SM_GetNextEvent and SM_Process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variable is guaranteed to be unchanged on either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ProcessEvent call, so you can examine the event at either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 event's position field is the cursor posit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f the event, not at the time it is exa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e application programmer must be careful about plac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SM_GetNextEvent and SM_ProcessEvent which migh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GetNextEvent again. The event pointer returned by SM_GetNextEv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static data. A call to the event handler is guarant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ata that event points to. Copy event to a local variab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Retur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_ProcessEvent function returns an int. The value of the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actions taken within the function. The application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ome control over the return value and in many cases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to control program  flow. If the focus window has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back function, then the return value from that functi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for SM_ProcessEvent. Otherwise, if the user activ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, the return value from the gadget's shell function is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or SM_ProcessEvent (the shell function is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ttached to the gadget). Otherwise, SM_ProcessEvent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its event_typ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function return value, the event structur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_type contains the 'hardware event' that occurred during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. The hardware event is the key press, mouse movement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ystem generated. It may have no value (0) which means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event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event structure field manage_event contains a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management event, if any, that was performed internal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manager. A window management event is a window move, re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, performed by the user. These events can only be perform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window. The return  value may be 0 meaning that no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erfectly reasonable to have more than one valid value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manager. If the user presses a button,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ProcessEvent function will return the value from the butt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back function, and the event_type field will probably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BUTTONDOWN event. It's also reasonable for the event_type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multiple values for a single event. For example,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s the mouse while holding down the left mouse button, the event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will be LEFTBUTTONACTIVE | CURSOR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for the event_type field are defined in smevent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BUTTO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is he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BUTTO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mouse button is he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BUTTO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is he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BUTTO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use buttons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BUTTON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was pressed (tran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BUTTON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was pressed (tran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BUTTON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mouse button was pressed (tran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BUTTON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use buttons was pressed (tran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BUTTO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 button was relea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 button was double-clicked. ORed with the transition event telling which button was double-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ock event occur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as moved. May be ORed with any other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board key was pressed. Event structure will contain keyboar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a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for the manage_event field are also defined in smevent.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_WIN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cus window was 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_CHANGE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cus window was changed, probably by bringing a lower window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_NEW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window wa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_CLOSE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cus window was closed. This also results in a new foc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_WIN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cus window was res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 field returns a constant indicating the condition of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keys when the event occurred. Possible values ar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event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HIF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shift key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SHIF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shift key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TRL key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T key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O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 LOCK key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LOCK key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LO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 LOCK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CTR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CTRL key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AL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ALT key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REQ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REQ (Print Screen) key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NUM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TRL NUMLOCK sequence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OC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 LOCK key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LOCK key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LOC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S LOCK key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ERT key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gadget is activated, the return value from SM_ProcessEven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returned by the gadget's user function, if any. Since a gadg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unction is defined by the application programmer, it'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unique value returned by every gadget in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ocus window has a window callback procedure, it's calle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ery call to SM_ProcessEvent, after window management has be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ocus window gadgets have been checked. The window procedu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function that takes a window pointer and event pointer as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procedure is free to change the event structu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for the window procedure becomes the return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ProcessEvent. To return the same value that would have been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here been no intervening window procedure, the window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eturn the value of the event_type field from the event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ocesses also get a window and event, and also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 from modifying the event structure as necessary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of a background process is not return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ProcessEvent. One use for the messaging facilities in TWS is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ocesses communicate with other applica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ckground procedure is similar to a window function except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ocedure may be called even when its parent window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. The main use for these functions is for processes that c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happen in the background, such was writing large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 time of day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is added to the background procedure lis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RegisterBackgroundProcedure function. Once added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called once on every pass through the event processing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M_ProcessEvent function. The background procedure is pa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arent window and the event that just occurred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ocedure receives control after window management (mov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ing, etc.), window gadget, and window callback procedures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rack at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else can happen while the background procedure is execut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should be done as quickly a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event constants that are especially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 background procedure. These give control ov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ocedure can be called based on the state of the hand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 window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background procedure only if its parent window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background procedure only if its parent window is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OBS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background procedure only if its parent window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. If the parent window is active then it can't be obscu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ler function is called. If the parent window is not activ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ler function is called only if the parent window is not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 by any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ler doesn't care what the event is, call it regard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ocedures aren't limited to these event types -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ocedure can be registered to respond to any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. For example, you could write a background procedure tha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when the right mouse button is pressed. The procedure w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every time the right mouse button was pressed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ndow has the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types can be ORed as necessary and as makes sens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= SM_RegisterBackgroundProc(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Handler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VENTS | NOTOBSCUR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cause the system to call MyHandlerFunction on every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event loop as long as the window w is not cover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This is useful when you want to draw into an inactive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TWS system doesn't clip properly for obscure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cree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provides special handling for a Printscreen event. This is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 pressing the Control and Printscreen keys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trl-PrntScrn). The application can register a special f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system to handle this. The printscreen event handl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void function that takes three arguments: a point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Type, a pointer to a RectType, and a character str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registers the function to call and the arguments to pa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using the SM_SetPrintscreenProc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handling for the Printscreen event is to do nothing. 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several utility routines for handling screen prin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ways -- see the Utilities chapter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smev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region;                     /* Window region where event occurred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event_type;                 /* Kind of event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ASCII;                      /* ASCII code for keyboard event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ScanCode;                   /* Scan code for special key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State;                      /* Keyboard states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Buttons;                    /* Button state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char Type;                 /* Event type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CursorX, CursorY;           /* Cursor position when event occurred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Time;                       /* Time tick when event occurred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localtime;                  /* Time of day when event occurred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Event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Type structure is the basic event data structure.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contains the part of the window where the event took place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description of the SM_WindowRegion function in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is document). Constants for the regions are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ypes.h. The event_type field stores the type of event that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for this value are in the smevent.h file and we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If the event was a keyboard event then the Scan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ields contain relevant values. If the event_type was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then the Buttons and CursorX and CursorY fields hav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The State field contains information on the state o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like ALT, NUMLOCK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structures for background procedures looks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int (*BackgroundProcType)(WindowType *, EventType *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unsigned int EventFlags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int BackgroundProcID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Application event handler lis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enod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FlagsType  events;             /* Types of events that trigger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Type      *w;                 /* Parent window of this functio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    (*evfunc)(WindowType *w, EventType *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BackgroundProcNod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ray of BackgroundProcNodeType-s is initialized by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ains all the background procedures for a program. The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stores the kinds of system events the procedure should respon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ested at the system level before the evfunc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-supplied background function) is called, so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have to test this itself. The window w is the 'parent'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unction. evfunc is the application function that is cal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procedure is triggered. It takes two arguments,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and an event pointer. The window passed to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w, the parent window of the procedure. The event 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that occurred which triggered the background procedur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EventButtons(EventType *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buttons field from the event structur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GetEventCursor(EventType *event, int *x, int 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x and y cursor location in global device coordinat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tructur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GetEventKey(EventType *event, char *Ascii, char *scan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haracter and scan code for the event structur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EventRegion(EventType *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gion field from the event structur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EventState(EventType *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e field from the event structur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SM_GetEventTime(EventType *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ime of day in the format of SM_GetSystemTime from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char SM_GetEventType(EventType *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ype field from the event structur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EventWinevent(EventType *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anage_event field from the event structur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Mouse(WindowType *w, int *state, int *x, int 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mouse location, relative to the content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, in x and y, and the mouse button state in state. The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,y) are returned relative to the window w, so may be negative.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BUTTO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is de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BUTTO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mouse button is de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BUTTO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is de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are defined in smeven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GetMouse returns True if the point (x,y) is within the window,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See also: GR_Get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Type *SM_GetNextEve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an event from the system event queue. The return valu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into static memory in the window system. This memory i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very call to SM_GetNext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SM_GetSystem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value of the system time of day clock in a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The values for the hour, minute and second can be extrac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_TimeOfDa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InitBackgroundProcedure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the background procedure internal data structures.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cannot be registered before this function is called.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t most once p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ProcessEvent(EventType *ev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actions based on the event argument. SM_ProcessEvent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event and branches accordingly. All system event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moving and resizing, menus and so forth are handled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e return value is either a user interface event consta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manager event constant, or the return value of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ProcIDType SM_RegisterBackgroundProcedure (WindowType *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ProcType f, EventFlagsType f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 application function as a background procedure. w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rent' window for the background procedure, f is the func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background procedure list, and fl is the event typ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RemoveBackgroundProcedure(BackgroundProcIDType 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he background procedure with id of id off the background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Usually the background procedure will call this function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when it is no longer needed. id is the identifier retur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RegisterBackgroundProc function. This effectively halts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TimeOfDay(long time, int *hr, int *min, int *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time value as returned by SM_GetSystemTime, returns the h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 and second. The function return value is the hr value. Al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at 0 -- hour values are 0 - 23, minute and second values are fro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PrintscreenProc(WindowType *w, RectType *r, char *fname, 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f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function, and the window, character string and screen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o the function, whenever the Ctrl-PrntScrn key combin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The rectangle r is in global device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S system is designed such that different parts of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data through the window structure's user data field. For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etween different parts of a program which don't share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, a simple messaging system is provided. The messag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central structure for broadcasting and retriev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messaging system, message senders and receiver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on a protocol (I'll send messages to XXX; you look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d to XXX), and a message dictionary (If I send a message o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eans I'm hungry; if I send a message of 2 it means bring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r.). There can be any number of functions sending or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 messages are removed from the message queue. The messag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fixed length, 128 messages. When the queue is full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discarded. The posting function is notified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PostMessage function fails) if the message can't be posted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 way for a receiving function to know that somebody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a message but the posting failed. All a receiving function can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hether or not there are messages pending. It is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's responsibility to ensure that messages are retrie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ly manner so that the message queue doesn't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ing is inherently asynchronous; that is, there's no wa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posts a message to know exactly when the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, or that it will be retrieved in any particular order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ther messages in the queue. In fact, there's no way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ing to be synchronous. It's up to the application program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dvantage of this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system itself does not use the messaging system. Messag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s a convenience for the application writer. Messaging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communicating to/from background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you should use the window data fields to provide shar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possible, because it's a more efficient mechanism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ing. Messaging tends to be more flexible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is contained in a data structure 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int     Messag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int     Sender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void    *UserData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Type     mess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Type      f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Type      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DataType    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MessagePacket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, from, and to fields are used to distinguish who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nded for. A receiving function can grab all messag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type (ie., with a specific value in the message field)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a certain sender (ie., a specific value in th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), and/or all messages addressed to a specific destination (i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pecific value in the to field). Hybrid combination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eld is a pointer to a memory region. Typically th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llocates and fills this memory with the informa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. The receiver would then free the memory after recei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The danger here is that if messages aren't retrieved,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ted in undelivered message data. This is another reason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retrieved with dis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Message(MessageType t, MessagePacketType *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ext message on the message queue of type t 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variable msg, which must be allocated. If there are no messag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ue of type t then False is returned and msg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MessageFor(SenderType t, MessagePacketType *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ext message on the message queue addressed to 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packet variable msg, which must be allocated. If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ng messages for t then False is returned and msg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DataType SM_GetMessageData(MessagePacketType *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ta associated with the message, if any. The applic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st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Type SM_GetMessageDestination(MessagePacketType *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identifier for the addressee for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Type SM_GetMessageSender(MessagePacketType *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identifier for the sender of the argum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Type SM_GetMessageType(MessagePacketType *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essage type of the argum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InitMessage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the messaging system. Must be called before any mess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can succeed. Returns True if the message system i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PostMessage(MessageType t, SenderType from, SenderType to, UserDataType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a message onto the message queue with the supplied data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queue is full or uninitialized then False is returned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basic steps to using the TWS messaging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messaging system by calling SM_InitMessage (probab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function); create a message 'dictionary' that define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and establishes sender and receiver IDs; writ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post and retrie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SGCOUNTDOWN    1   /* Message typ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SGCOUNTFUNC    1   /* Sender ID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SGRECVFUNC     2   /* Receiver ID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message type and sender ID are the same actu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arm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sender simply posts a message after every 10th tim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. The message is the date and time the message was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   &lt;smmessag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  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Countdow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unsigned long    counts = 0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time_t       n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s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counts % 10) =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= time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PostMessage(MSGCOUNT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COUNTFU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RECVFU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rDataType)n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, in this example, the sender doesn't allocate mem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data. Instead a local static variable is used. This i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 that has to be understood between sender and receiver. Generall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ould not use this technique because all messages woul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memory location, so the message data for all messages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a new message is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iving function simply retrieves messages and recovers th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   &lt;smmessag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  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Receiver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_t      th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Type m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SM_GetMessage(MSGCOUNTDOWN, &amp;msg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= (time_t)SM_GetMessageData(&amp;ms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rintf(stderr, Counter message occurred at %s\n,ctime(&amp;then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implements a flexible color handling system that supports 4, 8, 15,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4 bit color systems. Particular attention has been paid to providing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anagement for 4 and 8-bit LU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parts to the TWS color system: system colors and window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olors are maintained by the color manager and provide the mapp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to the underlying hardware. The window colors are allo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and are used by the graphics drawing functions. Thes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nder control of the applic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and Eight-bit LUT Col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okup table (LUT) color system allows a certain number of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from a larger universe of potential colors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colors possible in such a system depends on the number of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scribe each primary color (red, green and blue)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that are available at one time is determined by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up table. Usually the lookup table size is a power of two. A 4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llows 16 display colors, an 8-bit system allows 256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Usually the number of colors to choose from is either 262K (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each for the RGB components) or  1.6M (eight bits each)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WS Manages LU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LUT system there are a fixed number of distinct color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the system. TWS tries to manage those fixed resource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 application can allocate and use its own colors,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graphics state (see the chapter on Graphics for details).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raphics state structure is a color palette.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s as many colors as needed in its graphics state palett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tes the palette with the colors it will need. LUT colors in 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ways specified as 8-bit rgb values (0..255 for each red, g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component) regardless of the underlying hardware representation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color on the screen, TWS maps it to the appropriat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The hardware color is stored in the system color table which 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ight bits of color depth, TWS can describe more unique color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C graphics systems can display (standard VGA uses six bi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). Also, there's no restriction on the size of a win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, although most LUT hardware tables are 256 or smaller.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employs a number of techniques to get the most ou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application assigns a color to a window color table, TW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to see if there's already a color in the system color ta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 the window color requested. This checking is don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olor resolution because different TWS colors may ma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hardware color (for standard VGA, there are 64 possible TWS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ery possible VGA color). If a match is found TWS re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system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an application window wants to use more colors than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able supports? The TWS color manager can automatically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color match among the existing colors in the system color 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. This is also transparent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gure above illustrates the flow for TWS color allocations. Th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represents the transformation from window rgb colors to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 colors. The shading shows the ownership of system colo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indows. Blocks in the system color table Owner colum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ual shaded show colors that are allocated to both windows. Unsh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in the Owner column are system colors that are not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e the following graphics functions: GR_SetDraw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_SetBackgroundColor, GR_DrawArray, GR_GetBackgroundColor, GR_GetDraw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color information is kept in the ColorType data struc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olor table and application window color palettes are both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char r,g,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own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u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Color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,g,b values are the color components as reques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index is the reference to the system color t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Any number of individual window colors may have the sam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able index. owner is a reference to the window which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and is not usually interesting to the application.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uses this value to determine which colors can be discar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cus window requests a color. Colors owned by the focus wind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discarded. The flag field is described in the SM_SetWindo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escription below, and the count field is used intern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 meaning to an application (but must never be chan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S system reserves eight colors for its own use. These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borders, gadgets, workspace content, and text for gadge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itles. Some of these colors can be modified when the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via the configuration file. The application itself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these colors.2 The following table outlines the reserve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borders, gadge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 borders, gray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,96,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pace background, window content, 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,192,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DARK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window border color, checkboxes, menu bk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4,32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LIGHT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window highlight, check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,128,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MEDIUM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d buttons, slider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2,152,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LIGHT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,255,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borders, menu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,255,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lor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provides constant values for accessing the color value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various window components. These constants can be used as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M_GetSystemColor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_UP_B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LIGHT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_DN_B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_WIN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DARK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_WIN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_UP_B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LIGHT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_DN_B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_TEXT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_FACE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_UP_B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_DOWN_B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_TEXT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rieve the actual color associated with one of the constant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_GetSystemColor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= SM_GetSystemColor(ACTIVE_WIN_COL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retrieved this way should normally be treated as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ActivatePalette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window's color table into the system color 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s it along to the hardware. This function causes the disp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use the colors for the argument window. The window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be the focus window. If the window has no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nothing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Type *SM_CreateColor(int r, int g, int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 a ColorType structure, stores the (r,g,b) values in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. All other ColorType fields are set t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This function is useful for quickly casting truecolor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o TWS colors. Also see SM_Init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Type *SM_CreateWindowPalette(WindowType *w, int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color table with n entries and attaches it to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. The initial table colors are undefined. The own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color is set to the window and the flag field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Type *SM_GetClosestColor(WindowType *, int r, int g, int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lor from the window's color table that is clos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ested rgb color. If the argument window has no loc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then NULL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Type *SM_GetPalette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window's local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Type *SM_GetSystemColor(int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nth color in the system color table. If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ut of range for the system color table then NULL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Type *SM_GetSystemPalet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table of colors used by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This list should be treated as Read-Only since an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palette will affect other system colo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Type *SM_GetWindowColor(WindowType *w, int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lor from the argument window's palette at index 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t n colors in the window palette, or if the nth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n't been assigned then the return values are inde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InitColor(int r, int g, int b, ColorType *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the (r,g,b) values into the ColorType struct c.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in c are set to default values and any existing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Also see SM_Creat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IsColorEqual(ColorType *c1, ColorType *c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the two colors are the same color, Fals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ModifyWindowColor(WindowType *w, int n, int r, int g, int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lor value at window palette color n to the ne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,g,b. Color values must be in the range of 0..255. The win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must already be allocated with at least n entries. If 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cus window then the screen display is updated immedi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colors will be updated when w is nex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nApplicationColor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colors the application can support,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nSystemColors() -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nColorBit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bits of color supported by the hardwar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. For standard VGA the value returned is 6. TWS support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bits of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nSystemColor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colors supported by the underlying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This number is either 16 or 256 for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nWindowColors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colors allocated for the window'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. This value should be less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nApplicationColor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WindowColor(WindowType *w, int n, int r, int g, int b, int 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window color table entry at index n to the color r,g,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color flag to flag. By default the function tries to satis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est by finding a system color that matches r,g,b and re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allocating a system table entry not already owned by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at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g value can modify this behavior. The flag value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behavior. Try to find a color in the system ta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matches the requested RGB color and reuse it. If that f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 unused color and allocate it. If there are no unuse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turn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NO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llocate a unique system color table slot for this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fail. This would be required if the application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color values dynamically (color cyc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CLOSES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find the color already in the window color tab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t to the requested color and return it. This is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wants to set a 'fixed' color palette and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o only use the fixe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FLAG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efault behavior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values can be combined, but the only the combination SMSHAR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CLOSESTCOLOR makes any sense. With this combination, a color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suc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ModifySystemColor(int i, int r, int g, int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a color in the system color table. i is the index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able to change. The new color will be the closes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r,g,b, the RGB color values given in 8-bit (0.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es. If the index value is outside the range of vali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the function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IsColorEqual(ColorType *c1, ColorType *c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the two colors are equal, False otherwise. In a 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two colors are considered equal if their table ind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color Col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color systems do not use look-up tables. Instead, every scree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using a rgb triplet. Typical systems support 4, 5 or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rgb component, for 4k, 32k, or 24M screen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regardless of the underlying color depth, ColorTyp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ways specified using 8-bits of precision, so 0 is full off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ull on for each rgb component. TWS colors are mapp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ying hardware colors transpa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WS discovers that the graphics kernel mode is a truecolor mode4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s gears a bit. For one thing, it doesn't create a system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-- it's not needed. For another, the flag field in the Colo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and in the SM_SetWindowColor function no longer has meaning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purposes, the system either uses the index field to build an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r uses the RGB value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is happens behind the scenes. Many programs will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ny source code to move from LUT color systems to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The window graphics state still supports color palette t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accessed by index, and the color manager will ad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So, for example, you could write a program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-color PCX images, and the same executable would run identical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or eight bit LUT systems, or 15 or 24 bit truecolor system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such a program is included in the TWS distribution (WIN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an application can make the most effective use of colors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s attention to the actual system capabilities. An appli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s it's running with 15 bit or 24 bit color can offer the use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than one that restricts to 256 or fewer colors. Likewis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hat realizes it only has 16 colors to choose fro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make more intelligent use of them than one that ign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. The point of the color manager is to provide reasonable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large number of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s of this release, no graphics kernel system supported by 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s 24-bit truecolor graphics. I'm hoping this will chan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supports a limited set of drawing and graphics functions f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, lines, and other simple 2d geometry, and for setting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changing the drawing canvas and other housekeeping chor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graphics system combines with the Color Manager system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exible tool set for drawing and imaging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e entire TWS window system is graphical in nature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 that the computer video system is run in graphics mod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user interface is produced using graphics kernel routin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of this section is the specific set of TWS functions that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to do traditional direct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 application can draw graphics in a window a Graphic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created for the window. The graphics state is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hat defines locations, colors, drawing modes, line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forth for drawing in a window. The graphics state stores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applies it to all drawing requests to the window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application to specify green as the drawing colo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and know that anything drawn in that window will be green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other windows are opened, get the focus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rawing is relative to the graphics state's canvas reg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d within it. The canvas, in turn, is relative to the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 region. By default the canvas is the same size as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but can be made either larger or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llustration shows how the graphics are clipped to the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nvas (white region), while the window's content region (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) is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ehavior makes it easy to separate window control graphic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nd labels from the drawing graphics. A drawing or pa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n't have to worry about clobbering buttons or oth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as long as they are outside the graphics canvas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clipping at the canvas borders, the Graphics State keeps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ther  information, like the current graphics locator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color and rasterop mode, background color and so fort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line is that when a window gets the focus, its Graphics St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it was when it lost the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urpose of the draw and redraw window management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is to provide a way to restore graphics whenever a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, resized, exposed, etc. The window system itself knows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gadgets and menus and so forth, so the application mainly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drawing anything in the graphics can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gx, gy;                 /* Graphics cursor location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tx, ty;                 /* Text cursor location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palette;               /* Color palette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ncolors;                /* Number of colors in the palette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forecolor;              /* Graphics foreground color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backcolor;              /* Graphics background color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tcolor;                 /* Text color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penmode;                /* Xor, And, etc.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linewid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linestyle;              /* Dash, solid, etc.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text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Type    *font;                  /* Text font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   devicecanvas;           /* Drawable region in device coord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   canvas;                 /* Drawable region in user coords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*save_file;             /* Save-under storage file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step;                   /* Number of save-under buffers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   buffrect[6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canvasborder;           /* Flag for drawable region border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GraphStat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a window has no graphics state. The application must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itialize a graphics state for those windows that need i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CreateGraphSta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variable is where a window's local color table is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, background and text color fields are the color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, erasing, and drawing text, respectively. gx and gy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graphics cursor, which is the origin posi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drawing (GR_LineTo for example), while tx and ty ser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 graphic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nvas is a rectangle in either an absolute or virtual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coordinates are relative to the upper-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's content region. They're specified using non-negativ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ectangle coordinates and are in units of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coordinates are also relative to the upper-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ontent region but are specified using negative intege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999...-1. TWS treats the absolute values of these coordinate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al distance from the upper left corner to the opposite sid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sandths of the distance. For example, a position of -50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(-500)/1000 = 500/1000 = 0.5 = 1/2 the distance from one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 region to the opposite edge. Using virtual coordina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position and size of the canvas stays the same even 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s res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virtual or absolute coordinates are used for the canva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canvas always contains the absolute size and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vas in device coordinates. This rectangle is maintained internall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have to be recalculated for every drawing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nvasborder field determines if the canvas will have a border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, what style of border. The relevant constants are in smtypes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UL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D recessed border -- the interior of the canvas appears su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creen. The depth depends on the BevelDept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blac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D raised border -- the interior of the canvas appears to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creen. The depth depends on the BevelDept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S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earance of a line etched in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of 0 (SMDEFAULT) leaves the canvas unbordered. For the SCUL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VELED styles, the depth of the effect depends on the Bevel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an application can treat a graphics canvas as though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screen. The upper left corner is (0,0). A referenc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nvas is simply clipped. It doesn't really matter wher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 the screen and it doesn't matter what happens between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; the pen location, colors, and all other parameter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vas are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S graphics state and the color manager work together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for an application. Colors can be taken from the win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, or from the system color table. Before the graphics func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window color, of course, the application must allocate and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ystem colors allows an application to draw using the fixed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the color manager reserves for window borders, backgr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s and so forth. This assures that a graphic will look the s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graphics mode, and regardless of the window colors.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needs more control over colors and more of them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able w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system doesn't know whether a color is a system colo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olor. It's up to the application to be sure to always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colors to the graphics state. See the chapter on Color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has provisions for working with areas of the graphics displa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, hardware-dependent mode. Rectangular areas of a graphics can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aptured into a ImageType variable, and can later be writte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ame graphics canvas, or a canvas in a diffe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pture a portion of the canvas, first determine the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using the function GR_ImageSize. If the size value return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0 then allocate a pointer to an ImageType vari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is then captured using the GR_GetIm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Type   *im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  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reate the rectangle enclosing the area to be cap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Xmin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Ymin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Xmax = GR_GetCanvasWidth(w) -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Ymax = GR_GetCanvasDepth(w) -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Find out how much memory required for an image thi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= GR_ImageSize(&amp;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size &gt; 0) &amp;&amp; (size &lt; GRMAXIMAGE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= (ImageType *)malloc((size_t)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GetImage(w, &amp;r, im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 GRMAXIMAGE is defined as the largest block of mem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llocated for an image. This value is defined in smgraph.h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and graphics kernel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can be put back into a graphics canvas, either the same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one. The rectangle where the image is put must be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size as the rectangle when the image was grab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part of the source rectangle for the GR_GetImage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canvas border, that part of the image will contain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When putting an image, any portions of the destination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outside the canvas are cl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application draws to a window, TWS goes to a lot of trou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window has the focus, that the drawing will be clip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canvas or border, whichever is smaller, that drawing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colors, line styles, etc., as stored in the graphics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is take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ht loops that draw repeatedly to the same window can be optim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blocking for the window. When blocking is enabled, TWS se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wing parameters in the graphics kernel hardware and softwa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's graphics state. From then on, TWS skips the graphic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, assuming it's already done. This results in a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bo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ing imposes some restrictions on an application: for o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can't draw to any other window while block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gadgets in the same window. Second, the applic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lock the focus window. Third, the application must unb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hen drawing is done. TWS doesn't explicitly forbid doing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ings wrong, so it's up to the application developer t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odifications to a gadget while blocking is enabled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ed on the screen. Some gadgets, in particular Pixmaps,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 flag internally if an application modifies them while block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When blocking is released, TWS explicitly refreshes any Pix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s that were modified. See the Iconedit demo program for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WS application must always use TWS graphics functions and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functions of the underlying graphics kernel system.6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graphics routines are aware of the window hierarchy,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, clipping to the graphics canva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CharWidth(char *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width in display pixels of the argument character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ly loaded system font. Return value is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 is not a printabl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ClearCanvas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s the window's graphics canvas to the graphics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See also: SM_Erase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CloseGraphState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graphics state associated with the window and recl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sed by it. This function is usually only called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being closed and is called automatically by the 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when a window is closed. An application must no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raphics functions after the Graphics State has been clos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has no graphics state then this function simply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SM_Close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StateType *GR_CreateGraphState(WindowType *w, RectType *r, int b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window Graphics State and returns a pointer to 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tate is initialized with default values. w i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state will belong to. r will be the graphics canv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in window content coordinates. If border is Tru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canvas will have a recessed border drawn around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 is NULL then the canvas is initialized to the same siz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ntent. Otherwise the canvas can be any size an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relative to the window content. Graphics output is cl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anvas and content, whichever is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state is initialized with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locator/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, 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ext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olo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ors in the colo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va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nt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mode (xo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of lines, rec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, dashed lin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ont for graphic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yste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backing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DrawArray(WindowType *w, int x, int y, int l, ColorType *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 array of color values in the argument window's can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starting at position 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Window to draw 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 y    Canvas-relative position where the color array should sta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Number of pixels to draw. The array must be at least this lo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Array of colors, must be at least l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ay a must contain at least l colors. The colors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o be all the same. The array is drawn horizont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starting at x,y, ending at position x+l-1,y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uch faster than placing the individual color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DrawPoint function, especially when supported by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 hardware. The graphics state locator posi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DrawCircle(WindowType *w, int x, int y, int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round circle of radius r centered at position x,y 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using the window's graphics drawing mode, drawing color, etc.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is 'hollow.' The graphics state locator is set to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DrawFilledCircle(WindowType *w, int x, int y, int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GR_DrawCircle, except that the interior of the circle is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rent drawing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DrawFilledPolygon(WindowType *w, int npts, int *p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GR_DrawPolygon except the polygon interior is fil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awing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DrawFilledRect(WindowType *w, RectType *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GR_DrawRect except the rectangle interior is fil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awing background color. The graphics state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DrawLine(WindowType *w, int x1, int y1, int x2, int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a line in the window w between points (x1,y1) and (x2,y2)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window Graphics State for line width, color, etc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tate locator is set to the point x2,y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DrawPoint(WindowType *w, int x, int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oint (x,y) in the window w graphics canvas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color. The graphics state locator is set to the point 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DrawPolygon(WindowType *w, int npts, int *p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n outline of a polygon containing npts vertex poin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pts contains at least npts pairs of x,y coordinates 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s[0] and pts[1] are the first x,y coordinates, pts[2] and pts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next x,y coordinate, etc. Since by definition a polyg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, GR_DrawPolygon automatically connects the last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The Graphics State locator position is upd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/last point of the 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DrawRect(WindowType *w, RectType *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n outline of the rectangle r. The coordina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 are relative to the window canvas. The Graphic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or position i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DrawSolidCircle(WindowType *w, int x, int y, int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GR_DrawCircle except that the circle is fil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DrawSolidPolygon(WindowType *w, int npts, int *p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GR_DrawPolygon except that the polygon is the soli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ather than outl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DrawSolidRect(WindowType *w, RectType *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GR_DrawRect except the rectangle is the solid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outl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DrawString(WindowType *w, int x, int y, char *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the character string string in the specified window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edge baseline of the string at (x,y) and using the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raphics State. Like all graphics, the string is clipp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boundaries. The graphics text locator position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Type *GR_GetBackgroundColor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window canvas background color.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the actual data in the window's Graphics State structure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, and should be treated as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GetCanvasDepth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epth of the canvas associated with the argum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anvas is a virtual rectangle then the actual depth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the function call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Type *GR_GetCanvasRect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rectangle structure for the canva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window. If the canvas is a virtual rectangle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rectangle has the canvas dimensions at the ti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, in window content relative coordinates.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 is a static copy of the canvas rectangle;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and must not be free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GetCanvasWidth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width of the canvas rectangle for the argum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anvas is a virtual rectangle then the actual width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the function call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GetCursor(WindowType *w, int *x, int 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ordinates for the mouse cursor i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vas-relative coordinates. If the cursor is outside the window 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vas then the values will be negative or greater than the can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or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GetDevicePoint(int x, int y, ColorType *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lor at the absolute screen pixel (x,y), where (0,0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-left corner of the display screen. If x or y ar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the return value is 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Type *GR_GetDrawColor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graphics drawing color for the window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is to the actual data in the window's Graphic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nd should be treated as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GR_GetGraphicsLocator(WindowType *w, int *x, int 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graphics (x,y) location in window-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GetImage(WindowType *w, RectType *rt, ImageType *tws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s a rectangular block of pixels from the graphics canv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. The rectangle rt encloses the region, which is re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field of tws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GetMouse(WindowType *w, int *state, int *x, int 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osition of the mouse cursor relative to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vas of the window w. state will contain the mouse button st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the call. Constants defined in smevent.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use button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BUTTO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BUTTO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mouse button is pressed. Can't be returned by a two-button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BUTTO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window w has no graphics canvas then the function returns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values of x, y, and state are indeterminate.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state is returned and x,y are the curso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canvas, where 0,0 is the upper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vas region. That doesn't mean the cursor is in the canvas -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x,y could be negative or greater than the canvas wid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Type *GR_GetPalette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Graphics State color palette, which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of ColorType structures. Returns NULL if the window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. Applications would normally treat this arr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GetPoint(WindowType *w, int *x, int *y, ColorType *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lor at the point (x,y) in the graphics canvas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indow w. Returns 0 on success or non-zero if the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canvas region. Does not affect the graphics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GR_GetTextLocator(WindowType *w, int *x, int 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graphics text x,y location in window-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HideCurs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mouse cursor to disappear. The mouse cursor posi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follow mouse movements, so that the cursor may b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lace when it is shown again. If the cursor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then nothing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long GR_ImageSize(RectType *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bytes required to store an image,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hardware graphics mode and graphics kernel system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-mode DOS versions of TWS, an image must be less than 64k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InsetRect(RectType *r, int dx, int 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or enlarge the argument rectangle by the amount d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dimension and dy in the vertical dimension. If dx or 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sitive then the corresponding sides of the rectangl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r together; if negative then the sides move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IsBlocked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blocking is on, Fals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GR_LimitMouse(RectType *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s the graphics mouse to stay within the boundary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ctangle r, whose values are in device coordinate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not within the rectangle then the res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If any of the values of r are outside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solution then the results are unpredictable. 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Unlimit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LineTo(WindowType *w, int x, int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line from the current window graphics locator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coordinates x,y using the current window Graphics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x,y is relative to the window's graphics canvas.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or position or x,y may be outside the window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; the line is clipped at the boundary. The locator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o 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MouseInCanvas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the current mouse position is inside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graphics canvas region, Fals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MoveTo(WindowType *w, int x, int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window's graphics locator position to the point x,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vas-relative coordinates. The point may be outside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OffsetRect(RectType *r, int dx, int 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s the argument rectangle by dx,dy. Positive value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 to the right or down; negative values to the left or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ProtectCanvas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mouse cursor from displaying while inside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canvas region. When outside the region the cursor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. If the window canvas is already protected then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. If another window's canvas region is protected the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replaces the existing one. If the window has no graphic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nothing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ProtectOf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the effects of GR_ProtectCanvas. If no window canvas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tected then nothing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PutImage(WindowType *w, RectType *rt, ImageType *tws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an image stored in the twsimage structure into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vas of window w, bounded by rectangle rt. The rectang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right size to accommodate the image or it may not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SetBackgroundColor(WindowType *w, ColorType *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background graphics color for the window w to col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an be from the system color table or the window color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 either case (with one exception described below) mus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llocated and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dex field of the color is -1 (the default when a col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using SM_CreateColor or SM_InitColor), GR_SetBackground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bstitute the closest color in the system color t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color. The color does not have to be part of the syst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lor tables, and none of color's fields modified. Th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means that the color has no mapping into the system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   &lt;smwindow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   &lt;smgraph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   &lt;smcolor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Type  *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CreateWindowPalette(w, 25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0; i &lt; 256; i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SetWindowColor(w, i, i, i, i);   /* Create a gray-scale color table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SetBackgroundColor(w, SM_GetWindowColor(w, 192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GR_SetDrawColor, SM_CreateColor, SM_InitColor, Color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SetBlocking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n blocking for the window w. Loads graphics setting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s necessary and prevents any other window's setting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loaded, resulting in faster drawing for the blocke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don't try to draw to other windows while blocked!). If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already blocked then returns a non-zero valu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0 on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GR_SetCanvasBorder(WindowType *w, in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anvas border style to mode. Constants for mode ar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mtypes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UL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essed bev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blac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ised bev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S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rv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SetCanvasRect(WindowType *w, RectType *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rawing canvas rectangle for the window w to the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 r can be either in window-content-relative coordinates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coordinates (or a combination). Regardless of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nvas rectangle all drawing is clipped at the window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ies, or at the canvas boundary, whichever is smaller.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canvas to be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SetDrawColor(WindowType *w, ColorType *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drawing color for the window w to color. This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hat will be used for subsequent line drawing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operations but does not affect any colors already draw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an be either a system color or window color (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described below), but in either case must alread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an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dex field of color is -1 (the default when a col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), GR_SetDrawColor will substitute the closest col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lor table for the requested color. The color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from one of the color tables, and none of color's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. The -1 value means that the color has no mapping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   &lt;smwindow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   &lt;smcolor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   &lt;smgraph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= SM_CreateColor(37, 156, 29);   /* Allocate and initialize a color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SetDrawColor(w, color);            /* Set to the closest matching color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DrawLine(w, 1, 1, 50, 1);      /* Draw a line using the color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GR_SetBackgroundColor, SM_CreateColor, SM_InitColor, Color Manager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SetDrawMode(WindowType *w, in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drawing (rasterop) mode for the argument window t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n's mode is its combinatorial operation with the backg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replace or XOR. Constants for the mode are foun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graph.h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rawing; draw color overwrites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color is OR-ed with existing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color is XOR-ed with existing color (rubber-band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color is NOT AND-ed with existing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N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color is NOT REPLACE-ed with existing (transpa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color is NOT OR-ed with existing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N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color is NOT XOR-ed with existing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color is AND-ed with existing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ot all rasterop modes will be supported on al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 systems and all graphics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SetFont(FontType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font that will be used for graphics string drawing.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ffect the font used for gadgets or other window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GR_SetLineStyle(WindowType *w, int 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style of line that will be used for drawing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metry. Values for style are defined in smgraph.h as GRNORM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line, GRDASHLINE for a dashed line, and GRDOTLINE for a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Note: not all graphics kernel system running the TW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ll line styles for all types of geometry. For example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support multi-pixel lines in other than solid, or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support filled geometry with other than solid lines. 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ttempt to emulate the expected graphics result 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GR_SetLineWidth(WindowType *w, int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width for drawing lines, graphics shape outlin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s and circles, etc. width must be &gt;= 0. Note: No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kernel systems support multi-pixel wide lines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the widths (for example, to odd-numbers).  TWS e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ixel lines in software but also may not support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s. Two drawing width constants are provided that are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implemented in all TWS versions. These are GRWIDTHNORM (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lines), and GRWIDTHWIDE (3 pixel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GR_SetPalette(WindowType *w, ColorType *p, int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r palette for the window to the color array p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have at least n elements. If the window already has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it is discarded. The color array p is copied to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tate. The new color palette is not immediately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SetRect(RectType *r, int x1, int y1, int x2, int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coordinate arguments into the rectangle structur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,y1 the upper left corner of the rectangle, and x2,y2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SetTextMode(WindowType *w, in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rasterop mode that will be used for drawing text t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nstants are the same as for the drawing mode and ar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mgraph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GR_ShiftPolygon(int npts, int *pts, int dx, int 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all the points in the polygon by dx pixels in x and dy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. Does not draw the 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GR_ShiftRect(RectType *r, int dx, int 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all the points in the rectangle by dx pixels in x and 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in y. Does not draw the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ShowCurs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sor. If the cursor is already displayed then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StringWidth(char *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width of the string s in pixels. The value i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active font and will be different for different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TextWidth(char *s, int start, int 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width in pixels of a substring taken from strin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at character start and the following length charact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is longer than the string then the width from sta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string is returned. The width is based on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font and may be different for different fonts. 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StringWidth; SM_String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R_UnlimitMo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mouse cursor to roam freely around the screen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is not constrained by a prior GR_LimitMouse call then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GR_UnsetBlocking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f blocking. Since blocking can only be in effect for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the window argument isn't necessary. Unsetting 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ll gadgets attached to the window to be redrawn if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modified. If blocking is off when GR_UnsetBlocking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nothing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supports one menu type, a pull-down menu bar immediate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itle bar. The menu bar is always the full width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are displayed in the menu bar from left to right in the sam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added to the menu. Items are separated by the menu-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n the window defaults data structure. Menu items that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of the menu are clipped. Each menu item on a window men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rigger an application function or a pull-down menu. Each it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ull-down menu can trigger either a user function or another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etc.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 can only have one menu. The menu can be activated onl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has the focus. The workspace window can also have a menu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lected any time. The workspace can only have a single men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The width of a pull-down submenu is determined by the longe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at the time the menu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 menu item is selected by pressing the left mouse butto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label. The selected menu item is indicated by a re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 around the label. If the item triggers a pull-down menu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is drawn directly under the window menu item,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eft edge of the recessed rectangle. As the mous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over a pull-down menu, the item under the cursor is indic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d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left mouse button is pressed over an item the rectangl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other window gadgets, menus are not destroyed when the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. Once a menu has been allocated and built it is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 application specifically releases it. This means on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can be applied to any number of different windows. It also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hanging a menu item changes that item in all windows that u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menu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type;            /* Type of menu (action or submenu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*label;          /* Menu label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(*menuproc)();   /* Function if action item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_menu *submenu;   /* Submenu if submenu item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_menu *next;      /* Next item at this menu level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region;         /* Global boundary for this item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active;          /* If False menu item unavailable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Menu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field is a constant describing the type of the menu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n ACTION_ITEM, SUBMENU_ITEM or MENU_DIVIDER (these consta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smmenu.h). label is the text displayed for the menu ite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is an ACTION_ITEM then menuproc is the applica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when the menu is selected; otherwise it can be NULL. I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s a SUBMENU_ITEM then submenu is a pointer to the next menu le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it's NULL. region is the rectangle surrounding the menu it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 region. This area is calculated when the menu is activated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enu isn't active the value for region is unreliable. act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if the menu item can be selected by the user (the normal case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alse the item can't be selected. If an item isn't activ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a grayed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U_DIVIDER item is a sculpted line used to separate related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nu items. It cannot be selected. The values for label, menupr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enu are irrelevant for a MENU_DIVIDER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Type *SM_AddMenuItem(MenuType *m, int type, char *s, int (*f)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Type *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 new item to the end of the menu m, which is the h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menu items returned by SM_CreateMenu. The type of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ype, either ACTION_ITEM or SUBMENU_ITEM. The item's label i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nu item is an ACTION_ITEM then f is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ed when the menu item is selected; otherwise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. If the menu item is a SUBMENU_ITEM then sub is the nex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, otherwise it can be NULL.  Returns a pointer to the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Type *SM_Create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blank menu and returns a pointer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DestroyMenu(MenuType *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s a menu and all resources associated with it. If a menu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s then all the submenus are fre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MenuActive(MenuType *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the menu item m is active (selectable),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SM_GetMenuLabel(MenuType *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haracter string label for the menu item m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label string itself, not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MenuActive(MenuType *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menu item m active. If it's already active then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MenuInactive(MenuType *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menu item m inactive. If it's already inactiv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happens. Inactive menu items are displayed in a gr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 and can't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MenuLabel(MenuType *m, char *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label of menu item m to label. The existing menu lab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arded. label is copied to the menu structure so does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MenuProc(MenuType *m, int (*f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application function called when the menu item 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to f. The menu type for m must be ACTION_ITEM for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be called. SM_SetMenuProc will not fail if the ty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CTION_ITEM but selecting the menu won't call the 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ll cause the pull-down menu to be activated. You can't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gadgets, menus are created independently of any window. Menu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ttached to windows when they're created, or can be added la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 closes it ignores i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menu is attached to more than one window, those windows sh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Any change to the menu in one window will affect all oth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 the sam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using a menu is to create the top level menu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_CreateMenu function. Then add items to the menu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AddMenuItem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Type *window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Type *imagemenu, *color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menu = SM_CreateMenu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menu = SM_CreateMenu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menu = SM_CreateMenu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menu will be the menu attached to the window, while th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tems drawn in the menu bar. The next statements estab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SetWindowMenu(w, windowmenu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AddMenuItem(windowmenu, SUBMENU_ITEM, Image, NULL, imagemenu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AddMenuItem(windowmenu, SUBMENU_ITEM, Colors, NULL, colormenu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AddMenuItem(colormenu, ACTION_ITEM, Linear Color, SetLinearColor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AddMenuItem(colormenu, ACTION_ITEM, Log Color, SetLogColor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AddMenuItem(colormenu, ACTION_ITEM, Linear BW, SetLinearBW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AddMenuItem(colormenu, ACTION_ITEM, Log BW, SetLogBW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AddMenuItem(colormenu, ACTION_ITEM, Truecolor, SetTruecolor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AddMenuItem(colormenu, ACTION_ITEM, Invert, InvertColors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AddMenuItem(colormenu, ACTION_ITEM, Reset, RestoreColors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AddMenuItem(colormenu, ACTION_ITEM, Brightness, SetBrightness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item will be a submenu of a menu, the submenu must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. Whether a menu will be a window menu or a pull-down menu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ow the items are attached. In the above case, windowmenu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a window with Image and Colors as its contents.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menu is the bar menu of the window, and contains two submenu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menu menu contains eight ACTION_ITEM items, so when color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hose items will be displayed in a pull-down submenu.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reproduces the menu seen at the beginning of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n ACTION_ITEM to a menu simply requires an item label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a subroutine for the menu to call. The action func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 function with a single argument, a pointer to a WindowTyp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, the argument will point to the window the menu is attach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matter in what order items are added to menus or submenu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windows, though usually the menu is attached to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t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S Window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is the fundamental data structure in the TWS system.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 in a TWS program except as part of or relative to som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e workspace region is implemented as a window (albeit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) and has just about the same interface as other window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gadgets can be attached to the workspace window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workspace graphics canvas and draw in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unlike some other windowing systems, not everything in T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ded from the window type. Gadgets like buttons and slider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ir own data structures a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supports three basic window types: DOCUMENT, DIALOG and SIMP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perational difference is that DOCUMENT windows can be res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ized and maximized, while DIALOG windows can't, and SIMP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be resized, and don't have titles or menus either.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s which type a window will be when it'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Management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ly every window responds to a number of window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. Window management events include resizing, moving, clo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orth. Usually a window management event is the result of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, so really they're user events, but since the window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s them internally they have special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ix window management events: Drawing, Redrawing, Resiz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, Getting Focus, and Losing Focus. In each ca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performs some default action (usually it does nothing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behavior can be modified by application code.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ich modify window management events are calle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callback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Management Callback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window management event there is a hook for the user to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functionality to augment the default TWS behavior.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procedure is an int function whose single argument is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window. When called, the pointer will point to the window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management event occurred. Currently, the return valu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e content region to the window's cont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ed when the window contents must be generated from scr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when the window is first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e same thing that is done for the Draw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ed when the window must be restored but the window h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; for example, when the window is moved. Usually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provide a very fast way of restoring the window's cont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nvas, usually by reading an imag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atever was done for the Draw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when the window is resized. Most applications that use resiz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will have window-size-dependent data. For example, a wind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ext may need to recalculate how many lines will f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An application that displays images may want to scale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t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window is closed TWS reclaims all memory and destro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structures as well as window gadgets (but not menu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tself is erased and the next window on the window stack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cus. Often an application window will have application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ttached to it via the data field; TWS can't know how to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ata, so the user must supply a function for dealing with it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doesn't verify that a window should be closed; often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upply confirmation dialogs before closing certain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f data might be lost. The window management procedu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 the closing of the window by returning a non-zero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system takes no special notice when a window beco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window, or ceases to be it. However, an application can 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to these events. The GetFocus function is call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has been brought to the top of the stack and redraw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Focus function is called before the window focus actuall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 value from the functions is ignored, and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actually affect the change of focus through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attributes for TWS windows are initialized at runtim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defaults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Window default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def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border_width;               /* Width of window scale regions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title_bar_depth;            /* Width of title bar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menu_bar_depth;             /* Width of menu bar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active_title_bar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active_border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inactive_title_bar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inactive_border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title_font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active_up_bevel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active_down_bevel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inactive_up_bevel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inactive_down_bevel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text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content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desktop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menu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menu_text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 *inactive_menu_text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Type    *system_fo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Type    *title_fo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Type    *text_fo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*system_font_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*title_font_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*text_font_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  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menu_spac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 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white_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color_sche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bytes_per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*font_di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*graph_dev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*mouse_dev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*sysdev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*app_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fncntr;                 /* Incremental counter for tmp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icon_align;             /* Icon alignment (top, right, etc.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icon_next_pos;          /* Next icon position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iconx;                  /* Icon X position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icon_width;             /* Default icon width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icon_depth;             /* Default icon depth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bevel_depth;            /* 3D effect depth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WinDefaults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of the attributes in the window defaults structu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able, and those that are can only be adjusted at startup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_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based on screen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_bar_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based on title fo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bar_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based on system fo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_title_bar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Red : RGB (184,32,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_border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active_title_bar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_title_bar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Gray : RGB (192,192,1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_border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inactive_title_bar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_font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: RGB (255,255,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_up_bevel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based on active_border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_down_bevel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_up_bevel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_down_bevel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border color (active or in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text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_menu_text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_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_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_font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graphics kerne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_font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graphics kerne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font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graphics kerne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pixe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graphics hardware color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graphics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_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_per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graphics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_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graphics kerne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_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graphics kerne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_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_al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_next_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icon_align and icon_next_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_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based on screen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_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based on screen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el_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based on screen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c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value is derived from a value that is configurable, th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used in the calculation. For example, the system uses a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ermining the highlight edge color for 3D window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window border. If the border color is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that color is used for the highlight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window default values are available to the application via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. The data structure itself is not visible in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WS system parameters have reasonable preset defaults so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TWS program can be run with a minimum of fuss. However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parameters can be customized when a TWS application is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a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initialization TWS looks for an environment variab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CONFIG. This variable, if present, is assumed to contain the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of a configuration file for all TWS applications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 and its contents read by the 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WSCONFIG environment variable is not set,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hen looks for a file called TWS.CFG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found, it then looks for TWS.CFG in the root direc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sk. If either of these succeeds the file is opened and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system proceeds with internal default value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S configuration file is a collection of attribute-value pa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ttribut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, in pixels, for the window borders/resize handles. If no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width is specified in a configuration file then TWS calcul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size based on the display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color scheme to use for windows. Possible values are WA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L. The WARM color scheme gives two shades of red, and yel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itles.  The COOL scheme gives two shades of blue, and g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de for the desired graphics display and resolution.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graphics kernel system in use and may not be relev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for system font files. If no font path is specifi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then TWS expects font files to b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ont file to use as the system font, which is used on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s, labels, etc., but not window titles or text display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ont file is specified in a configuration file then TWS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256.fnt if the display supports 256 colors, or sys16.fn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supports 16 colors. These fonts are included in the 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files are assumed to be located in the Font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ont file to use as the window title font. If no titl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specified in a configuration file then TWS uses title256.f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supports 256 colors, or title16.fnt if the system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colors. These fonts are included in the TWS distribution.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sumed to be located in the FontPath directory,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ont file to use as the window text font. If no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specified in a configuration file then TWS uses the system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el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sculpting for 3D window elements. Values represe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ixels devoted to the sculpted appearance. For window bord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ulpting is drawn to the inside of the window border, so th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should be at least 2*BevelDepth+1. For buttons and other 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ulpting is drawn inside the gadget boundary. Default is 1 pix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el for screen resolutions less than 1024x768, and 2 pix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x768 and higher re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active_border_color in the window defaults file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window border, title, and menu color. Specified as an RGB tri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ach primary color in the range 0..255 and separated by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r for title text. Specified as an RGB triple,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color in the range 0..255 and separated by at least on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to display in the application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and path to use for window temporary storage. Normally TW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rive and directory for backing store, image save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storage. The system device attribute lets the applicatio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st RAM drive, if available, which will significantly spe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whether or not new windows will be constrained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. If ON (the default), if the application tries to create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uld extend off the edge of the physical screen, the sys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 the window in that dimension to fit. When OFF the applic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windows of any size. In all cases, windows whos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vases are not on the physical screen and which have BACKING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redraw properly due to hardware constr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ata is not case-sensitive for either the attribu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, although mixed case is shown in the table for readability.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specified more than once then the last value specifie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TWS configuration file for the Meta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ker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phDevice</w:t>
        <w:tab/>
        <w:t xml:space="preserve">s3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useDevice</w:t>
        <w:tab/>
        <w:t xml:space="preserve">m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temFont</w:t>
        <w:tab/>
        <w:t xml:space="preserve">sys16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tleFont</w:t>
        <w:tab/>
        <w:t xml:space="preserve">title16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Font</w:t>
        <w:tab/>
        <w:t xml:space="preserve">sys16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cusColor</w:t>
        <w:tab/>
        <w:t xml:space="preserve">240 13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Limits</w:t>
        <w:tab/>
        <w:t xml:space="preserve">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, the graphics device is an S3-based video syste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x768 resolution, 256 colors (s3:12), Microsoft Mouse driver (m: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and text fonts are sys16.fnt in the local director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font title16.fnt is also in the local directory.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device has been specified, TWS will not display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is the focus for all input and output in TWS.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contained with their own coordinate system, interface gadg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ttributes and so forth. You can also attach applic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: smwindow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e window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wi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indow display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window;                     /* Max extent of complete window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content;                    /* Drawing area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orig_content;               /* Old content region for max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titleb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stretch_left,               /* Window 'grab' region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tch_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tch_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tch_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Type up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windowmenu;                 /* Window menu region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Minimum width/height for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minx, min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*title;                     /* Titlebar title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*icon;                      /* Icon version of the window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is_icon;                    /* TRUE if window is iconized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is_maximized;               /* TRUE if window is maximized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type;                       /* Window typ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*data;                      /* User-defined data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*gadgets;                   /* Window gadget list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indow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(*windrawproc)(struct _win *);/* Procedure for drawing win borders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(*drawproc)(struct _win *);   /* Procedure for drawing contents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(*redrawproc)(struct _win *); /* Procedure for redrawing conten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(*resizeproc)(struct _win *); /* Procedure for redrawing conten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(*userproc)(struct _win *, EventType *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(*closeproc)(struct _win *);  /* Procedure when window closed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(*losefocusproc)(struct _win *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(*getfocusproc)(struct _win *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 window graphic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StateType *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ontent regio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ncolors;                    /* Size of the window color table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Type *menu;                     /* Window menu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content_color;            /* Color of content region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redraw;                     /* TRUE if window needs to be draw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locked;                     /* TRUE if window is locke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_win *next, *pre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Window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roup of functions create, open, and close the window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indows. For any TWS application, the following ste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nitialize the graphics kernel system and window system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nitialize the application by calling SM_OpenApplic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For each window in the application, SM_NewWindow cre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it, t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Call SM_OpenWindow to open each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Close and free resources used by windows using SM_Close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Close the application and restore the system by calling SM_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CloseAllWindow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all open windows except the workspace window. This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 than saving the window value for each open window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each one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CloseWindow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s the specified window and frees all memory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The window must have been previously opened by the SM_Open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SM_CloseWindow calls the argument window's clos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event procedure, if any, before closing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If the event procedure returns a non-zero value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not closed. This is the function called by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when a window's Close button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Exit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ts down the window system and returns to DOS. This funct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turn to the application. SM_Exit does not u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, so the application often supplies a NULL argument. The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is part of the function so it can be attached to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All TWS applications must call SM_Exit to restor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s and return to character-mode DOS; otherwise,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rely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Init(int argc, char *argv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the graphics kernel system, window manager,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fonts, system colors, and reads the configuration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must be called before any other window manag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evance of the command line argument string(s) in argv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underlying graphics kerne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Type *SM_NewWindow(RectType *s, char *t, int ty, MenuType *m, void *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instance of a window and returns a pointer to it.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raw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The size and position of the window's content region.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s the window borders, title, menus and so forth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the content. This is usually more conveni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The system won't allow a window to be crea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arger than the physical screen. The window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content region r, will be reduced if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the entire window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Title for the window. The system makes a copy of this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  Window type. Defines the window style and whether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will use backing store. Use one of the pre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, SIMPLE, DIALOG or DOCUMENT, for the window sty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store constants are BACKING and NOBACKING --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BACKING. The constants are 'or'-ed to build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The window's menu, drawn right under the title bar. Set to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User-specific data to attach to the window. This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user structure. Send NULL for no us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window doesn't cause the window to be draw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OpenWindow doe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OpenApplication(char *t, MenuType *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the workspace for a TWS application. The main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o initialize and draw the workspace window including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nd menu, if any. This function must be called only o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pplication, usually at the beginning. SM_Init must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alling SM_Open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Application title, displayed in the application title ba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the application title bar is omitted and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workspace content region are moved up and enl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If an empty string is passed the application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is included but will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Application menu. Send NULL for no menu, in whi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pace content region fills the space where the men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OpenWindow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window on the screen. SM_OpenWindow should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ce for each window. The window must already be crea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_NewWindow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ttribut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ColorSche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lor scheme constant associated with this ins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ing system. The color schemes are SMWARM and SMCOO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cheme is established at system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Type *SM_GetContentColor(WindowTyp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background color for a window's conten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ContentDepth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epth in pixels of the content region for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depth is Ymax - Ymin +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Type *SM_GetContentRect(WindowTyp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rectangle describing the argument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region. The rectangle is in device coordinates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eated as read-only data, as changes to the content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fuse the window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ContentWidth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width in pixels of the content region for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width is defined as Xmax - Xmin +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DefaultBorderWidth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width of the window borders as stored 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data structure. All windows use this value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DefaultMenubarDept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epth in pixels of a window menu bar. The dep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ar is based on the size of the system font. This valu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Type *SM_GetDefaultTextCol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lor for window text as stored in the window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DefaultTitlebarDept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epth in pixels of a window title bar.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at initialization based on the size of the title fon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be changed by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DisplayDept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evice pixel index of the bottom-most screen pixel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on a 640x480 display, 479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DisplayWidt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evice pixel index of the right-most screen pixel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on the 640x480 display, 639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StateType *SM_GetGraphState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graphics state structure for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is is a pointer to the actual window graphics state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ases should be treated as read-only. See the chap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for information on the window Graphics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ype *SM_GetSystemFo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a font structure for the current system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window text is drawn using the system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SystemFontDescen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screen pixels below the system fo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line. Not all graphics kernels' font formats support this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case the return value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SystemFontHeigh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height in pixels for the current system font.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is based on the cell dimensions the font characters ar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, which may be larger than the actual character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Type *SM_GetTextCol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system text color. The text color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system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TitleFontHeigh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height in pixels of the current title font.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is based on the cell in which the title font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, which may be larger than the actual font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*SM_GetUserData(WindowTyp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user data field from the argument window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 a pointer to a data structure mainta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DataStruct    *mystru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truct = (MyDataStruct *)SM_GetUserData(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truct-&gt;intval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SM_GetWindowTitle(WindowTyp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window title string for the argument window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actual string and should be treated as read-only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: SM_SetWindowTitle; SM_New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ApplicationMenu(MenuType *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application menu to the menu pointer argume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menu bar is immediately redrawn to reflect the ne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SM_NewWindow; SM_CreateMenu; SM_AddMenu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CloseProc(WindowType *w, int (*proc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window w's close window management event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o the specified function. This is an applica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when a window is closed and is called before the system f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The function proc must be an int function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, a pointer to a window. When called, this pointer will be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ystem will be ready to close w. Typically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s application specific data attached to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unction proc returns a non-zero value, the window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and the value gets returned to the event loop as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rom the SM_ProcessEven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ContentColor(WindowType *w, ColorType *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window argument's content region fill color to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. The color c is assumed to be from the system 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window is the focus window then it's redrawn immediately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: SM_GetContentColor; Color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ContentRect(WindowType *w, RectType *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ize/position of the window's content rectangle to 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f the rectangle should be in absolut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The system recalculates the window borders, title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nu bar based on the new content rectangle size an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window is the focus window then the window i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n. All window contents -- gadgets, graphics canvas, etc.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their same positions relative to the content origin (upper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DrawProc(WindowType *w, int (*proc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window argument's draw window management event proced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argument. This is the procedure that dra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conten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Menu(WindowType *w, MenuType *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window's menu to the menu argument. If the window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 window then it is redrawn and the window content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d to accommodate the menu. See also: SM_Create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AddMenu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RedrawFlag(WindowType *w, int 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redraw flag of the argument window w to the valu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 only valid flags are True and False. Set a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 flag to True whenever the window contents have been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window was not the focus window. The system re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 flag after drawing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RedrawProc(WindowType *w, int (*proc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window argument's redraw window management event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unction argument. This is the procedure that redra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content region whenever the window is moved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By default, this procedure is the same as th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ResizeProc(WindowType *w, int (*proc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window argument's resize window management event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cedure argument. This is the procedure that dra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content region whenever the window is res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UserData(WindowType *w, void *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window's user data field to the pointer argument. 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GetUser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Window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window elements to be recalculated based on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window's content region rect. The content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absolute device coordinates and can be se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SetContentRect. If the window is the focus window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redrawn using the window's resiz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WindowTitle(WindowType *w, char *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window's title to the string argument. If the window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 window the title is redrawn. The system makes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WindowProc(WindowType *w, int (*f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window procedure to the argument function f.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called once on every pass through the event loop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window is active. By default a window has no window 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must supply one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Draw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window manager takes care of redrawing window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For example, when the focus window is moved,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automatically redraws any windows that were ex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an application needs to redraw a window (or part of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ly for some reason. The following functions are provid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: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DrawAppTit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the application title at the top of the screen. It is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 application program would ever have to do this,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is established when the workspace is initial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OpenApplication function , and the title is automatically re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the title is changed by SM_SetWindow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DrawWindow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the content of an application window by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ndow's draw procedure. Normally the system handl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and redrawing of a window's contents as necessary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when the window becomes the focus window, or som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is exposed). The window must already be open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OpenWindow) and must be the foc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EraseContent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content region of the window argument to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. The window must already be opened and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 window. See also: SM_Draw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MoveWindow(WindowType *w, int dx, int 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argument window w by dx pixels horizontally and dy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. Positive values move the window to the right and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to the left and up. The window must be the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Returns 0 on success, any other value is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RedrawWindow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s the window content by calling the argument window's 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The window must be the focus window. Normally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akes care of redrawing the window contents when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when the window is moved or exposed. An applicati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have rare need to call SM_RedrawWindow directly.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RefreshGadgets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ll gadgets attached to window w to be redrawn.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the focus window. Returns 0 on success, any oth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w was not the focus window. See also: Gad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ResizeWindow(WindowType *w, int dx, int 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window size and redraws the window at the new siz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size is changed by dx pixels horizontally and dy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in the same manner as GR_InsetRect -- positiv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the window size in that direction,  while negativ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the window. The window size adjusts symmetrically abo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window is the focus window then it's redrawn immediately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: GR_InsetRect, SM_SetContentRect, SM_Move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BringToFront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window argument the focus window and brings it to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indow stack. If the window is already the focus window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changes. The window must be created and already ope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o SM_NewWindow and SM_Open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Type *SM_Focus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focus window. There is always guarant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focus window anytime TWS is running; if no applicatio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pen then the workspace window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Type *SM_Workspace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base, or workspace, window, which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st window in the window stack. The application mu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Init and SM_OpenApplication before 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FreeWindow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all memory associated with the window w. Does not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close procedure, if any. This function is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mporary windows that have been cast from gadgets. 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GadgetTo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IsFocus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the window w is the focus window, Fals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SM_Current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IsMaximized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the argument window has been maximized,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IsMinimized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the argument window is minimized (reduce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), Fals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LockWindow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argument window as 'locked', which means that i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focus window, the focus can't be changed to any oth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either the window is unlocked or closed. The window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ut doesn't have to be open, and doesn't have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 window when SM_LockWindow is called. If a window is 'lock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active then it doesn't affect program operation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ecomes active. See also: SM_Unlock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nDisplayBit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bits per pixel suppor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. Typically this will be 4 (for standard EGA/VGA)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tended VGA at 256 colors), 15 (for 32k truecolor systems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(for 16M truecolor systems). Warning: not all graphics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/or graphics hardware provide a reliable meth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the color bit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nDisplayPlane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color planes supported by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device in the current display mode.  Warning: no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kernel software and/or graphics hardware provide a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for determining the color plane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aveContent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he contents of the argument window to backing sto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must be the focus window. Normally the window system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of saving a window's content as necessary. I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already have a backing file, one is created. I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have a backing file its contents are replaced by the new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0 on success, any other value indicates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tringWidth(char *string, FontType *font, int 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width in pixels of string if it were draw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font with facing style style. style is one of the text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TXTNORMAL, TXTBOLD, TXTITALIC, TXTUNDERLINE, TXTSTRIKE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XTPROPORTIONAL, which may be ORed together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ot all graphics kernel systems support text fac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pported text facing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UnlockWindow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the lock field of the window. This allows other wind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be selected. See also: SM_Lock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WindowExists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the window argument is anywhere on the st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Fals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WindowRegion(WindowType *w, int x, int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value indicating which of the window decorations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,y) is in, such as the titlebar, the content region, or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ntrols. The region macros are in the file smtypes.h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_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itl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_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_MENU_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_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within the window's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IZE_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iz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_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PACE_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 the window but inside the workspace content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IZE_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iz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VAS_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nvas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drag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right drag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left drag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right drag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(x,y) is in device coordinates (upper-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(0,0)). This is compatible with the coordinate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SM_GetNextEven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indow doesn't have a particular region then that valu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be returned. For example, a DIALOG window has no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s. If SM_WindowRegion returns WINDOW_REGION for a DIALOG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then the point must be on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   &lt;smtype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   &lt;smwindow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*regions[] = {,,,,,UPLEFT,UPRIGHT,DOWNLEFT,DOWN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,CLOSE,MENU,APPLICATION MENU,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IZE,CONTENT,WORKSPACE,,MINIMIZE,CANVAS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lo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Type   ev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True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GetNextEvent(&amp;ev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 = SM_WindowRegion(w, event.CursorX, event.Curso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rintf(stderr, Graphics locator is in the %s region\n,regions[loc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pace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pecial kind of application window called a panel.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urposes, a panel is just like a window. It ha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frame, can contain user interface gadgets, can have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tate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makes a panel special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anels are tiled with the workspace window. They can't be mo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't obscure any other window, including other pane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anels have only a depth and location. A panel's loca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UP, DOWN, LEFT or RIGHT. The panel's width is all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location edge. For example, a DOWN panel with depth of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s all the way across the bottom of the screen, a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current workspace to 50 pixels up from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Creating a panel shrinks the workspace content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ly. Since application windows are draw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pace content, application windows can never obscure a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kes panels ideal for real-time, ongoing status display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mory and disk space, time of day clock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n application can create panels but must never clo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above, a panel is just like any other window (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Type is defined internally as a WindowType). The followin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panel and puts a label int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   &lt;smwindow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ain(int argc, char *argv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Type   *pa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memmsg[8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mem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Init(argc, arg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OpenApplication(Panel Demo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= SM_CreatePanel(60, DOW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left = corelef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memmsg, "Mem Avail : %ld", memleft);    r.Xmin = 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Ymin = 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Xmax = r.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M_StringWidth(memmsg, SM_GetSystemFont(), TXTNORM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Ymax = r.Ymin + SM_GetSystemFontHeight() +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CreateLabel((WindowType *)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s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id *)memlef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important to remember what not to do with panels: Never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MoveWindow, SM_SetContentRect, SM_ResizeWindow, SM_CloseWindow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SetWindow on a panel window. Some functions, like SM_SetWindow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no noticeable effect because a panel window won't draw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one is attached to it. The function SM_CloseAllWindows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s so can safely be used. All other functions will accept a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s an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Type *SM_CreatePanel(int size, int 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d initialize a new panel size pixels deep at the wor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location. location is one of the directional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smtypes.h; LEFT, RIGHT, UP, or DOWN. size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ixels the panel extends in the opposite direction.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from SM_CreatePanel can be used as the window argu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TW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con is a minimized representation of a window. When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elects the window minimize button, the window's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is displayed. While the window is minimiz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ocesses attached to the window continue normally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only move the icon on the screen and restore it to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icons are not stored on disk. Icons are created dynamical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system, allocated and de-allocated via TWS functions. The pix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displayed within icons (and used elsewhere within TWS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on disk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a Window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a window has no icon and can't be minimized. Bef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an be minimized the application must set the window ic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_CreateIcon function. This function creates the icon and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nd pixmap image that will be used in the ico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an icon is determined when it's first used. Ic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positioned along the right edge of the workspace,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. Subsequent icons are positioned down the screen.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structure contains the screen position where the nex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will be placed. The application user can drag icons (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move them in code) to any position on the screen. When a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ized the second and subsequent times, the icon is redrawn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ized windows remain on the window stack, but, unless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minimized windows on the screen, an icon window can't be the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When an icon is restored, it becomes the foc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n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con can only be moved or restored. An icon is moved by dragg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. Click and drag anywhere within the icon border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tore the window from an icon, click within the icon without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. Restoring a window from an icon is a window resiz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*title;                 /* String label for the icon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Type  *parentwin;             /* Window the icon belongs to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mapType  *pixmap;                /* Icon image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Type   *label;                 /* Icon label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x, y;                   /* Icon absolute position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*screenunder;           /* Screen under the icon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(*dropfunc)();          /* Drop function for drag-n-drop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  *data;                  /* User data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Icon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 is the text displayed in the icon's label region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is NULL then the title field from the window is used.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the string is clipped at the label region boundaries. parentw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the icon belongs to. Every window has its own ic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 displayed in the icon is also unique to the icon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displayed is the same as other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are a fixed size (42 pixels wide for device resolution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x600, 82 pixels wide for greater resolution. The depth is 42/82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 font height, plus some breathing space). Their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x,y, which is never manipulated by the applic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under, dropfunc and data fields are currently un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Type *SM_CreateIcon(WindowType *w, char *title, PixmapType *p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icon and attaches it to the window. The icon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t to title, and the pixmap image for the icon will be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itle is NULL then the window title will be used. If pm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blank image is displayed. Returns a pointer to the new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= SM_NewWindow(&amp;r, MyWindow, DOCUMENT, VOID, 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= SM_ReadPixmap(w, mypixmap.px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con = SM_CreateIcon(w, NULL, p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MoveIcon(WindowType *w, int dx, int 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icon associated with window w a delta amount, (dx, d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for dx and dy move the icon to the right and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, while negative values move it to the left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s are direct manipulation user interface devices.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, gadgets are the primary user interface structures for T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s are built in two parts. The 'generic' gadget GadgetTyp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uperclass'7 of all gadgets, containing data and function hooks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 gadgets. Each gadget also has specific data and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uniqu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ic Ga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ic gadget is the parent, or foundation class, of all 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s. It has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gadge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  *gadget;                /* Specific window gadget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Type  *parentwin;             /* Window containing the gadget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   bound;                  /* Sensitive region for the gadget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type;                   /* Type of gadget in the subclass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msg;                    /* Event types gadget responds to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nofree;                 /* If True don't free gadget on close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redraw;                 /* If True gadget needs redrawing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(*drawproc)();          /* Function to draw the gadget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(*deleteproc)();        /* Function to delete gadget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(*shellproc)();         /* Gadget shell procedur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(*userproc)();          /* Gadget user procedure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_gadget *next, *prev;        /* Links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Gadget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gadgets attached to windows are of type GadgetType. Specific 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ttached to a GadgetType parent at the gadget field. Fun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nd delete the specific gadget are attached to the generic ga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window manager can rapidly manage gadgets as necessa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proc, deleteproc and shellproc arguments are a point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Type rather than to the specific gadge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 to the userproc function, however, is a poi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gadget. The user procedure is called by shellproc.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procedures tasks is to extract the specific gadget record from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 gadget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 application deals with generic gadgets rarely or never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deals with window, or specific gad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 gadget is a 'subclass' of the generic gadget GadgetTyp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application creates a gadget, like a pushbutton or string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adget is attached to a generic GadgetType parent.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 API functions always take the application gadget typ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specific gadget types are described in detail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functions that accept any user interface gadge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. That is, the argument to SM_GadgetToWindow can be a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tton, a label, an edit string, any TWS gad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Type *SM_GadgetToWindow(voi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'free' window whose content and graphics canva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mensions as the boundary of the gadget passed i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used to create a 'window' for drawing graphics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. Although SM_GadgetToWindow will work with any (si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, it is mainly used for labels and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returned by SM_GadgetToWindow is not on the window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fore isn't managed by the window manager. The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region is the size of the gadget's boundary. The window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aphics state whose canvas size is the same size and posi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dget's boundary, and, if the parent window of the gadge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, the palette is copied to this new window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nd graphics state parameters have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window can be used as an argument to any TW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s a window, as long as the function doesn't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size or position, and doesn't rely on the window be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. The window mustn't be closed and it's probably not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to let the focus window change while this gadget window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window function SM_FreeWindow to free the window whe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Type *SM_GetGadgetWindow(voi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arent window of the gadget passed in. This is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structure, not a copy of it, and should b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Type *SM_GetGadgetBound(voi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boundary rectangle of the gadget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pointer to the gadget structure field, not a cop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onsidered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AttachGadget(WindowType *w, GadgetType *gad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s the gadget gadget to the window. Assumes the gadge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attached to some other window -- if it is i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ing to the window manager. Returns 0 on success,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ndicates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Type *SM_GetGadgetSuperclass(voi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generic gadget field for any specific gadge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makes this confusing. Given a pointer to a Butto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, for example, returns button-&gt;gad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RefreshGadgets(WindowType *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s all gadgets attached to window w, which must be the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Returns 0 on success, any other value indicates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bably the window wasn't the focus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bel is a rectangular area that can contain a text str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. There is no user action associated with a label as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button or checkbox. Labels can't be selected and the ev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notice activity occurring within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bel's bounding box can be bordered or unbordered. If bord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bounding rectangle describes the outer bounds of the bord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is done within the border; in effect, pixels are lost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. The size of the border depends on the bevel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unding rectangle can be either in absolute window coordin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positions represent window content relative pixels, or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oordinates, where the positions are given in 1/1000'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or depth from the upper left corner of the window content.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re specified by using negative numbers in the range (-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-1) for one or more of the rectangle's coordinates. Label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virtual coordinates keep their same relative posi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ontent region, though their absolute size and shape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window size and shap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lb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Type *gadget;      /* Generic gadget superclass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boldflg;         /* TRUE if string is bolde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italflg;         /* TRUE if string is italicized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boxflg;          /* TRUE if string is boxed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*string;         /* The text to be displaye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align;           /* Text alignment left right cen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*data;           /* Application data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(*graphproc)(struct _lbl *); /* Graphics label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sculptype;       /* Bordering method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Label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graphics kernel system support text attributes like bol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cs, in which case the boldflg and italflg are ignored. If boxfl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zero then the boundary of the label is drawn in the styl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culptype. Constants for supported styles are defined in smtypes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UL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ssed 3D bev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black soli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ed 3D bev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S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seled line. Ignores the bevel depth, requires 2 pixels of bord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lignment constants are also defined in smtypes.h. Possib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text from left edge of boundary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the text within the boundary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text with end of the string on the right edge of the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ext is wider than the boundary (bordered or not) it is cl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it. The data field is for application data and is provided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ymmetry with other TWS gad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proc is an application subroutine for drawing graphic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boundary. If there's a graphproc attached to a label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string is ignored and the graphproc is called instea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proc can do anything (it doesn't have to draw graphics, althoug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there won't be anything displayed in the label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will take the label, cast it to a window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GadgetToWindow function, perform some quick drawing, fre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aphproc label is similar to the Pixmap gadget. The main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a Pixmap is a static image while the graphproc lab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reated every time it's redrawn, and so is potentially differen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Type *SM_CreateLabel(WindowType *w, RectType *r, char *str,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graphproc)(), int align, int boldflg, int italflg, int boxflg, 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label gadget and return a pointer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window the label will belong 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boundary of the label in window coordina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string to be displayed in the lab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proc   If not NULL, the function for drawing graphic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bounds. The function must 'cast' the label to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aw inside it (see SM_GadgetTo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   Text alignment within the label, either ALIGN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RIGHT or ALIGNCENTER. The constants ar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types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flg If True the label string has the bold attrib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flg If True the label string is italiciz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flg  If True the label is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  Applic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DestroyLabel(LabelType *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s a label and all resources allocated to it. If the lab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window is the focus window then the window is re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EraseLabel(LabelType *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label to the window content color. This does not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string or graphics procedure, so the next tim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freshed the label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*SM_GetLabelData(LabelType *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ta field of the label. If there is no data atta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then NULL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SM_GetLabelString(LabelType *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ring attached to the label. If there is no string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abel is a graphics label) then NULL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LabelBoxflag(LabelType *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the label's boxflg field, either True o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LabelBoldflag(LabelType *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the label's boldflg field, either Tr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*SM_GetLabelData(LabelType *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ta field from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LabelItalflag(LabelType *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the label's italflg field, either Tr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LabelString(LabelType *label, char *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string attached to the label to string. If there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attached to the label it is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LabelBoxflag(LabelType *label, int 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value of the label's boxflg field to flag, whi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rue o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LabelBoldflag(LabelType *label, int 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value of the label's boldflg field to flag, whi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rue o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LabelData(LabelType *label, void *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data field for the label. Data is often a pointer to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tructure but the interpretation is up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LabelItalflag(LabelType *label, int 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value of the label's italflg field to flag, whi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rue o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LabelGraphproc(LabelType *label, int (*f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graphics procedure for a label to f. If a label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ULL value for its graphproc field then the procedur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drawing a string. A label can be changed from 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text label by passing NULL as the function arg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SetLabelGraph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LabelSculptType(LabelType *label, int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sculpting type to type. The type should b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tton is a window control type that simulates a spring-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button. The application attaches a function to the butt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whenever the button is 'pushed.' A button is pushed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 on it; pressing the left mouse button down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 to be pressed into the screen. When the mou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, if the cursor is still inside the button the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called, otherwise the button is restored and no 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. If the button is defaulted then it is also sensitive to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being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tton can have either a text label, a graphic facing or a Pix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. A text label can be assigned when the button is cre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 applying a graphic is supplied by the applicat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button using the function SM_SetButtonGraphproc.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aphic in a button the graphproc would 'cast' the button to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M_GadgetToWindow function, then use graphics rout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rate the button face. Don't forget that the button fac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must be called every time the button is redrawn so make it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xmap can be applied to the button face using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SetButtonPixmap. See the Pixmap section for information on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Pix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tton's position can be either fixed or dynamic (called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ing) within the window's content region. For fixed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the button rectangle is specifi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-content-relative absolute coordinates, for example (1,1,50,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size and position is specified by using negative coordin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 rectangle. A negative coordinate is decoded as thousandt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tance from the upper left corner in the X or Y direc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(1,1,-999,25) specifies a button whose upper left corner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from the upper left corner of the window content region, and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right corner is as wide as the content region and 25 pixel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edge. The rectangle (-500,-500, -999, -999) fills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quadrant of the content region no matter what the window siz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irtual positioning the range of allowed values is (-999 ... 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bu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Type *gadget;                    /* Superclass gadge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*label;                     /* Text for button interior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*color;                     /* Button face color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*pcolor;                    /* Face color when button pushe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*up_bevel_color;            /* Bevel colors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*down_bevel_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*labelcolor;                /* Color for text label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*plabelcolor;               /* Label color when button pushed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(*graphproc)(struct _but *); /* Function for button graphics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  *data;                     /* User-specified data for butto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mapType *pixmap;                    /* Pixmap facing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active;                     /* if TRUE button is active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isdefault;                  /* if TRUE button activate by En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pushed;                     /* If True label is pushed state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Button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 label is a text string drawn in the center of the butt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is wider than the button it's clipped with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tton has a separate set of colors for the normal and push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, labelcolor and the up and down bevel colors are the normal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while pcolor, plabelcolor and the bevel colors (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e corners) are the pushed state colors. The application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adjust these colors -- they're set by the system, th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hange in the future. The graphproc is the function that dra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in the button and is NULL by default. pixmap also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ctive is false then the button is disabled and won't respond t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. The default is True. When isdefault is True the button 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nter key as well as mouse button press, and is also draw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sculpting to indicate it's a default button. Finally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d is True the button is in a pressed state.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n't ordinarily notice this state since the button is rest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when the button callback function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Callback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function attached to the button is called each time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. It is an int function whose argument is a point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Type. The function is called when the button is sel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 The button has a 'pressed in' look while the user proced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. The button is restored to its normal sculpted appearan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function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button is a default button then the button is sensitive not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events within its boundary, but also to the Enter key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is pressed when the button's parent window has the focu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's user procedure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ly, a default button has an extra bevel drawn around it. I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button in a window is a default button then all of th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with the default button visual; however, only the first butt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procedure, determined by the order the buttons were created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. It is usually an error to classify more than one butt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button. A button is made a default button by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SetButtonIsdefaul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Type *SM_CreateButton(WindowType *w, RectType *r, char *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*data, int (*action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button and return a pointer to it. If the pa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is not NULL then the new button is attached to it. action()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function whose single argument is a pointer to a Button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tton rectangle r is specified in window content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If any coordinate of r is negative then it is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virtual coordinate as describ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DeactivateButton(ButtonType 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button ignore user events. The button face is 'grayed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that it will not respond to user actions. If th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deactivated then nothing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DestroyButton(ButtonType 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button from its parent window and free a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it. Any user memory associated with the butt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eld is not automatically recovered -- the ap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at. If the button's parent window is the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hen the window is redrawn to remove the butt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ButtonActive(ButtonType 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of the button's active field. This is Tru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active, or False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Type *SM_GetButtonColor(ButtonType 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button face color. This is a pointer to the butto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, not a copy. Any changes to the data pointed to by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is function changes the button colo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*SM_GetButtonData(ButtonType 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ta field of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ButtonIsdefault(ButtonType 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the button is a default button, Fals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SM_GetButtonLabel(ButtonType 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abelfield of the button. This is not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but the label pointer itself, so modification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will modify the button label. Changes will not be ap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button is redrawn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Type *SM_GetButtonLabelcolor(ButtonType 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lor that the button's label is draw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Type *SM_GetButtonPixmap(ButtonType 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pixmap field of the button, or NU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ixmap attached to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ButtonActive(ButtonType *b, int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button's active field to a, which must be either Tr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. Return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ButtonColor(ButtonType *b, ColorType *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button face color to the ne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ButtonData(ButtonType *b, void *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button's data field to the new value. data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user-defined data structure. The memory referen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must be st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ButtonGraphproc(ButtonType *b, int (*proc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button's graphics procedure to proc. If proc is NU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tton will revert to a standard tex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ButtonIsdefault(ButtonType *b, int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value of the button's isdefault field to d, whi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rue (non-zero) or False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ButtonLabel(ButtonType *b, char *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or sets the button's label field to the specified strin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tton already has a label then it is freed and it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laimed before setting the new string. If the button's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the focus window then the button is redrawn with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ButtonPixmap(ButtonType *b, PixmapType *p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s the pixmap pmap to the button's pixmap field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a pixmap attached to the button it's lost. If pmap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button's behavior will revert to either graphics 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The application must get and free a button's pixmap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the bitmap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ap = SM_GetButtonPixmap(butt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SetButtonPixmap(button, NULL); SM_DestroyPixmap(pma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ButtonProc(ButtonType *b, int (*action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button's action() field (the callback function)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ButtonRect(ButtonType *b, RectType *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button rectangle, essentially changing the siz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button. All other button parameters ar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utton is in the focus window then it's redraw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new size/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eckbox is a toggle-type gadget; it can be either on or off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a beveled square roughly the size of the system fon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box is on then the checkbox is 'depressed' into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face color is the focus window titlebar color. If off then the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s the workspace color and the checkbox is 'raised'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Each time the user clicks on a checkbox its state tog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heckbox is created the application provides a rectang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 the checkbox label and decoration. The rectang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 region for the checkbox and the checkbox and its lab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d within it. A checkbox is toggled by clicking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nywhere in the sensitive region; typically, eith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graphic or on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es can be grouped so that only one box of the grou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t a time; see the section on Checkbox Groups that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cb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Type  *gadget;                /* Superclass gadge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*lab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type;                   /* Visual typ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buttonpos;              /* Position for label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selected;               /* TRUE if button checked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  *data;                  /* User-specified data for butto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  *group;                 /* Checkbox grouping, if any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Checkbox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field identifies the visual type the checkbox will u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isual type is a square decoration next to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styles are defined in smchkbx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 type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CBOX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 visual style as illustr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CBOX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eckbox's appearance is the same as the button, but stay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en the checkbox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CBOX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llustrated above, except the visual next to the label is a rai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ed circle rather than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onstant SMDEFAULT can be used to select the default 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pos field determines where in the checkbox bounda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graphic will be drawn. If the position is ALIGNLEF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graphic will be drawn at the left edge of the bounda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to the right of it. If ALIGNRIGHT the checkbox graphic is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edge of the boundary and the label is drawn to the lef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isual type is SMCBOXBUTTON, the label is aligned either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in the button outline. Note that ALIGNCENTER is not val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selected is True then the checkbox is 'checked',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is not. group is a pointer to the checkbox group the 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 to, or NULL if the checkbox doesn't belong to a group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Checkbox Groups that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Callback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function is an int function whose argument is a point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Type. The checkbox user function is called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is selected, after the system has toggled the selecte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fore the system has redrawn the checkbox graphic to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tate. This allows the user function to modify the stat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, before the checkbox is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Type *SM_CreateCheckbox(WindowType *w, RectType *bound,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abel, int buttonpos, int state, void *data, int (*f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checkbox and return a pointer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parent window for the check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   sensitive region boundary for the check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-relative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pos   either ALIGNLEFT or ALIGNRIGHT (defined in smtypes.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checkbox will be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ing box or to the right of 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  the checkbox's initial state. Should be either Tru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on) or False (initially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  a pointer to user 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the user function called whenever the checkbox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DestroyCheckbox(CheckboxType *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the checkbox c from the control list of its pa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rees memory allocat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*SM_GetCheckboxData(CheckboxType *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ta field of the checkbo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SM_GetCheckboxLabel(CheckboxType *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haracter string label from the checkbo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CheckboxState(CheckboxType *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elected state from the checkbox c. This is Tru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x is on, Fals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CheckboxType(CheckboxType *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for the checkbox visual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CheckboxData(CheckboxType *c, void *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data field of the checkbox c to the pointer d.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value is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CheckboxLabel(CheckboxType *c, char *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label field of the checkbox c to the string s.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uplicated into the checkbox. The previous label, if an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arded. If the checkbox is in the focus window then the 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mmediately redrawn to display the new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CheckboxProc(CheckboxType *c, int (*f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user procedure called when the checkbox is sel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f. f must be an int function whose argument is a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ckbox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CheckboxState(CheckboxType *c, int 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heckbox selected field to state. selected can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or False. If the checkbox is in the focus window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x is immediately redrawn to reflect the new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CheckboxType(CheckboxType *c, int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heckbox visual type to type. Valid constants for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fined above. If the checkbox is in the focus window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x is redrawn to reflect its new vi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eckboxGroup is a collection of checkboxes. The group can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individual checkbox gadgets, but only one of the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groups can be bordered or not, and titled or no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group variable outline is True then the checkbox group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tle, if any, is drawn; otherwise neither are drawn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group title is NULL then no title is drawn in eith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y to draw a title for a checkbox group witho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heckbox operations from the previous section can be a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heckboxes in a group. This section only describes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specific to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type of control is sometimes called radio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grou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Type      *gadget;            /* Superclass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xType    *selected;          /* Active checkbox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    selfadjust;         /* If true group boundary autoadjust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    outline;            /* If true group bounds is drawn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    *title;             /* Group titl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CheckboxGroup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field points to the individual checkbox that is selec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checkboxes in the group are off. If selected is NULL t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es in the group ar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adjust, if True, causes the checkbox group boundary t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whenever a new checkbox is added to the group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ary that is drawn if the outline field is true. The Checkbox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 calculates the boundary as the smallest axis-aligned rectangle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parallelepiped, to be purely technical about it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s all the checkbox boundaries in the group. Four pixels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round the boundary. The boundary can only get b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utline is True then the checkbox group boundary and title, if 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rawn around the group of checkboxes. Note that no tests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boundary rectangle encloses checkboxes only. Particular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adjusted boundaries, the boundary rectangle may pass throug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gadgets unless the individual checkboxes are pos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Group Callback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callback procedure for the checkbox group.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callback functions are executed when checkboxes ar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selects a new checkbox, the previous checkbox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is toggled off and it's callback function is called. The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is toggled on, then its callback function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returned by the second checkbox callback function (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) is the one returned to the application via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Type *SM_AddCheckbox(CheckboxGroupType *g, RectType *box,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abel, int buttonpos, int selected, void *data, int (*f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checkbox, adds it to the end of the checkbox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g, and returns a pointer to the individual checkbox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ent window for the checkbox is taken from the checkbox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Checkbox group to attach new checkbox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Boundary for the individual checkbox in windo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Character string label for the new check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pos   ALIGNLEFT or ALIGNRIGHT, for determining positio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x of the checkbox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  True if the new checkbox is the one that's on,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If more than one checkbox is added to the grou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the latest one has 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  Us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User function called whenever the individual checkbox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GroupType *SM_CreateCheckboxGroup(WindowType *w, RectType *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label, int draw, int (*f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checkbox group and returns a pointer to 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x group and all checkboxes in the group will be atta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Parent window for the checkbox group and all checkbox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Boundary rectangle for the group. If the Xmax or Ymax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tangle is 0 then the checkbox group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adjust field and the boundary will be automatically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close all checkboxes added to the group. In any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in and Ymin fields are interpreted as the upper-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Text label for the group. If the draw field is Tr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is not NULL, the text label is drawn using the syste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op middle of the group boundary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   If True, the group boundary and label will be dra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Checkbox group callback procedure. Not currently used.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for futur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DestroyCheckboxGroup(CheckboxGroupType *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s the checkbox group g and all checkboxes grouped with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Type *SM_GetCheckboxSelected(CheckboxGroupType *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checkbox of the group g tha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RemoveCheckbox(CheckboxType *c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the checkbox cb from its group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CheckboxSelected(CheckboxGroupType *g, CheckboxType *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checkbox c the selected checkbox of group g. The 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the group; if it isn't, the selected checkbox from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is unchanged and Fals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UngroupCheckboxGroup(CheckboxGroupType *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s the checkbox group g without destroying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xes associated with g. The individual checkbox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grouped but not otherwise 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ider is a control for selecting within a fixed range of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ly the control portion of the slider rests inside a fixed-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hannel.' The control's position within the channel indicates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ntrol. The length of the slider channel and the valu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and maximum positions are all defined by the applic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and position of the slider thumbbar is calculated by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pplication-supplied parameters. A slider can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, as illustrated, or horizo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thumbbar relative to the size of the slider chan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justed to show the ratio of the slider's r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within a 'page,' described below. The user controls a slid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licking the left mouse button on either end of the thumb b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ragging the thumb bar control in its channel. If all the sli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is in the page then the thumbbar is the same size as th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adjust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sli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Type *gadget;                 /* Superclass gadge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thumbbar;                  /* Slide thumbbar region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type;                       /* Horizontal or Vertical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min;                        /* Slider value at minimum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max;                        /* Slider value at maximum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scale;                      /* Size of jump in user unit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position;                   /* min &lt;= position &lt;= max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twidth;                     /* Width in pixels of thumbbar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pixels;                     /* Number of pixels free movement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st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 inc;                        /* Units/pixel for thumbbar moves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*data;                      /* User-specified data for butto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Slider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nel rectangle is supplied by the application, but the thumb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 is calculated by the slider based on the min, max, and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The width of the thumbbar is designed to provide a 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e of the ratio of the range of values controlled by the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x-min) to the number of values in a single 'page' (scale).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ata value for the current slider position. scale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ser units in a single 'page.' twidth is the free dimen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mb bar, and pixels is the number of pixels in the channel not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thumb bar. These values are calculated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r Callback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ider's application callback function is called when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field of the slider changes. The function is an i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argument is a pointer to a Slider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ging the slider's thumbbar may or may not result in a ca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, since the inc value may dictate that it takes a mov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pixels to effect a single unit change in the slider.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however dragging the slider thumbbar results in a torrent o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unction. If the user function doesn't process thes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quickly then the slider will seem to behave sluggishl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using a slider to scroll a large image would take far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one on a pixel-by-pixel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ider's state field is used to restrict processing to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r actions. If the slider thumbbar is being dragged by the us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's value is SLIDERTHUMBSTATE. If the slider has just been 'jump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state's value is SLIDERJUMPDOWNSTATE and so forth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are defined in smslide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SLIDERTHUMB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dragging the slider thumbbar. The slider'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has been updated but may change again very quickl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 change in position is very time consuming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ing a large graphic), the callback function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mmediately if this is the slider's state. Process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one very quickly, like modifying a string in a label,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THUMBDONE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has finished dragging the slider thumbbar. The sli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processing its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JUMPUP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licked the slider channel above the thumbbar posi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position has been updated and the slider thumbbar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JUMPDOWN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licked the slider channel below the thumbbar posi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position has been updated and the slider thumbbar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rType *SM_CreateSlider(WindowType *w, int type, RectType *box,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, int max, int size, int initpos, void *data, int (*f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slider and return a pointer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ider is somewhat more complex to set up than other gadget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, the meanings of the min, max, and size arguments b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 argument is the value that is to be the slider'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(see the Data Type section above) when the slider thumb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its leftmost position (HORIZONTAL slider) or topmo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TICAL slider). The max value is the slider's position val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end. However, the slider will also work proper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 value is greater than the max value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ometer-type sliders usually have their minimum valu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; you slide the pot up to increase the value. For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set min to the potentiometer's maximum value, and max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ometer's min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argument is the number of application data item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ge.' This is an idea from window scrolling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using a vertical slider to scroll some text (se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, for example), you'd set size to the number of lines tha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window (and min would be 0 and max would be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nes in your text buffer). When the user clicks in the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above or below the thumbbar, the position field is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ize either up or down. For the previous potentiomete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would be set to 1. It must not be less tha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is the window the slider is attached to. type is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, either HORIZONTAL or VERTICAL (constant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slider.h). The box is the rectangle for the slider's chann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ordinates. initpos is the initial slider positio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a pointer to us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is the application function called whenever the slider'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If the slider is being dragged by the user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called repeatedly for each value change as the thumb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ved. The function must be an int function whose singl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pointer to a Slider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DestroySlider(SliderType *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slider s by removing it from its parent window'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nd recover memory used by it The SliderType pointer 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returned by the SM_CreateSlid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*SM_GetSliderData(SliderType *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ta field for the sl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SliderMax(SliderType *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the max field of the slider, which is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lider when the thumbbar position is at the very bottom|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lide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SliderMin(SliderType *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the min field of the slider, which is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lider when the thumbbar position is at the very top|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ide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SliderPosition(SliderType *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the position field of slide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SliderChannel(SliderType *s, RectType *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slider's channel to the rectangle r, i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s's parent window. If the slider's parent window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 then the slider is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SliderData(SliderType *s, void *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data field of the slider s to the pointer d. Usually ga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re pointers to user-defined data structures.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data field is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SliderMinMax(SliderType *s, int min, int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min field of the slider s to min, and the max field to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values are discarded. If the slider s is in the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hen the slider thumb bar is recalculated and the sli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SliderPosition(SliderType *s, int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osition field of the slider s to the value p.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discarded. If the slider s is in the focus window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thumb bar position is recalculated and the slider is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SliderScale(SliderType *s, int sc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slider's scale field. If the parent window of 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 window then the slider is redrawn with a re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mbbar. Returns s-&gt;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use of a slider is as a value selector within a fixe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alues. The user moves the slider thumbbar to the desir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lider callback function sets the data value according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operation is often combined with a label to display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n the sl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slider this way, remember there's a relationshi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slider channel and the values the slider can choos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, if there are more data values between min and max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in the channel, the slider will skip over some valu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The slider is therefore not suitable for precision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large range of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example we'll assume the slider is to select a value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00, inclusive. We'll set the slider channel comfortably larg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very individual value can be selected, and we'll create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slider to display the current slid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Type *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Type *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Type   *lab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.Xmin = rt.Ymin =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.Xmax = rt.Xmin + 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.Ymax = rt.Ymin + SM_GetSystemFontHeight() + 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= SM_CreateLabel(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.Ymin = rt.Ymax +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.Ymax = rt.Ymin + 150;        /* Leave plenty of room for 100 'items'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.Xmax = rt.Xmin + 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SM_CreateSlider(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,        /* 'Minimum' slider valu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         /* 'Maximum' slider valu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         /* 'page' size (pixels per item)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         /* Initial item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id *)label,/* User data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lider);  /* Callback function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slider 'minimum' value is larger than the 'maximu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The minimum and maximum application values are re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and maximum pixel values in the slider (the y values in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vertical slider, or x values in the case of a horizontal sli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slider normally puts the minimum value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tical slider, and values increase going down. Most peopl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ortable with increasing values going up, so we simply rever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The slider can deal with it ei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'page' of items corresponding to the slider display,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t to its minimum value of 1. We also attach the label to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slider so we can access it from the slid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write the slider callback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oSlider(SliderType *sli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Type   *lab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valstr[5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= (LabelType *)SM_GetSliderData(slid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valstr,%d,SM_GetSliderPosition(slide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SetLabelString(label, val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t does is extract the label from the slider's data field,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based on the slider's position value, and update the label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lides the thumbbar up and down the value in the lab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n real-time. In a real application you would probabl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the slider position value and store it in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bar is very similar to the slider gadget. Besides the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however, the scrollbar also has buttons at the e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. Pressing one of the buttons changes the scrollbar posi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nit, whereas clicking inside the channel on either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mbbar changes the position by one page. A scrollbar can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or horizont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slider, the size of the thumbbar relative to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r channel is automatically adjusted to show the rati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r's range to the range within a 'page.'  The user control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r by either clicking the left mouse button on either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mbbar, by dragging the thumbbar control in its channel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e of the buttons. If all the slider's range is in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thumbbar is the same size as the channel and no adjust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one of the scrollbar unit buttons changes the posi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ne unit either up or down. If the position is already at the m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position then the position value is unchanged. If the posi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change then the scrollbar's callback function is not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sb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Type  *gad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  *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Type  *sli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Type  *up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Type  *down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Scrollbar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bar takes advantage of the previously defined sli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gadget types for most of its functionality. The typ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s the scrollbar as horizontal or vertical, and the dat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pplicatio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can't directly manage the scrollbar's slider or butt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bar does that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r Callback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back function supplied when the scrollbar is created beh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bout the same as the slider callback function. In fac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r callback function is an int function whose argumen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slider rather than a scrollbar. There i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state value that might be returned if the slider i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r: The SLIDERDONESTATE (value 0) is returned if the user cl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 slider buttons. This state is never returned by sli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rType *SM_CreateScrollbar(WindowType *w, RectType *r, int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min, int max, int size, int init, void *data, int (*f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nd initializes a new Scrollbar and returns a pointer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 The value for the scrollbar's position fiel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bar's slider thumbbar is at its leftmost or t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The value for the scrollbar's position fiel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bar's slider thumbbar is at its rightmost or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The actual value for max can be either grea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er than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Orientation for the scrollbar, either HORIZONTAL or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ined in smslider.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  Number of application data items per 'page'.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adjust the slider thumbbar size. For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bar is used to control a window that contains some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field would be set to the number of lines that f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display. This would enable the slider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bar to drag the text so that the last text line wa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'page'. size must be at least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The rectangle enclosing the scrollbar. The slider and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t inside this rectang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Window the scrollbar is attached 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The scrollbar's callback function. The functio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the scrollbar's position value changes, either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ider or one of the buttons. Clicking on the scrollba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all the function if the position value doesn'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*SM_GetScrollbarData(ScrollbarType *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pplication data field for the scro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ScrollbarMax(ScrollbarType *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ax value the scrollbar can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ScrollbarMin(ScrollbarType *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in value the scrollbar can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ScrollbarPosition(ScrollbarType *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scrollba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ScrollbarChannel(ScrollbarType *sb, RectType *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size of the scrollbar based on the rectangle 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channel, thumbbar, and buttons are resize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ScrollbarData(ScrollbarType *sb, void *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application data field for the scrollbar. The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if any, is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ScrollbarMinMax(ScrollbarType *sb, int min, int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scrollbar's min and max fields. Automatically adju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mbbar size if necessary to reflect the new range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field is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ScrollbarPosition(ScrollbarType *sb, int 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scrollbar's current value. The scrollbar's slider thumb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ved accordingly. pos should be in the range of the scroll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in and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ScrollbarScale(ScrollbarType *sb, int sc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'page' size for the scrollbar. Must be greater th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justs the scrollbar's slider's thumbbar siz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inglist displays a list of strings supplied by the ap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select one. A string is selected by positio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over it and clicking the left mouse button. If another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elected, it is unselected in favor of the new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ist of strings doesn't fit within the stringlist bou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can optionally be made scrollable. The application can als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olumns for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installed system font and font color is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display. If the list is scrollable or has multiple colum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sliders are drawn inside the stringlis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s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Type  *gadget;                /* 'Superclass' gadget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nstart;                 /* first string to display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ndisplay;               /* Number of strings to display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nselected;              /* Index of selected string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nitems;                 /* Total number of list item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**list;                 /* String list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destroyflag;            /* If true gadget can free stringlist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scrollflag;             /* If true gadget can free stringlist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allowmulti;             /* If true then allow multiple sele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ncolumns;               /* Number of columns in list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**cols[10];             /* Pointers to column head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firstcol;               /* Leftmost column index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columnsep;              /* Pixel separation between cols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colfit;                 /* Number of displayable columns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Type  *hscrollbar;            /* Stringlist scroll, if requested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Type  *vscrollbar;            /* Stringlist scroll, if requested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  *data;                  /* User data pointer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Stringlist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ring in the list to display in the stringlist rect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displayed at the top. The application supplies the initi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when the stringlist is created. This is an index into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0 the first string. If the list is scrollable, the us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scroll back to the beginning of the list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value. This value is updated as the user scrolls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rings that fit in the boundary rectangle.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when the stringlist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of the string currently selected. When the stringlist 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, this value is -1, meaning none of the strings ar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rings in the list. The application supplies this valu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list is created. The stringlist gadget always assum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correct, so if there are actually fewer strings than th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list will display garbage. If there are more strings t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strings. The stringlist does not copy the list, bu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the pointer supplied by the application. Thus the lis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data relative to the lifetime of the stringlist gadget.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st will be reflected in the stringlist gadget display (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next time the gadget is redra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by the application when the stringlist is created, if Tru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will free the list when the stringlist gadget is destroyed. If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stringlist destructor will ignore the list and it'll b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to free it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rue then a vertical slider will be attached to the stringlis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is longer than the space allowed in the boundary rectang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ll be able to scroll through the list. If the entire list f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undary then the slider is drawn anyway, but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urrently used. Set to False for futur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olumns to display the list in. Suppl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The gadget will divide the list as necessary (thi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the data in the list itself). If ncolumns is greater than 1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list adds a horizontal scrollbar at the bottom of the string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. If all the columns will not fit in the stringlist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user will be able to scroll the columns across. I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fit then the horizontal scrollbar will still be drawn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 to beginning of columns. Maintained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most column in the stringlist boundary rectangle.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ixels separating columns. Arbitrarily set to 1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umns that fit in the boundary rectangle. Only calcula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olumns is greater than 1. Maintained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ro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cro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list sliders. Maintained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list Callback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list user function is called whenever a string from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lected. It is an int function whose argument is a point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listType. The function is called after the string sel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as been recorded and highlighted by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listType *SM_CreateStringlist(WindowType *w, RectType *r,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list, int nitems, int nstart, int ncols, int (*f)(), int destroy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crollflag, int multiflag, void *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stringlist gadget attached to window w and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parent window for the string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the bounding rectangle for the stringlist in window-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the static array of strings to be display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ems  number of strings in 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tart  index (starting at 0) of the string from lis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first in the 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ols   number of columns to display the list in. If greater th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CreateStringlist calculates the number of string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nd the number of columns that will fit in the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 r (also taking into account the slider, if any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lider is added to the stringlist for scrolling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ight between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application function to be called whenever the string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The function gets a single argument, which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string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flag If non-zero, the stringlist destructor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he strings in the stringlist, then the stringlis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ssumes that both the individual strings and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were dynamically allocated. If 0, the string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uctor ignore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flag  If non-zero then the stringlist will have a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attached to it, which the user can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The slider is drawn to the inside of the string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y r which reduces the space available for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flag   Not currently used. Set to False for futur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  Applicatio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DestroyStringlist(StringlistType *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 allocated to the stringlist argument and remov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parent window's control list. Does not free memory used by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StringlistNDisplay(StringlistType *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strings that fit in the stringlist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is calculated when the stringlist is created a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ndisplay field of the stringlist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StringlistSelection(StringlistType *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index of the item selected in stringlist s.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selected field of the stringlist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SM_GetStringlistSelectString(StringlistType *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string that is currently selected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the string in the original list (which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). Modifying this string will modify the string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when it's next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RedrawStringlist(StringlistType *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nditionally redraw the stringlist s. Does not check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list's parent window is the foc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StringlistList(StringlistType *s, char **list, int ni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n existing stringlist a new list of strings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culates columns and sliders as necessary and, if the string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focus window, redraws the stringlist. The se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(no string 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StringlistSelection(StringlistType *s, int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selected string in the stringlist s to the nth el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array. If n is out of range then the existing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changed and False is returned. On success True is return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-string highlighting is modified to reflect the new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f the s' parent window is the foc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StringlistString(StringlistType *s, int n, char *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string at position n in stringlist s to the string 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ust be static data.  If the stringlist's parent window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 window and the string at position n is visi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list box then the list is redisplayed to show the new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tring at position n is the selected string the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t will become the selected string. If n is out of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in the stringlist then False is returned, otherwise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riginal string at position n is not reclaimed;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application's respon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tatelist displays a sequence of strings, one at a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ncludes a label area which shows the currently selected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o buttons for going to the next or previous string on the lis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go to the next string when the last string is displayed w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o the first string. Likewise, trying to go back fro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wraps to the last string -- that is, the list is circular, 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Rotat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strings displayed by the Rotatelist is provi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; the gadget does not make a copy of it. It must therefor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data relative to the gadget's lifetime. That last string a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gadget is concerned is the string preceding the first NUL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st.  The strings are displayed using the system font defin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the list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Type  *gadget;                /* Superclass gadge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**list;                 /* List of strings to display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nlist;                  /* Number of items in the list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current;                /* Current string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align;                  /* Left, right, center alignment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Type  *upbutton;              /* Scroll up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Type  *downbutton;            /* Scroll down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Type   *label;                 /* Display of selected string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(*f)();                 /* Application function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  *data;                  /* Application data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Rotatelist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is the list of strings supplied by the application. Thes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tatic since the Rotatelist doesn't copy them. The list is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NULL pointer. The number of items on the list nlist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otatelist is created. current is the index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gadget. align controls how the displayed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d in the display and is one of the text alignment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smtypes.h: ALIGNLEFT, ALIGNRIGHT, or ALIGN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button, downbutton, and label are TWS interface gadge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ly controlled by the Rotatelist gadget -- the application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se gadgets. f is the gadget callback function, which must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function whose argument is a pointer to a Rotatelist. Finally,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application dat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list Callback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tatelist callback function is called whenever the lis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hanged by pressing one of the buttons. It is an int function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is a pointer to a Rotatelist. It's called after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nd after the buttons have been redrawn. The return valu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back function is returned to the application event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back procedure should not change the list selectio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listType *SM_CreateRotatelist(WindowType *w, RectType *r,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list, int align, int (*f)(), void *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 and initializes a new Rotatelist gadget attached to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and returns a pointer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Window to attach the Rotatelist to. If w is NULL then the ga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located and initialized but not attached to an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A rectangle for the outer boundary of the list.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display label and control buttons are drawn ins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 and relative to it -- the buttons are each about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ight of the rectangle, and the label is drawn just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rder. Specified in window content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The list is the array of strings the Rotatelist us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 contiguous array of null-terminated strings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tic data relative to the Rotatelist. The array itself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with a NULL pointer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   Specifies the alignment of the selected string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abel. Constants provided in smwindow.h are ALIGN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CENTER, or ALIGN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Application function called whenever the selec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May be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  Application-specific data. May b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       &lt;smwindow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       &lt;smmulti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      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char     *strings[] = {Black,Blue,Green,Yellow,Red,(char *)NULL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   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Type     *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listType *r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Xmin = r.Ymin = 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Xmax = r.Xmin + 1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Ymax = r.Ymin + 2*SM_GetSystemFontHeigh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 = SM_CreateRotatelist(w, &amp;r, strings, ALIGNLEFT, NULL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RotatelistList(RotatelistType *rl, char **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list of strings for the Rotatelist rl to list. lis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data in the application program relative to the life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dget. The selected string is set to the first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ist and, if the Rotatelist's parent window is the focus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tatelist gadget rl is redrawn. Returns 0 (the function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SM_GetRotatelistString(RotatelistType *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string currently selected in the Rotat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. If the list in rl is empty then NULL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RotatelistSelected(RotatelistType *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index of the string currently selected in the Rotat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. This function cannot fail because the default index is 0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empty list. The string may be NULL or undefined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values in the list of strings attach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RotatelistSelected(RotatelistType *rl, int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selected string in the rotate list to the one at index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0 is the first string. If n is greater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in the list then the current selection is unchanged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zero value is returned; otherwise 0 is returned on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Rotatelist selection automatically calls the Rotat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ck function after the new selection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string is a one-line, bordered gadget containing a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edited. When active, it traps keystroke event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key, and left mouse button events. Printable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string at the insertion point (the beginning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). The left and right arrow, end, and home keys, move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thus changing the insertion point for input characters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cursor inside the editstring box while the edit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moves the edit cursor to the mouse cursor position.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ckspace keys work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tring is longer than the boundary rectangle, the string sc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in response to the arrow keys, backspace key, a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The home and end keys also scroll the string a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beginning and end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while an editstring is active deactivates 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string is inactive it only responds to the left mouse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ctivates the editstring if the cursor is inside the edi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ary. Within a focus window only one editstring should be acti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; if more than one is, the first one created will proces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gadgets trap8 the input events they're interested in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string does not trap the Enter key event. This allows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to propagate the Enter key to other gadgets that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it. The main reason for this is that the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s the default button, which is often used to clos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etex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Type *gadget;                 /* Superclass gadge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*string;                    /* String to be edited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maxlength;                  /* Allocated string spac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cursorpos;                  /* Index in string where cursor is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headpos;                    /* Index where string is drawn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*backcolor;              /* Background color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Type  *textcolor;              /* Text color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boldflg;                    /* TRUE if string is bolde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italflg;                    /* TRUE if string is italicized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insert;                     /* Insert/overwrite mode flag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xalign;                     /* Horizontal string alignment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start_highlight;            /* First index of highlight block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end_highlight;              /* Last index of highlight block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active;                     /* True if this string is active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*data;                      /* User data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(*action)();                /* User callback function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group;                      /* Editstring group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Editstring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tring for editing passed in when the editstring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string makes a copy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the application when the editstring is created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characters the string can hold. If 0 then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nitial string is used as max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in the string where the next input character will b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d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index for the beginning of the display. Managed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for the stringlist when active. Set to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string, set to Black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df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rue the string is bolded. Not all graphics kernel system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ttributes. Defaults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f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rue the string is drawn using an italic facing. Not al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l system support text attributes. Defaults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/overwrite flag. Only insert mode is currentl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l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lignment within the editstring boundary. Defaults to ALIGN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lignments are not currentl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_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_highlight Not current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if the editstring is active. Defaults to True when the edi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for a collection of editstrings, which allows only o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p to be active. Defaults to 0 (no group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string Callback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string callback function is an int function with two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an EditstringType and a pointer to an EventTyp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called for every event processed by the editstring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vent that activates it, and is called before the ev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by the editstring. This gives the callback fun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modify the event before the editstring gets a look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imple examples are converting characters to uppercase, ad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click, or filtering illegal characters for validated data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string callback function should return 0 if the edi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ontinue to process the input, or non-zero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stringType *SM_CreateEditstring(WindowType *w, RectType *box,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tr, int maxstr, void *data, int (*f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editstring gadget and return a pointer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Parent window for the edit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Boundary rectangle for the editstring in window coordinat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s clipped within thi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String to be edited. Must be static 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str  Maximum length of the string that can be edited. Must be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initial string, if any! If 0 then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 is used as the maximum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  Us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DestroyEditstring(EditstringType *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he editstring and all resources allocated to i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string's parent window has the focus then it's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EditstringActive(EditstringType *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ctive field for the editstring, either True o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EditstringCursorpos(EditstringType *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dit cursor position for the string in the edit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position is the index into the character string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, with 0 as the firs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EditstringGroup(EditstringType *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ID of the group the editstring belongs to. If 0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string doesn't belong to a group. Within a group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string is allowed to be active -- activating one editstr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automatically deactivates any others in the sam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SM_GetEditstringString(EditstringType *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ring being edited. This is a pointer to a st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; the string is not copied to the edit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EditstringActive(EditstringType *e, int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editstring active if a is True, or inactive if a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ditstring's parent window has the focus then it is re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e change in state. Return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EditstringCursorpos(EditstringType *e, int 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edit cursor position within the editstr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t index pos within the string, where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. The edit cursor is placed in front of this character. If 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reater than the number of characters in the string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set to the end of the string. Return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pos; either pos or the position at the end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EditstringGroup(EditstringType *e, int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editstring group to group, which should be a non-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dentifier. All editstrings to be in the same group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to the same value. To remove an editstring from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deleting the editstring itself, set the group value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doesn't check that only one of the editstring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s active so the application must ensur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EditstringString(EditstringType *e, char *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string pointed to by the editstring to s.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s discarded. s must be a pointer to static data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set to 0 and, if the editstring's parent window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, the editstring is redrawn to reflect the change.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box is a simple ASCII text display gadget that provides e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city rather than great flexibility. Given the name of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dget opens the file, reads the text in, builds slider ba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the text if necessary and displays the whole thing.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xt that can be displayed is limited to about 32k. An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larger file 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lines can either clip at the Textbox boundary, or be wrap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_textboxtyp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Type  *gadget;                /* 'Superclass' gadget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Type    *font;                  /* Display font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*filename;              /* Filename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stType *list;                 /* String list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nlines;                 /* Number of text lines that fit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tlines;                 /* Total number of line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border;                 /* Box border flag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topline;                /* Points at top line in box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bottomline;             /* Points at last line in box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wordwrap;               /* If TRUE then wrap line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Type  *vslider;               /* Slider, if necessary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Textbox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bout all the fields of a Textbox gadget are calculated,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undary rectangle and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box Callback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a user function is a parameter when the Textbox is creat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currently used. There isn't any way for the user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box so no way for the system to call a 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BuildTextList(char *fname, TextlistType **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file name fname and a pointer to a pointer to a Textli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, opens the file, allocates the textlist, and builds the tex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text from the file. This is the same function ca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_CreateTextbox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-1 if unable to open the file, otherwise return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nes of text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boxType *SM_CreateTextbox(WindowType *w, RectType *r,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ilename, FontType *font, int borderflg, int wrapflag, int (*func)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Textbox attached to window w by reading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filename and returns a pointer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Window the Textbox will be attached 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Bounding rectangle for the Textbox in window-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Name, including path as necessary, of file to read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allow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   Font for displaying the 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flg   True if the Textbox boundary should be bordered,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flag    If True then text will be wrapped at the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 borders. Otherwise text ix clipped at the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   Application callback function, currently unused. Set to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tur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DestroyTextbox(TextboxType *t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s a Textbox and all memory associated with it. Does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etTextboxRect(TextboxType *tb, RectType *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boundary rectangle for Textbox tb to the rectangle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window-relative coordinates (relative to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f tb). If tb's parent window is the focus window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box is recalculated and redrawn to reflect the new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. If necessary, a slider may be added to (or removed f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TextboxLineDown(TextboxType *t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text in tb to scroll down one line, unless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text is alread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TextboxLineUp(TextboxType *t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text in tb to scroll up one line, unless the top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is alread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TextboxPageDown(TextboxType *t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text in tb to scroll down one page (number of l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s in the Textbox boundary), unless the bottom of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TextboxPageUp(TextboxType *t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text in tb to scroll up one page (number of l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s in the Textbox boundary), unless the top of the text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xmap is a rectangular region of pixels. Pixmaps are used to dec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ghlight, as facings for buttons (as in the column of butt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in the illustration) and labels, and as part of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xmap has no functionality associated with it, but otherwi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much as any other gadget. In addition, pixmaps can be sa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nd read back later. Since the pixmap is an array of colo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a pixmap depends on the hardware color syste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 of the focus window at the time the pixmap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s are normally treated as static data (for example, a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or decorations for dialog boxes -- the pixmaps at the bottom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enter right in the illustration above) but there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 for dynamically modifying a pixmap by directly set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However, since pixmaps are severely restricted in size (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 later), they're not really suited for genera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Type  *gadget;                /* Superclass gadge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*pixmap;                /* Array of color indice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  *image;                 /* Screen image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redraw;                 /* If True then pixmap was modifi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border;                 /* If True draw border around pixmap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blocking;               /* If True then don't save image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   after every pixel change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Pixmap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re are two types of pixmap images stored in the pix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. One is a map of the color indices from the color tabl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hen the pixmap was created, and the other is a screen im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xmap. These are not (necessarily) the same values.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is stored so the pixmap can be redrawn quickly. The color i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is needed in case the application modifies the pixmap whil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, or the pixmap is sav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cking flag is an optimization feature. Normally,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mage current, it is saved after every modific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. This can slow the application considerably if the pixm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pdated rapidly. Setting the blocking flag prevent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 image from being saved. Clearing the blocking flag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the pixmap image if the pixmap's parent window has the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s and memo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s are expensive gadgets. Every pixmap requires two larg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. One is the matrix of color indices describing the pixmap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al pixmap as the artist designed it. This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eeded whenever the pixmap must be regenerated on the screen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window is initially opened or when the pixmap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data set is a screen image of the pixmap -- that is, a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ixel values. The pixmap image provides very fast redraw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, such as whenever a window is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Pix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xmap can't be created ready to wear -- it has to be set up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: first, the pixmap gadget is created using the SM_CreatePix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Given a window and a boundary rectangle, SM_CreatePix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s a new pixmap and attaches it to the window. The cont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 at this point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is to add colors to the pixmap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SetPixmapPixel is used to set the individual pixels within a pix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SetPixmapPixel is passed the pixmap, the X and Y coordinat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xmap to be set, and a ColorType to set the pixmap to.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able index from the ColorType is used. If the pixmap's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s the focus window, the pixmap is updated on the scree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mapType     *p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Type       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Xmin = r.Ymin = 1;                      /* Create a 32x32 pixma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Xmax = r.Ymax = 3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= SM_CreatePixmap(w, &amp;r, Fa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y = 0; y &lt; 32; y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x = 0; x &lt; 32; x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SetPixmapPixel(pm, x, y, SM_GetSystemColor(5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note about the ColorType * argument to the SM_SetPixmap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only the index of the color passed is used (for LUT syste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index is assumed to be from the system color tabl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ends in window colors the pixmap may display with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above creates a pixmap and fills it with a solid color.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your application will either draw in the pixmap or read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and Writing Pixmaps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way to create a pixmap is to read it from a disk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M_ReadPixmap is passed a window and a file name, and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xmap file, creates a new pixmap, loads the pixmap with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, and returns the new pixmap. The pixmap as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ReadPixmap has no parent window and its position9 is at (0,0)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has the pixmap, it must be mapped to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xmap gadget created in this manner is freed normally whe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lo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mapType     *p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= SM_ReadPixmap(mypixmap.px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pm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AttachGadget(w, SM_GetGadgetSuperclass(p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MovePixmap(pm, 10, 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above verifies that the pixmap was rea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M_ReadPixmap returns NULL on failure), then attaches it to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M_AttachGadget. Finally, the gadget is moved into posi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MovePixmap. If the window w is the focus window the user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 displayed twice; once when it's attached, then again whe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. We could prevent this by moving it first (and probably woul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appl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in a pixmap file must be in the TWS 8-bit RGB forma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 was written using the TWS function SM_WritePixmap then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. The pixmap gadget itself contains only the LUT indic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in the pixmap. These are interpreted by the pixmap draw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s indices into the system color table. This policy ha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: for one, the actual RGB colors written to a pixmap file de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color palette, which in turn depends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indow, among other things. If a pixmap is written to disk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window with a different graphics color palette is acti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 may store colors different from those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lus side, using system colors allows pixmaps that don'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indows load their own palettes, because the pixmaps ca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system colors. This is very desirable for icons and 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developers can control the system color table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system colors by simply filling a window color table and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active. In this way both fixed system colors a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can be applied to pix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Type *SM_CreatePixmap(WindowType *w, RectType *r, int Border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 and returns a pointer to a new pixmap whose dimen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the rectangle r. The resulting pixmap is atta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 and its contents are empty. If borderflag is True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map will display with a raised bevel border; otherwise the pix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Type *SM_ReadPixmap(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 new pixmap, read its contents from the file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pointer to the pixmap. The pixmap is not displayed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ttached to any window. Its upper-left corner is 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,0). If filename doesn't exist, can't be opened or doesn'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id pixmap then NULL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MovePixmap(PixmapType *pm, int dx, int 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position of a pixmap by dx,dy pixels. Positiv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pixmap down and to the right, negative values up 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If the pixmap is part of the focus window then it's re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PixmapBlocking(PixmapType *p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blocking flag for the pixmap, either True o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PixmapBlocking(PixmapType *pm, int block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ixmap blocking flag to blocking. If the value i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ing is disabled, any other value enables blocking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ing is enabled then setting pixels in the pixmap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SetPixmapPixel(PixmapType *pm, int x, int y, ColorType *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value of the pixmap pixel x,y to the color c. The col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from the system color table. For LUT color syste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map is only concerned with the index value of 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DestroyPixmap(PixmapType *p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a pixmap and all resources associated with it. If the pixma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window has the focus it's redrawn immediately with the pix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Type *SM_GetPixmapPixel(PixmapType *pm, int x, int y, ColorType *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color value from the pixmap at position x,y. The col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c and contains the color index and RGB value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PixmapWidth(PixmapType *p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width of the pixmap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GetPixmapDepth(PixmapType *p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epth of the pixmap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WritePixmap(PixmapType *pm, char *f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contents of the pixmap to the file named fname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drive and path information but no wildcard charact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xists its contents are replaced by the pixmap data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xmap is written to the file in a device-independent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RGB values of the original pixmap in TWS 8-bi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the most flexibility in mapping the pixma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color resources when it's read back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0 on success, any other value indicates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CopyPixmap(PixmapType *dest, PixmapType *sour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duplicate of the source pixmap in the dest pixma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ixmap must already be created at least larg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the entire contents of the source pixmap. If the destin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than the source then some source pixels will be lo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considered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ndard dialog is simply a modal dialog function suppli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distribution. These are provided as a simple and standard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ing a number of routine user interface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a dialog is a window that contains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hich he may select or respond to. Typically, dialo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ed from ordinary program windows in several ways: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c purpose, such as informing the user of an error or a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lection; they are often not application-specific (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might want to allow the user to select a file);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user to respond before they'll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dal dialog box won't let the user proceed with the program until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responded to the dialog. A non-modal dialog is more like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will allow the user to move on to other things and com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alog. Writing a non-modal dialog is simply a matter of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, inserting the appropriate gadgets, and attaching th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an O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al dialogs are a bit different. They have to prevent the us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focus and must interrupt the application processing.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they're somewhat antithetical10 to the whole event-driven parad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t'd be hard to design lots of things with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WS a modal dialog is called just like a regular C fun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branches off to the dialog function, and when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ed to the dialog the function returns. The value retu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function indicates what the user di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p = SM_YesNoDialog(Do you want to quit now?, Yes, 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quoted message in a window, along with a button for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at is, yes) and a button for Cancel (that is, no). The valu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which button the user pressed. The function won'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user presses one of the buttons, and by the time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dialog window has been closed and the system state is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efore the function wa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ialog functions are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cklist is a dialog window containing a Label, a Stringli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r, and two Buttons. The purpose of the picklist is to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user to select a string from a list of strings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list of strings of the string selected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SM_Picklist(char *title, RectType *box, char **list, int n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start, int selected, int destroy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Title for the picklist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Rectangle for the stringlist portion of the picklist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icklist window is built around thi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Static array of strings to be displayed.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list data 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ems  Number of items in the list array. Same as the String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tart  Index of the first element in list to display in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Stringlist data 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  Index of the initially selected string i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flag If true, the strings in list will be fre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 window is closed, and the list itself is fre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both the strings and the list of string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ally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f string user selected, or -1 if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No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 message in a window along with two buttons. The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0, the right button 1. The button labels are suppl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along with the message, and the buttons are both built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hold the longest button string (i.e., the buttons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).  The window is centered on the screen, it's width is 1/2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idth. The text message is word-wrapped as necessary to f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, and the window depth is adjusted to accommodate the wr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and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*msg, *yesbuttonstring, *nobutton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SM_YesNoDialog(msg, yesbuttonstring, nobutton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    Character string (NULL-terminated) message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buttonstring Character string displayed in the YES button (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uttonstring  Character string displayed in the NO button (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left button pressed 1 if right 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lec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lists of files and subdirectories. The user can selec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by clicking on its name in the file l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o a subdirectory by clicking on a directory name, or on '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up the tree. When a file is selected it's appended to the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an editstring. When the directory is change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string is unselected, the filename in the edit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file template. The user may also enter a na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typing in the edit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*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*templ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= SM_GetFilename(templ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   Character string, a DOS file template includ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dcards as necessary. The dialog will on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tching the template. However, all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lloc'd string containing the fully qualified file 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, drive, path, file name and extension), or NULL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s the Cancel button. The application should free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'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-stat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YesNoDialog except there are three button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. This dialog uses the same text wrapping and window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r. The application supplies the message and the tex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*msg, *yeslabel, *nolabel, *cancellab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SM_YesNoCancelDialog(msg, yeslabel, nolabel, cancellab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A null-terminated character string containing a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label    A character string containing the label for the left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abel A character string label for the center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label A character string label for the righ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for the left button pressed; 1 if the center button pressed;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ight button 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stat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dialog with only a single button. The dialog functio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0 when the user clicks the button, which simply display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m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SM_OKDialog(ms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A null-terminated character string containing a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when the user presses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functions that provide general assistance in some way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points to different coordinate systems (different window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dumps and so forth. As such this section is a hodgepodge of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underlying data structures or seman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PtDeviceToContent(WindowType *w, int xo, int yo, int *x, int 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 point xo,yo in device coordinates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x,y location relative to the window w. I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is not within the window content then the resulting x,y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egative or greater than the content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PtContentToCanvas(WindowType *w, int xo, int yo, int *x, int 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 point xo,yo in window coordinates (relative to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region) and returns the corresponding point rela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window's graphics canvas. If the window doesn't have a can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then the return value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PtDeviceToCanvas(WindowType *w, int xo, int yo, int *x, int 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 point xo,yo in device coordinates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location in window w's graphics canvas. I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have a graphics canvas then the returns value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PtCanvasToDevice(WindowType *w, int xo, int yo, int *x, int 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 point xo,yo relative to the graphics canvas region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and returns the corresponding global device coordinates in 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SM_PtContentToDevice(WindowType *w, int xo, int yo, int *x, int 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 point xo,yo relative to the content region of window 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rresponding global device coordinates in 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SM_SaveAsPCX(char *fname, RectType *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rectangle r in device coordinates, writes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of the screen to a PCX-format graphics file names fn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ame exists already it is overwritten. The graphics region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rectangle boundary. The color format (16 or 256-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CX image is based on the graphics kernel mode wh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0 on success, any other value indicates failure (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ruecolor graphics kernel modes cannot be saved as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SM_SetPrintscreen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SM_SaveWindowAsPCX(WindowType *w, char *f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window w as a PCX file named fname. If fname exist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The entire window, including borders, is sav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ormat (16 or 256-color) of the PCX image i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kernel mode when the file i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0 on success, any other value indicates failure (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ruecolor graphics kernel modes cannot be saved as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SM_SetPrintscreen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SM_SaveScreenAsPCX(char *f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entire graphics display screen to a PCX file named f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name already exists it is overwritten. The color format (1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) of the PCX image is based on the graphics kerne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 i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0 on success, any other value indicates failure (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ruecolor graphics kernel modes cannot be saved as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SM_SetPrintscreen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M_SaveAsPostscript(char *fname, RectType *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he contents of the rectangle r to a disk fil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PostScript format. Display colors ar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hades of gray. The resulting file can be se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 directly. Returns 0 on success, any oth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failure (probably disk full). Unlike the PCX screen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ies, truecolor graphics modes can be saved. 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SetPrintscreen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few pages we'll try to put some of the previous too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s together into some real applications. Writing event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for interactive applications is hardly ever easy (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so many darn details to look after!), but with TW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tools that ought to make the job far more mana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code presented is included in the distribution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ore example and demo files in the distribution than ar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 A table near the beginning of this document lists all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iles and what is emphasized in each one. It'll be helpful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example programs to refer to as you go throug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rst few lessons don't do anything particularly interesting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show setting up the TWS framework, #includ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and so forth. Bear with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TWS program simply establishes the graphics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on the application, and sits in its event loop. No menus, no f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. Not very interesting. But this basic struct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over and over in your real applications, so let's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st2.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tdio.h&gt;                  /* Required for NULL definitio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smwindow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smeven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smtypes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Type  *e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m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Init(argc, argv);            /* Initialize graphics system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OpenApplication("TWS Windows", NULL); /* Create application scre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True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 = SM_GetNextEven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= SM_ProcessEvent(e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msg == KEYPRESS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Exit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opening comments, this is the whole program. The #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mwindow.h is required for every TWS program.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types for the basic window functions and typedefs for most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data types. smtypes.h also contains basic defini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s. smevent.h is required for any program that uses event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actice is every TW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rogram must call SM_Init before any other TWS activity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. This sets up the graphics system, reads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if any), reads command-line options, sets u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OpenApplication establishes the application workspace,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itle and clears the display. This function must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y windows-dependent functions. Just about the only 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one prior to opening the application is setting up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loop is the focal point for all TWS applications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the event processing functions will repeatedly get user ev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them along to the event processing module. Since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for events to act on, you don't see any indication of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does nothing but it will compile and run. Pressing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s the program and returns to character-mode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n Appl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lmost all applications will use menus the next thing we'll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menu to the program (file wintest3.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lmost identical to the first one. To add menus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e make the following mod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#include the file smmenu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For each different menu and submenu in the application decl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Type * 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Build each menu by adding items to 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ttach the top-level menus to their windows when the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u is created by the SM_CreateMenu function. Every menu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enus, must be created before items are added to i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AddMenuItem is called for each item in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= SM_InitMenu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AddMenuItem(menu, SUBMENU_ITEM, "File", NULL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AddMenuItem(menu, ACTION_ITEM, "Quit", NULL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both of the menu items attached to menu have neither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nor submenus. You would be unlikely to do this 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but it works for educational purposes (or to stub your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've written the menu functions). Items are added to menu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ight or top to bottom based on the order they're added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we know whether a menu will be a horizontal bar or a pull-dow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that is directly attached to the window is always a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menu. Any submenu of that menu (and all subsequent submenu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dow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OpenApplication("TWS Windows", menu); /* Create application scre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menu is directly attached to the application workspace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orizontal ba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ove the cursor over one of the menu labels and press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, you'll see a rectangular depression over the selecte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. Nothing else will happen. Technically it is a menu, though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ty boring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put a window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t L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example we'll finally put something on the screen tha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real windowing GUI. You'll be surprised how little extra work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do (see file wintest4.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s necessary to get a simple (and empty) window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 a WindowType * 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pecify the size and position of the window's content reg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a rectangle with the appropriate dimensions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need a RectType 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reate the window by calling SM_NewWindow, assig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window pointer to our window 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pen the window on the screen with SM_Open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adding the appropriate variable declarations, here'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code nece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Xmin = r.Ymin = 1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Xmax = r.Ymax = 3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= SM_NewWindow(&amp;r, "Test Window", DOCUMENT | NOBACKING, NULL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OpenWindow(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tatements are added after we've opened the application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loop starts. The meaning of the various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if not obvious, are explained in the previous Window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now we've got a window  so what? What can we do with it? We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round on the screen, enlarge it to its maximum size and rest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not minimize it, since we didn't create an icon for the wind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it by dragging the borders, and close it. All of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ing inside the event loop we added in the second examp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processor finally has something to keep it bu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stop here and summarize. We've now seen the rudiments of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window application. Here are th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e sure the #include the necessary headers. All program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window.h, smtypes.h, and smevent.h as a bare minim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nitialize the TWS sys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reate the application menu. You may also create other men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y other program windows, which we'll do in a later exa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pen the applic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reate and open application windows as necessa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nter the event lo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e sure there's a way to call SM_Exit to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ere are still a lot of things we'd like to do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't seen yet. We haven't built any gadgets or done any graphics;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't built any submenus or added any functionality to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; we haven't added any window callback functions or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; shoot, we haven't done any application code yet!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'll get to  this just looked like a good miles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we'll write a simple drawing program. Again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simplest program that could possibly be called a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but nonetheless it does draw lines in a window. The cod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indra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new thing here is the addition of a window 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function 'attached' to an application window tha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by the event processor whenever the window has the focu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allback function is attached to the window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SetWindowProc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SetWindowProc(w, TWSDra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our first window function it's reproduced in its entir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WSDraw(WindowType *w, EventType *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int  oldx = -1, oldy = 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x, y, nx, n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  st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e know if we get here that the window is the focus window, bu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on't know if the event occurred in this window.  We can check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ev-&gt;event_type &amp; LEFTBUTTON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(ev-&gt;region == CONTENT_REGION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hile we're drawing we want to XOR the line so it can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move along wit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SetDrawMode(w, SMX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GetMouse(w, &amp;state, &amp;x, &amp;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f the old point is negative then we haven't been he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o set the anchor point to the curren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oldx == -1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x = 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y = 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DrawLine(w, oldx, oldy, x,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hile the mouse button is down we want to trap it and dra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ubber-band line to follow i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state &amp; LEFTBUTTONACTIVE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f the new cursor position is different from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osition then erase the previous line and draw a new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GetMouse(w, &amp;state, &amp;nx, &amp;n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nx != x) || (ny != y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DrawLine(w, oldx, oldy, x, y);   /* Erase old line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DrawLine(w, oldx, oldy, nx, ny); /* Draw new line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nx;                 /* Save new cursor position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n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t this point the left mouse button has been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et the line mode to overwrite and draw the lin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SetDrawMode(w, SMRE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_DrawLine(w, oldx, oldy, x,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x = 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y = 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 callback function must have two arguments  a window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 event pointer. When called the window pointer will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's parent window, and the event pointer will point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that just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a window function is only interested in certain thing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type of event. The first thing it should do therefo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an interesting event has occurred and, if not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TWSDraw does that in the first if-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we're assured that an event we're interested in has occurr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ocess the event. In this case, we're looking at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state. If it's pressed, we're going to draw a 'rubber-band'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endpoint of the last line drawn to the tip of the curso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 is released we'll draw the line in pl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the new endpoint. The result is a series of connect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thing particularly remarkable about the code itself bu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re in order on the function's organization. Note the 'stati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for the oldx and oldy variables. It's not unusual for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use lots of static variables since, for user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, these functions seldom complete their work in a singl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window functions (like background procedures) usually cho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 into bite-size chunks. After each chunk the function 'rememb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 is and returns so the event manager can see 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anything. On the next pass through the event processor,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ontinues where it left off. We use this piecemeal approa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ize the lag time between the user doing something and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ing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d the SM_GetMouse function for the inner loop. Why not p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loop here? We could have. In this case we are not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 in general, only in the mouse state, so it's more effici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the mouse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turns True to indicate that it fully processed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o it. This value becomes the return value for SM_Process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be passed back to the event loop in main. If we wanted t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send simple 'messages' back to the main event loop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ry moving or resizing the window after drawing a few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s disappear! That's because we didn't provide any wa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to be redrawn whenever the window has to be redrawn  all 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s to do is clear the window. Also, when the window is enlarg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rawing is not clipped at the window border, but within a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. That's because the window graphics state canva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d along with the window borders. Again, we could write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is happen, if we wanted to. Maybe la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adget Example: TWS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window functions, gadgets are the most common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an application. The TWSCalc application demonstrates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adgets. The file calc.c implements a simple 4-funct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totally of buttons an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interesting thing in this program is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Buttons. Notice first that all the buttons are built using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, even though the window for the calculator is a DIA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not resizeable. If you want the calculator to be larg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, all you have to do is change the size of the RectTyp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M_NewWindow function call in main. You shouldn't hav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dButtons function unless you decide to add buttons or mo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notice that all the numeral buttons have the same us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perand buttons have the same user function. There's no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ays each gadget has to have a uniqu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notice that all the buttons have the calculator display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ir user data fields. Why? Let's jump dow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Number function, which is the user function attached to the num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. It's short so we'll reproduce it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EnterNumber(ButtonType 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*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Type   *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 button label is the num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SM_GetButtonLabel(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input[strlen(currinput)] = *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trieve the display label, attached to the button data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nd change the label string. This automatically redraws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ecause in the program the calculator window is always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(LabelType *)SM_GetButtonData(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SetLabelString(l, currinp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 function for a button always gets a pointer to a button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toring a pointer to the label in the button's user data fiel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trieve the label, change the string and redisplay it ever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buttons all work about the same way. The actual details of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itself works aren't very interesting. Ther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ver ways of implementing a calculator: the best you could sa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e is it usually gives the right answer. The point here i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 in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ake a look at the About function at the end of the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example of a simple dialog window for displaying program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s, and errors. Note that, again, I've used virtual coor 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labels, and the strings are centered. The "OK" button cl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This isn't a true modal dialog in the Macintosh sens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lick in the TWSCalc window and activate it while th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SCalc window is displayed - you can even open multipl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... wind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-off Graphics : TRISE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lustration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example, in triserac.c, is the Triseract program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s several TWS features: color palette control,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, the text gadget, and window resize and close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iseract is a nonsensical word for a triangle that deforms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shape and position over time. It's a simple and colorful (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-color system) pattern that I sometimes crank up as a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has two other text windows: one gives a brief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how it works), the other a brief overview of the TWS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tting up the window system and building the application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ets up the color palette for the triseract wind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setup will be different if the current graphics mode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colors or 16 colors. The color assignments are arranged so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ainbow' of color is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SERACT program uses a background procedure for most of th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ckground procedure is similar to a window callback function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window callback is only called if the parent window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. A background procedure is called even if its parent window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cus window -- even if the parent window isn't op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we can use background procedures we have to 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ocessing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InitBackgroundProc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Lines function is registered as a background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1 = SM_RegisterBackgroundProc(w, Lines, ALLEVENTS | NOTOBSCUR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g ALLEVENTS | NOTOBSCURED tells the background proced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ines should be called for every event, but only if its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 is not obscured by any other window. That doesn't me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has to have the focus, only that no other window, focus or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fron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pecial resize and close procedures are attached to the trise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SetResizeProc(w, ResizeW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_SetCloseProc(w, CloseW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es the Triseract window need special attention? When the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d, we want the window's graphics canvas to fill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by default the graphics canvas is fixed in siz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Win function sets the graphics canvas to the same siz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's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Win just removes the background procedure function. If we did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hen the window is closed the background function would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f, since its parent window would no longer exist! This is a ru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lways remember: background functions must always be remov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arent windows are closed! We could call this The First La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s function just draws a triseract triangle. Note: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ular. Each call to Lines only draws a single triangle. This is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aw of Event-Driven Programming": whatever you have to do, kee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and get back to the event loop fast! Other than th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tion there's nothing remarkable abou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ut and HowItWorks functions are not too remarkable either.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separate windows and fill them with text (in the form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s). Again, we have resize procedures so that the text bou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the same size, more or less, as the window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8. Additional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w preceding examples have been developed to show off the bas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using the TWS system. The TWS distribution contains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dditional examples you'll want to look at. Refer to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