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described in this file DO requir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lass library.  All of Borland's copyrights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ke no claim of ownership or copyright to the modific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  It's always a good idea to back up the files to be modifi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ss something up and, if you do, I'M NO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received in TVCLR2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DOC      -- Document describing extending TV's pal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PDT.DOC     -- Document describing some TV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OLOR.CPP    -- A replacement TView::map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used whether you have the T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        -- A default TVCOLR.H fil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DC      -- TVCOLR.H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XT.H       -- TColorTex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XT.CPP     -- TColorText class code.  This cla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out the demo and has colors in TVCOL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UMOD.EXE    -- Demo using the unmodified T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OD.EXE     -- Demo using the modifications describ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H          -- Demo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CPP        -- Dem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MAK        -- Demo progra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NOSRC.MAK    -- Similar to DEMO.MAK, but for those with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for Turbo Vision or for those who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e changes described in COLUPD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H          -- Resource file __link() definitions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CPP      -- Resourc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MAK      -- Resource file builder make file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s have the .RSC file appended to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is incomplete, you can find a full copy i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in the Turbo Vision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dding a TColorDialog to my application, I found out that unlike</w:t>
      </w:r>
    </w:p>
    <w:p>
      <w:pPr>
        <w:pStyle w:val="PreformattedText"/>
        <w:bidi w:val="0"/>
        <w:jc w:val="left"/>
        <w:rPr/>
      </w:pPr>
      <w:r>
        <w:rPr/>
        <w:t>the BC++ 3.1 compiler's IDE, Turbo Vision had no entries for changing a</w:t>
      </w:r>
    </w:p>
    <w:p>
      <w:pPr>
        <w:pStyle w:val="PreformattedText"/>
        <w:bidi w:val="0"/>
        <w:jc w:val="left"/>
        <w:rPr/>
      </w:pPr>
      <w:r>
        <w:rPr/>
        <w:t>default button's shortcut color, a selected button's shortcut color, or a</w:t>
      </w:r>
    </w:p>
    <w:p>
      <w:pPr>
        <w:pStyle w:val="PreformattedText"/>
        <w:bidi w:val="0"/>
        <w:jc w:val="left"/>
        <w:rPr/>
      </w:pPr>
      <w:r>
        <w:rPr/>
        <w:t>selected label's shortcut color.  Thus, the hotkeys for them always seem to</w:t>
      </w:r>
    </w:p>
    <w:p>
      <w:pPr>
        <w:pStyle w:val="PreformattedText"/>
        <w:bidi w:val="0"/>
        <w:jc w:val="left"/>
        <w:rPr/>
      </w:pPr>
      <w:r>
        <w:rPr/>
        <w:t>stand out in an aesthetically unsatisfactory way (well, they do to me anyway</w:t>
      </w:r>
    </w:p>
    <w:p>
      <w:pPr>
        <w:pStyle w:val="PreformattedText"/>
        <w:bidi w:val="0"/>
        <w:jc w:val="left"/>
        <w:rPr/>
      </w:pPr>
      <w:r>
        <w:rPr/>
        <w:t>&lt;g&gt;).  Run DEMOUMOD.EXE and you'll see what I mean.  Also, you can't use</w:t>
      </w:r>
    </w:p>
    <w:p>
      <w:pPr>
        <w:pStyle w:val="PreformattedText"/>
        <w:bidi w:val="0"/>
        <w:jc w:val="left"/>
        <w:rPr/>
      </w:pPr>
      <w:r>
        <w:rPr/>
        <w:t>black on black as a color (i.e. for a blank desktop background).  I have</w:t>
      </w:r>
    </w:p>
    <w:p>
      <w:pPr>
        <w:pStyle w:val="PreformattedText"/>
        <w:bidi w:val="0"/>
        <w:jc w:val="left"/>
        <w:rPr/>
      </w:pPr>
      <w:r>
        <w:rPr/>
        <w:t>included notes on fixing these problems here.  You can see the default</w:t>
      </w:r>
    </w:p>
    <w:p>
      <w:pPr>
        <w:pStyle w:val="PreformattedText"/>
        <w:bidi w:val="0"/>
        <w:jc w:val="left"/>
        <w:rPr/>
      </w:pPr>
      <w:r>
        <w:rPr/>
        <w:t>action by running DEMOUMOD.EXE and executing the Colors selection on the</w:t>
      </w:r>
    </w:p>
    <w:p>
      <w:pPr>
        <w:pStyle w:val="PreformattedText"/>
        <w:bidi w:val="0"/>
        <w:jc w:val="left"/>
        <w:rPr/>
      </w:pPr>
      <w:r>
        <w:rPr/>
        <w:t>Options menu.  Look at the hot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sk, "If you're just adding colors to TButton and TLabel, why</w:t>
      </w:r>
    </w:p>
    <w:p>
      <w:pPr>
        <w:pStyle w:val="PreformattedText"/>
        <w:bidi w:val="0"/>
        <w:jc w:val="left"/>
        <w:rPr/>
      </w:pPr>
      <w:r>
        <w:rPr/>
        <w:t>not put them into TVCOLR.H, derive new TButton and TLabel classes, and use</w:t>
      </w:r>
    </w:p>
    <w:p>
      <w:pPr>
        <w:pStyle w:val="PreformattedText"/>
        <w:bidi w:val="0"/>
        <w:jc w:val="left"/>
        <w:rPr/>
      </w:pPr>
      <w:r>
        <w:rPr/>
        <w:t>them instead?"  I thought of doing that at first, but it won't work well.</w:t>
      </w:r>
    </w:p>
    <w:p>
      <w:pPr>
        <w:pStyle w:val="PreformattedText"/>
        <w:bidi w:val="0"/>
        <w:jc w:val="left"/>
        <w:rPr/>
      </w:pPr>
      <w:r>
        <w:rPr/>
        <w:t>It would be fine for any buttons or labels you use in your own dialogs, but</w:t>
      </w:r>
    </w:p>
    <w:p>
      <w:pPr>
        <w:pStyle w:val="PreformattedText"/>
        <w:bidi w:val="0"/>
        <w:jc w:val="left"/>
        <w:rPr/>
      </w:pPr>
      <w:r>
        <w:rPr/>
        <w:t>buttons and labels in Turbo Vision's own dialogs (TColorDialog, TFileDialog,</w:t>
      </w:r>
    </w:p>
    <w:p>
      <w:pPr>
        <w:pStyle w:val="PreformattedText"/>
        <w:bidi w:val="0"/>
        <w:jc w:val="left"/>
        <w:rPr/>
      </w:pPr>
      <w:r>
        <w:rPr/>
        <w:t>etc) would be unaffected because they would use the normal TButtons and</w:t>
      </w:r>
    </w:p>
    <w:p>
      <w:pPr>
        <w:pStyle w:val="PreformattedText"/>
        <w:bidi w:val="0"/>
        <w:jc w:val="left"/>
        <w:rPr/>
      </w:pPr>
      <w:r>
        <w:rPr/>
        <w:t>TLabels with the old palette strings and would still have the same problem.</w:t>
      </w:r>
    </w:p>
    <w:p>
      <w:pPr>
        <w:pStyle w:val="PreformattedText"/>
        <w:bidi w:val="0"/>
        <w:jc w:val="left"/>
        <w:rPr/>
      </w:pPr>
      <w:r>
        <w:rPr/>
        <w:t>By directly modifying the underlying source code for those two objects and</w:t>
      </w:r>
    </w:p>
    <w:p>
      <w:pPr>
        <w:pStyle w:val="PreformattedText"/>
        <w:bidi w:val="0"/>
        <w:jc w:val="left"/>
        <w:rPr/>
      </w:pPr>
      <w:r>
        <w:rPr/>
        <w:t>rebuilding the library, it takes care of all situations.  Any line numbers</w:t>
      </w:r>
    </w:p>
    <w:p>
      <w:pPr>
        <w:pStyle w:val="PreformattedText"/>
        <w:bidi w:val="0"/>
        <w:jc w:val="left"/>
        <w:rPr/>
      </w:pPr>
      <w:r>
        <w:rPr/>
        <w:t>given are for the unmodified Turbo Vision 2.0 source code right from the</w:t>
      </w:r>
    </w:p>
    <w:p>
      <w:pPr>
        <w:pStyle w:val="PreformattedText"/>
        <w:bidi w:val="0"/>
        <w:jc w:val="left"/>
        <w:rPr/>
      </w:pPr>
      <w:r>
        <w:rPr/>
        <w:t>installa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 A PRECAUTION, ALWAYS KEEP BACKUPS OF THE ORIGINAL FILES LISTED</w:t>
      </w:r>
    </w:p>
    <w:p>
      <w:pPr>
        <w:pStyle w:val="PreformattedText"/>
        <w:bidi w:val="0"/>
        <w:jc w:val="left"/>
        <w:rPr/>
      </w:pPr>
      <w:r>
        <w:rPr/>
        <w:t>BELOW INCASE YOU DO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ffec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BASE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EL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COLOR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TON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ABEL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.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black on black as a color selection (i.e for a blank desktop</w:t>
      </w:r>
    </w:p>
    <w:p>
      <w:pPr>
        <w:pStyle w:val="PreformattedText"/>
        <w:bidi w:val="0"/>
        <w:jc w:val="left"/>
        <w:rPr/>
      </w:pPr>
      <w:r>
        <w:rPr/>
        <w:t>background) make the follow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EL.CPP:  Comment out lines 348-349 in TColorDisplay::dra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S.CPP:  Comment out lines 64-65, 94, 100-102, 139-140, 163, 169-17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7-278, 306, 312-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LOR.CPP:   Lines 22-23 and lines 32-33 are bo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color =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rror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oth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color =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       // Return black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hanges to MAPCOLOR.CPP don't need to be done if you are</w:t>
      </w:r>
    </w:p>
    <w:p>
      <w:pPr>
        <w:pStyle w:val="PreformattedText"/>
        <w:bidi w:val="0"/>
        <w:jc w:val="left"/>
        <w:rPr/>
      </w:pPr>
      <w:r>
        <w:rPr/>
        <w:t>going to put the changes described in TVCOLR.DOC into effect.  In which</w:t>
      </w:r>
    </w:p>
    <w:p>
      <w:pPr>
        <w:pStyle w:val="PreformattedText"/>
        <w:bidi w:val="0"/>
        <w:jc w:val="left"/>
        <w:rPr/>
      </w:pPr>
      <w:r>
        <w:rPr/>
        <w:t>case, you will be replacing the existing MAPCOLOR.CPP with the one supplied</w:t>
      </w:r>
    </w:p>
    <w:p>
      <w:pPr>
        <w:pStyle w:val="PreformattedText"/>
        <w:bidi w:val="0"/>
        <w:jc w:val="left"/>
        <w:rPr/>
      </w:pPr>
      <w:r>
        <w:rPr/>
        <w:t>in TVCLR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hose to add the nine colors (two colors for TButton and one color for</w:t>
      </w:r>
    </w:p>
    <w:p>
      <w:pPr>
        <w:pStyle w:val="PreformattedText"/>
        <w:bidi w:val="0"/>
        <w:jc w:val="left"/>
        <w:rPr/>
      </w:pPr>
      <w:r>
        <w:rPr/>
        <w:t>TLabel in each of the three dialog palettes) after the last normal entry in</w:t>
      </w:r>
    </w:p>
    <w:p>
      <w:pPr>
        <w:pStyle w:val="PreformattedText"/>
        <w:bidi w:val="0"/>
        <w:jc w:val="left"/>
        <w:rPr/>
      </w:pPr>
      <w:r>
        <w:rPr/>
        <w:t>the base palettes so that it wouldn't muck up all the other color index</w:t>
      </w:r>
    </w:p>
    <w:p>
      <w:pPr>
        <w:pStyle w:val="PreformattedText"/>
        <w:bidi w:val="0"/>
        <w:jc w:val="left"/>
        <w:rPr/>
      </w:pPr>
      <w:r>
        <w:rPr/>
        <w:t>assignments currently in effect.  I also didn't just fill them in by using</w:t>
      </w:r>
    </w:p>
    <w:p>
      <w:pPr>
        <w:pStyle w:val="PreformattedText"/>
        <w:bidi w:val="0"/>
        <w:jc w:val="left"/>
        <w:rPr/>
      </w:pPr>
      <w:r>
        <w:rPr/>
        <w:t>the spaces marked as RESERVED for obvious reasons.  Note that in Turbo</w:t>
      </w:r>
    </w:p>
    <w:p>
      <w:pPr>
        <w:pStyle w:val="PreformattedText"/>
        <w:bidi w:val="0"/>
        <w:jc w:val="left"/>
        <w:rPr/>
      </w:pPr>
      <w:r>
        <w:rPr/>
        <w:t>Vision 2.0, the help colors have been moved into the base palette so that</w:t>
      </w:r>
    </w:p>
    <w:p>
      <w:pPr>
        <w:pStyle w:val="PreformattedText"/>
        <w:bidi w:val="0"/>
        <w:jc w:val="left"/>
        <w:rPr/>
      </w:pPr>
      <w:r>
        <w:rPr/>
        <w:t>they no longer need any adjustment in HELPBASE.H.  Also note that the</w:t>
      </w:r>
    </w:p>
    <w:p>
      <w:pPr>
        <w:pStyle w:val="PreformattedText"/>
        <w:bidi w:val="0"/>
        <w:jc w:val="left"/>
        <w:rPr/>
      </w:pPr>
      <w:r>
        <w:rPr/>
        <w:t>TDialog class has three palettes now and the are all in DIALOGS.H instead of</w:t>
      </w:r>
    </w:p>
    <w:p>
      <w:pPr>
        <w:pStyle w:val="PreformattedText"/>
        <w:bidi w:val="0"/>
        <w:jc w:val="left"/>
        <w:rPr/>
      </w:pPr>
      <w:r>
        <w:rPr/>
        <w:t>the source module TDIALOG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entries for a default button's shortcut color, selected button's</w:t>
      </w:r>
    </w:p>
    <w:p>
      <w:pPr>
        <w:pStyle w:val="PreformattedText"/>
        <w:bidi w:val="0"/>
        <w:jc w:val="left"/>
        <w:rPr/>
      </w:pPr>
      <w:r>
        <w:rPr/>
        <w:t>shortcut color, and for a selected label's shortcut colo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BUTTON.CPP, change line 41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utton "\x0A\x0B\x0C\x0D\x0E\x0E\x0E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utton "\x0A\x0B\x0C\x0D\x0E\x21\x22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TLABEL.CPP, change line 28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Label "\x07\x08\x09\x0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Label "\x07\x08\x09\x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DIALOGS.H, change lines 78-88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cpGrayDialog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20\x21\x22\x23\x24\x25\x26\x27\x28\x29\x2A\x2B\x2C\x2D\x2E\x2F"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0\x31\x32\x33\x34\x35\x36\x37\x38\x39\x3A\x3B\x3C\x3D\x3E\x3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cpBlueDialog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40\x41\x42\x43\x44\x45\x46\x47\x48\x49\x4a\x4b\x4c\x4d\x4e\x4f"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50\x51\x52\x53\x54\x55\x56\x57\x58\x59\x5a\x5b\x5c\x5d\x5e\x5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cpCyanDialog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60\x61\x62\x63\x64\x65\x66\x67\x68\x69\x6a\x6b\x6c\x6d\x6e\x6f"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1\x72\x73\x74\x75\x76\x77\x78\x79\x7a\x7b\x7c\x7d\x7e\x7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(just add '\' to the second line and insert the third lin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cpGrayDialog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20\x21\x22\x23\x24\x25\x26\x27\x28\x29\x2A\x2B\x2C\x2D\x2E\x2F"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0\x31\x32\x33\x34\x35\x36\x37\x38\x39\x3A\x3B\x3C\x3D\x3E\x3F"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88\x89\x8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cpBlueDialog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40\x41\x42\x43\x44\x45\x46\x47\x48\x49\x4a\x4b\x4c\x4d\x4e\x4f"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50\x51\x52\x53\x54\x55\x56\x57\x58\x59\x5a\x5b\x5c\x5d\x5e\x5f"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8B\x8C\x8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cpCyanDialog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60\x61\x62\x63\x64\x65\x66\x67\x68\x69\x6a\x6b\x6c\x6d\x6e\x6f"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1\x72\x73\x74\x75\x76\x77\x78\x79\x7a\x7b\x7c\x7d\x7e\x7f"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8E\x8F\x9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lso in DIALOGS.H, optionally add the following lines to the TDialog palette</w:t>
      </w:r>
    </w:p>
    <w:p>
      <w:pPr>
        <w:pStyle w:val="PreformattedText"/>
        <w:bidi w:val="0"/>
        <w:jc w:val="left"/>
        <w:rPr/>
      </w:pPr>
      <w:r>
        <w:rPr/>
        <w:t>comments to keep things well documented.  These will end up as lines 73-7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33 = Button shortcut default                                     */</w:t>
      </w:r>
    </w:p>
    <w:p>
      <w:pPr>
        <w:pStyle w:val="PreformattedText"/>
        <w:bidi w:val="0"/>
        <w:jc w:val="left"/>
        <w:rPr/>
      </w:pPr>
      <w:r>
        <w:rPr/>
        <w:t>/*       34 = Button shortcut selected                                    */</w:t>
      </w:r>
    </w:p>
    <w:p>
      <w:pPr>
        <w:pStyle w:val="PreformattedText"/>
        <w:bidi w:val="0"/>
        <w:jc w:val="left"/>
        <w:rPr/>
      </w:pPr>
      <w:r>
        <w:rPr/>
        <w:t>/*       35 = TLabel shortcut selected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PP.H, change lines 141-172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AppColor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x71\x70\x78\x74\x20\x28\x24\x17\x1F\x1A\x31\x31\x1E\x71\x1F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E\x21\x3F\x70\x7F\x7A\x13\x13\x70\x7F\x7E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F\x3E\x1F\x2F\x1A\x20\x72\x31\x31\x30\x2F\x3E\x31\x13\x3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17\x1F\x1A\x71\x71\x1E\x17\x1F\x1E\x20\x2B\x2F\x78\x2E\x10\x3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F\x3E\x70\x2F\x7A\x20\x12\x31\x31\x30\x2F\x3E\x31\x13\x3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E\x30\x3F\x3E\x20\x2B\x2F\x78\x2E\x30\x7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F\x7E\x1F\x2F\x1A\x20\x32\x31\x71\x70\x2F\x7E\x71\x13\x3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0\x3E\x1E"    // hel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AppBlackWhite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x70\x70\x78\x7F\x07\x07\x0F\x07\x0F\x07\x70\x70\x07\x70\x0F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F\x70\x7F\x7F\x70\x07\x70\x07\x0F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\x70\x0F\x07\x70\x70\x70\x07\x70\x0F\x07\x07\x7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F\x07\x70\x07\x07\x0F\x0F\x70\x78\x7F\x08\x7F\x08\x7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F\x7F\x7F\x0F\x70\x70\x07\x70\x70\x70\x07\x7F\x70\x07\x7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\x70\x0F\x07\x70\x70\x70\x07\x70\x0F\x07\x07\x7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AppMonochrome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x70\x07\x07\x0F\x70\x70\x70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(just delete the comment and add a '\' to the ninth line and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 line in each 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AppColor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x71\x70\x78\x74\x20\x28\x24\x17\x1F\x1A\x31\x31\x1E\x71\x1F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E\x21\x3F\x70\x7F\x7A\x13\x13\x70\x7F\x7E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F\x3E\x1F\x2F\x1A\x20\x72\x31\x31\x30\x2F\x3E\x31\x13\x3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17\x1F\x1A\x71\x71\x1E\x17\x1F\x1E\x20\x2B\x2F\x78\x2E\x10\x3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F\x3E\x70\x2F\x7A\x20\x12\x31\x31\x30\x2F\x3E\x31\x13\x3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E\x30\x3F\x3E\x20\x2B\x2F\x78\x2E\x30\x7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F\x7E\x1F\x2F\x1A\x20\x32\x31\x71\x70\x2F\x7E\x71\x13\x3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0\x3E\x1E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2E\x2E\x7E\x2E\x2E\x7E\x2E\x2E\x7E"    // Extra button &amp; labe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AppBlackWhite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x70\x70\x78\x7F\x07\x07\x0F\x07\x0F\x07\x70\x70\x07\x70\x0F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F\x70\x7F\x7F\x70\x07\x70\x07\x0F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\x70\x0F\x07\x70\x70\x70\x07\x70\x0F\x07\x07\x7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F\x07\x70\x07\x07\x0F\x0F\x70\x78\x7F\x08\x7F\x08\x7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F\x7F\x7F\x0F\x70\x70\x07\x70\x70\x70\x07\x7F\x70\x07\x7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\x70\x0F\x07\x70\x70\x70\x07\x70\x0F\x07\x07\x78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0F\x7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7F\x0F\x0F\x7F\x0F\x0F\x7F"    // Extra button &amp; labe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AppMonochrome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x70\x07\x07\x0F\x70\x70\x70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0F\x7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\x0F\x0F\x0F\x0F\x0F\x0F"    // Extra button &amp; labe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line 140 insert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DIFIED_TV_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COLR.H uses this #define to see if it should add the extra nine colors</w:t>
      </w:r>
    </w:p>
    <w:p>
      <w:pPr>
        <w:pStyle w:val="PreformattedText"/>
        <w:bidi w:val="0"/>
        <w:jc w:val="left"/>
        <w:rPr/>
      </w:pPr>
      <w:r>
        <w:rPr/>
        <w:t>to the custom cpAppAltColor palette and also to the cpDefXXX palettes. You</w:t>
      </w:r>
    </w:p>
    <w:p>
      <w:pPr>
        <w:pStyle w:val="PreformattedText"/>
        <w:bidi w:val="0"/>
        <w:jc w:val="left"/>
        <w:rPr/>
      </w:pPr>
      <w:r>
        <w:rPr/>
        <w:t>can also use it as I did in BLDRSC.CPP to skip colors for the TColorDialog</w:t>
      </w:r>
    </w:p>
    <w:p>
      <w:pPr>
        <w:pStyle w:val="PreformattedText"/>
        <w:bidi w:val="0"/>
        <w:jc w:val="left"/>
        <w:rPr/>
      </w:pPr>
      <w:r>
        <w:rPr/>
        <w:t>when they aren't defined.  This is a better method than the</w:t>
      </w:r>
    </w:p>
    <w:p>
      <w:pPr>
        <w:pStyle w:val="PreformattedText"/>
        <w:bidi w:val="0"/>
        <w:jc w:val="left"/>
        <w:rPr/>
      </w:pPr>
      <w:r>
        <w:rPr/>
        <w:t>UNMODIFIED_TURBO_VISION definition I used for a prior release of these</w:t>
      </w:r>
    </w:p>
    <w:p>
      <w:pPr>
        <w:pStyle w:val="PreformattedText"/>
        <w:bidi w:val="0"/>
        <w:jc w:val="left"/>
        <w:rPr/>
      </w:pPr>
      <w:r>
        <w:rPr/>
        <w:t>files.  The TVCOLR.H in this release will maintain the proper index values</w:t>
      </w:r>
    </w:p>
    <w:p>
      <w:pPr>
        <w:pStyle w:val="PreformattedText"/>
        <w:bidi w:val="0"/>
        <w:jc w:val="left"/>
        <w:rPr/>
      </w:pPr>
      <w:r>
        <w:rPr/>
        <w:t>regardless of whether these nine colors have been ad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you can add the following text to the TProgram palette</w:t>
      </w:r>
    </w:p>
    <w:p>
      <w:pPr>
        <w:pStyle w:val="PreformattedText"/>
        <w:bidi w:val="0"/>
        <w:jc w:val="left"/>
        <w:rPr/>
      </w:pPr>
      <w:r>
        <w:rPr/>
        <w:t>description in the manual (pages ???-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 Dlg  136  137  138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Dlg  139  140  141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n Dlg  142  143  144 �128  129  130  131  132  133  134  135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Color       �x2E �x2E �x7E �x37 �x3F �x3A �x13 �x13 �x30 �x3E �x1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BlackWhite  �x0F �x0F �x7F �x07 �x0F �x07 �x70 �x70 �x07 �x0F �x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Monochrome  �x0F �x0F �x0F �x07 �x0F �x07 �x70 �x70 �x07 �x0F �x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�    �  �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Button shortcut default��    �    �  �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>Button shortcut selected������    �  �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�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Label shortcut selected�����������  �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frame passive���������������������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>Help frame active����������������������������    �    �    �    �    �    �</w:t>
      </w:r>
    </w:p>
    <w:p>
      <w:pPr>
        <w:pStyle w:val="PreformattedText"/>
        <w:bidi w:val="0"/>
        <w:jc w:val="left"/>
        <w:rPr/>
      </w:pPr>
      <w:r>
        <w:rPr/>
        <w:t>Help frame icons����������������������������������    �    �    �    �    �</w:t>
      </w:r>
    </w:p>
    <w:p>
      <w:pPr>
        <w:pStyle w:val="PreformattedText"/>
        <w:bidi w:val="0"/>
        <w:jc w:val="left"/>
        <w:rPr/>
      </w:pPr>
      <w:r>
        <w:rPr/>
        <w:t>Scrollbar page�����������������������������������������    �    �    �    �</w:t>
      </w:r>
    </w:p>
    <w:p>
      <w:pPr>
        <w:pStyle w:val="PreformattedText"/>
        <w:bidi w:val="0"/>
        <w:jc w:val="left"/>
        <w:rPr/>
      </w:pPr>
      <w:r>
        <w:rPr/>
        <w:t>Scrollbar icons���������������������������������������������    �    �    �</w:t>
      </w:r>
    </w:p>
    <w:p>
      <w:pPr>
        <w:pStyle w:val="PreformattedText"/>
        <w:bidi w:val="0"/>
        <w:jc w:val="left"/>
        <w:rPr/>
      </w:pPr>
      <w:r>
        <w:rPr/>
        <w:t>Normal text������������������������������������������������������    �    �</w:t>
      </w:r>
    </w:p>
    <w:p>
      <w:pPr>
        <w:pStyle w:val="PreformattedText"/>
        <w:bidi w:val="0"/>
        <w:jc w:val="left"/>
        <w:rPr/>
      </w:pPr>
      <w:r>
        <w:rPr/>
        <w:t>Keyword���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Selected keywor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Wider TColor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lways found TColorDialog's default color group and item list</w:t>
      </w:r>
    </w:p>
    <w:p>
      <w:pPr>
        <w:pStyle w:val="PreformattedText"/>
        <w:bidi w:val="0"/>
        <w:jc w:val="left"/>
        <w:rPr/>
      </w:pPr>
      <w:r>
        <w:rPr/>
        <w:t>fields to be too narrow for some descriptions which I then have to</w:t>
      </w:r>
    </w:p>
    <w:p>
      <w:pPr>
        <w:pStyle w:val="PreformattedText"/>
        <w:bidi w:val="0"/>
        <w:jc w:val="left"/>
        <w:rPr/>
      </w:pPr>
      <w:r>
        <w:rPr/>
        <w:t>abbreviate.  I finally got around to widening them.  Below is a new</w:t>
      </w:r>
    </w:p>
    <w:p>
      <w:pPr>
        <w:pStyle w:val="PreformattedText"/>
        <w:bidi w:val="0"/>
        <w:jc w:val="left"/>
        <w:rPr/>
      </w:pPr>
      <w:r>
        <w:rPr/>
        <w:t>constructor for TColorDialog ready for pasting into COLORSEL.CPP at about</w:t>
      </w:r>
    </w:p>
    <w:p>
      <w:pPr>
        <w:pStyle w:val="PreformattedText"/>
        <w:bidi w:val="0"/>
        <w:jc w:val="left"/>
        <w:rPr/>
      </w:pPr>
      <w:r>
        <w:rPr/>
        <w:t>line 694 (after you delete the old one &lt;g&gt;) that places all the items in the</w:t>
      </w:r>
    </w:p>
    <w:p>
      <w:pPr>
        <w:pStyle w:val="PreformattedText"/>
        <w:bidi w:val="0"/>
        <w:jc w:val="left"/>
        <w:rPr/>
      </w:pPr>
      <w:r>
        <w:rPr/>
        <w:t>proper place in a wide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orDialog::TColorDialog( TPalette *aPalette, TColorGroup *aGroups 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alog( TRect( 0, 0, 79, 18 ), colors 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ndowInit( &amp;TColorDialog::initFrame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|= ofCente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aPalette !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 = new TPalette( "", 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l = *aPal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rollBar *sb = new TScrollBar( TRect( 27, 3, 28, 14 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= new TColorGroupList( TRect( 3, 3, 27, 14 ), sb, aGroup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group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new TLabel( TRect( 3, 2, 10, 3 ), groupText, groups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 = new TScrollBar( TRect( 59, 3, 60, 14 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iew *p = new TColorItemList( TRect( 30, 3, 59, 14 ), sb, aGroups-&gt;item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p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new TLabel( TRect( 30, 2, 36, 3 ), itemText, p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Sel = new TColorSelector( TRect( 63, 3, 75, 7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olorSelector::csForeground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forSe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Label = new TLabel( TRect( 63, 2, 75, 3 ), forText, forSe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forLabe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Sel = new TColorSelector( TRect( 63, 9, 75, 11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olorSelector::csBackground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bakSe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Label = new TLabel( TRect( 63, 8, 75, 9 ), bakText, bakSe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bakLabe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= new TColorDisplay( TRect( 62, 12, 76, 14 ), textTex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displa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el = new TMonoSelector( TRect( 62, 3, 77, 7 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el-&gt;hid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monoSe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Label = new TLabel( TRect( 62, 2, 69, 3 ), colorText, monoSe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Label-&gt;hid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monoLabe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new TButton( TRect( 51, 15, 61, 17 ), okText, cmOK, bfDefault 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( new TButton( TRect( 63, 15, 73, 17 ), cancelText, cmCancel, bfNormal 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Next( Fals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pal !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ta( pal 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.  Once you've made the modifications, change</w:t>
      </w:r>
    </w:p>
    <w:p>
      <w:pPr>
        <w:pStyle w:val="PreformattedText"/>
        <w:bidi w:val="0"/>
        <w:jc w:val="left"/>
        <w:rPr/>
      </w:pPr>
      <w:r>
        <w:rPr/>
        <w:t>directories to \BC4\SOURCE\TVISION (substitute your path as necessary) and</w:t>
      </w:r>
    </w:p>
    <w:p>
      <w:pPr>
        <w:pStyle w:val="PreformattedText"/>
        <w:bidi w:val="0"/>
        <w:jc w:val="left"/>
        <w:rPr/>
      </w:pPr>
      <w:r>
        <w:rPr/>
        <w:t>issue the commands required to rebuild the libraries you need</w:t>
      </w:r>
    </w:p>
    <w:p>
      <w:pPr>
        <w:pStyle w:val="PreformattedText"/>
        <w:bidi w:val="0"/>
        <w:jc w:val="left"/>
        <w:rPr/>
      </w:pPr>
      <w:r>
        <w:rPr/>
        <w:t>("make -fmakefile" or "make -DDOS32 -fmakefile"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it's best to rebuild the library because by doing the MAKE,</w:t>
      </w:r>
    </w:p>
    <w:p>
      <w:pPr>
        <w:pStyle w:val="PreformattedText"/>
        <w:bidi w:val="0"/>
        <w:jc w:val="left"/>
        <w:rPr/>
      </w:pPr>
      <w:r>
        <w:rPr/>
        <w:t>you can insure that everything that needs updating gets recompiled.  I've</w:t>
      </w:r>
    </w:p>
    <w:p>
      <w:pPr>
        <w:pStyle w:val="PreformattedText"/>
        <w:bidi w:val="0"/>
        <w:jc w:val="left"/>
        <w:rPr/>
      </w:pPr>
      <w:r>
        <w:rPr/>
        <w:t>included a demo program that illustrates the differences between the</w:t>
      </w:r>
    </w:p>
    <w:p>
      <w:pPr>
        <w:pStyle w:val="PreformattedText"/>
        <w:bidi w:val="0"/>
        <w:jc w:val="left"/>
        <w:rPr/>
      </w:pPr>
      <w:r>
        <w:rPr/>
        <w:t>unmodified version and modified version of the code.  Look there for</w:t>
      </w:r>
    </w:p>
    <w:p>
      <w:pPr>
        <w:pStyle w:val="PreformattedText"/>
        <w:bidi w:val="0"/>
        <w:jc w:val="left"/>
        <w:rPr/>
      </w:pPr>
      <w:r>
        <w:rPr/>
        <w:t>additional comments and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een some other Turbo Vision examples and files on CompuServe</w:t>
      </w:r>
    </w:p>
    <w:p>
      <w:pPr>
        <w:pStyle w:val="PreformattedText"/>
        <w:bidi w:val="0"/>
        <w:jc w:val="left"/>
        <w:rPr/>
      </w:pPr>
      <w:r>
        <w:rPr/>
        <w:t>that define their own custom application palette for their included demo</w:t>
      </w:r>
    </w:p>
    <w:p>
      <w:pPr>
        <w:pStyle w:val="PreformattedText"/>
        <w:bidi w:val="0"/>
        <w:jc w:val="left"/>
        <w:rPr/>
      </w:pPr>
      <w:r>
        <w:rPr/>
        <w:t>program like I do.  If compiled with these changes, the hotkeys for the</w:t>
      </w:r>
    </w:p>
    <w:p>
      <w:pPr>
        <w:pStyle w:val="PreformattedText"/>
        <w:bidi w:val="0"/>
        <w:jc w:val="left"/>
        <w:rPr/>
      </w:pPr>
      <w:r>
        <w:rPr/>
        <w:t>buttons and labels will be undefined unless you add the nine extra bytes to</w:t>
      </w:r>
    </w:p>
    <w:p>
      <w:pPr>
        <w:pStyle w:val="PreformattedText"/>
        <w:bidi w:val="0"/>
        <w:jc w:val="left"/>
        <w:rPr/>
      </w:pPr>
      <w:r>
        <w:rPr/>
        <w:t>their custom palette or enclose them in an #ifdef block like TVCOLR.H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changes I</w:t>
      </w:r>
    </w:p>
    <w:p>
      <w:pPr>
        <w:pStyle w:val="PreformattedText"/>
        <w:bidi w:val="0"/>
        <w:jc w:val="left"/>
        <w:rPr/>
      </w:pPr>
      <w:r>
        <w:rPr/>
        <w:t>implemented.  I can be reached on CompuServe E-Mail at 72134,1150 or by</w:t>
      </w:r>
    </w:p>
    <w:p>
      <w:pPr>
        <w:pStyle w:val="PreformattedText"/>
        <w:bidi w:val="0"/>
        <w:jc w:val="left"/>
        <w:rPr/>
      </w:pPr>
      <w:r>
        <w:rPr/>
        <w:t>posting a message in Section 11 (Turbo Vision) of the BCPPDOS forum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Sat 07/23/94 12:38: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