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SRPLUS.ZIP are the source files that accompany my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, "DOS Systems Programming with Borland C+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build a program named MEMTSR.EXE. It is a 5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Driver. It swaps the MEMOIR.EXE file for whatever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After running MEMTSR.EXE, press Alt+LShift+M to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MEMOIR.EXE file is a standalone program as well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pplication that is still under development and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here is to demonstrate the TSRPLUS swapping TSR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cribed in the paper included with your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