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a printout of the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sure your printer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e sure your program disk is i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"COPY TPC.DOC PRN" (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TPC" at the DOS system prompt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