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er Library is copyright (c) 1993 by MARTZ Computi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Windows GetVersion() whereas the HIWORD and L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s. Both the Hi and the Lo are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the given Window relative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lass to represent the printer(s). You can setup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specify a different printer than the default.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om commdlg.dll except for the "printing..."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e BWCC.DLL to be available and is drawn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You can attach a report object to a printer objec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See Sampl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bject to your own liking and desig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