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ENU.DOC - TEXT MENU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 is a menu class that is very small and very fast. Ba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 menus can be created  very easily. The menuing cod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k.  This  doesn't add a  lot of overhead  to you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. There are many such programs as thi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 menuing system alone is the major application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ven add as much  as over 100k  to applications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nd small and will drive any application.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lass  is very rich  for configuring  your menus. The exper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 inherit the  qualities of the  menu object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powerful menus.  Most programmers will find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that  is needed for  major applications. TMENU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creen mode and will work with color or mo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y  colors, TMENU will  default to  its own colors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monitor it finds, ie: color or monochrome.  I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 of 80 columns and length of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de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morizes last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tally text mode based, needs no graphic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eci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fault colors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orks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reprogram color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rizontal or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variables that you can se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A R I A B L E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autoSave       // If set to TRUE, this will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underlying screen at the location whe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displays. This is only efective for vertic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Default sett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autoClear      // If set to TRUE, this will automatical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menu when a selection made. It is effe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when autoSave is TRUE. You should t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at the towards the end of the menu loo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the exit code if it is TRUE.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the menu will not continue to be ac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is no longer there. See demo program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sett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autoExecute    // If set to TRUE, this will automatic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selected value. This makes the men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function automatically. If FALS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have to press the enter key to execu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item.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ingleBorder   // If set to TRUE, a vertical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with a single border around it. If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variable is set and the doubleBord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also set, this one takes precedence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doubleBorder   // This is the same as single bord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will display a double border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visible        // TRUE if menu visible. This is a read 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and should not be set by you. It is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you can test for a menu being visible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horizontal     // if TRUE, this will make a horizontal menu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like a menu bar. This in conjunction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menus creates an intuitive softwa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Borders and auto variables have no effect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to TRUE.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horizontalSpacing   // This is the spacing between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horizontal menu. Be careful not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horizontal menu beyond the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screen. Default value is 4 and should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to less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 N T E R F A C E   C O L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UnselForeColor // Unselect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LIGHTGRAY for mono and BLACK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UnselBackColor // Unselect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LIGHTGRAY for mono and BLACK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elForeColor   // Select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BLACK for mono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elBackColor   // Select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LIGHTGRAY for mono and CYAN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BorderColor    //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BLACK for mono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HotKeyColor    // Hot key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WHITE for mono and R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MenuBarColor   // Menu bar color for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Default is LIGHTGRAY for both mono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 N T E R F A C E   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( int C, int R, char **txt, int *keys );  // This is the con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unction. When a Menu object is created, the contruc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ur parameters. These are: 1) the column number, 2)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display on, 3) a pointer to an array of pointer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ext. This array must end with a NULL. And 4)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ray of pointers of integers that defin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hot keys within the menu text. This must end with a 0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lso be the same length as the menu text arr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ULL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Menu() // This is the destructor function. It frees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y the menus by deleting the following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ctivate( void );  // Activates the menu object which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elect( void );    // This function is used to enabl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r menu selection. It returns a number represen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tem from the menu. Zero is significant, so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turns 0, the second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astSel( int var ) {LastSelection = var;} //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last selection variable. You can use this to se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rom the menus to automate certain functions of th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BorderOn( int );  // Sending a FALSE parameter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orders and sending a TRUE will turn them on. This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nly if singleBorder or doubleBorder is set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ave( void );  // If you set autoSave to FALSE, then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object when to save the underlying scree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oes the screen save for the menu area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est( void );  // This is the inverse of Save(). It re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eviously saved screen area for the object. If auto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oadMessages( char **txt, int row ); // This method expect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f pointers to one line text strings for a menu item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an be a short one line description for the appropri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array has to be the same size as the menu array or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e no effect if SetMsgOn() is sent a TRUE.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row number where the one liner text will appear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line number is within the bounds of the window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engths of the strings fi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MsgOn( int log ); // Send TRUE to set messages on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oadMessages() function and FALSE to turn them off. If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e loaded, this function has no effect. See demo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 is distributed is zip format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ENU.OBJ    link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EXE    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CPP     demonstr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HPP     TMENU class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ENU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your code and link TMENU.OBJ, use the following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-mc yourapp tmenu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code is in the compact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code for TMENU and its associated files are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 implied or otherwise.  LPC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loss data  of any kind or  damage to  hard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r misuse of this software.  This code has been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  and   without   problems.   If  a  problem  should 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C Software will not be liable and you assume 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de  uses standard  run time library functions from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is a trademark of Borlna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 is Copyrighted by LPC Software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 is placed in public domain in object format only. The mod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ACT only. If you want the SMALL, MEDIUM, and LARGE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the following registration form with your paymen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and can  save you hours  of programming 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s under development.  The registration  i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you of future upgrades or modifications to the clas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SMALL, MEDIUM, and LARGE object modules is $25.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RE TO MAIL TO GET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ENUS.OBJ (small) TMENUM.OBJ (medium) TMENUL.OBJ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 ________  X  __$25.00__  =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: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CA residents only)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:                         _$3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e source code, send inquiries</w:t>
      </w:r>
    </w:p>
    <w:p>
      <w:pPr>
        <w:pStyle w:val="PreformattedText"/>
        <w:bidi w:val="0"/>
        <w:jc w:val="left"/>
        <w:rPr/>
      </w:pPr>
      <w:r>
        <w:rPr/>
        <w:t>to below addres or send E-MAIL to 74106,3500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DS. Make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C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C Software C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loverglen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nda, CA. 91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ENU and its associated files are copyright by LPC Software Company.</w:t>
      </w:r>
    </w:p>
    <w:p>
      <w:pPr>
        <w:pStyle w:val="PreformattedText"/>
        <w:bidi w:val="0"/>
        <w:jc w:val="left"/>
        <w:rPr/>
      </w:pPr>
      <w:r>
        <w:rPr/>
        <w:t>You may not sell, distribute, or post on bulletin boards the code that</w:t>
      </w:r>
    </w:p>
    <w:p>
      <w:pPr>
        <w:pStyle w:val="PreformattedText"/>
        <w:bidi w:val="0"/>
        <w:jc w:val="left"/>
        <w:rPr/>
      </w:pPr>
      <w:r>
        <w:rPr/>
        <w:t>you purchase. LPC Software Company reserves all rights. Please sign</w:t>
      </w:r>
    </w:p>
    <w:p>
      <w:pPr>
        <w:pStyle w:val="PreformattedText"/>
        <w:bidi w:val="0"/>
        <w:jc w:val="left"/>
        <w:rPr/>
      </w:pPr>
      <w:r>
        <w:rPr/>
        <w:t>below to acknowledge. Orders will not be processed without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nam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he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: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