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DVESA, VESA SVGA dll driver for TDW &amp; TPRO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VESA, is a generic VESA SuperVga driver for TDW &amp; TPROFW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up. It support any SVGA with VESA bios extensions in an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can give; from plain VGA to the highest possible (usually 10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) in 2, 4, 16, 256 &amp;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t need a VESA Windows driver (which probably you dont h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ed the VESA bios installed before loading windows. In som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is included in the ROM bios, otherwise you may have receive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SVGA utilities disk. If you dont have it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extensions from your board manufacturer or from many public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Many of them are found in the VESA section of the IBMH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probably *not* work in non VGA boards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extensions, like XGA, 851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very simple. Just copy TDVESA.DL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TDW &amp; TPROFW, and rename it to TDVIDEO.DLL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SA in ROM ( in which case you dont anything else), you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TSR before starting windows. You may want to add it to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because is usually rather small. If TDVESA cant find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you'll get an err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 have a problem, get sure you ha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SA, try to get a specific version for your board, and not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eave me commentes, questions &amp; bug reports in m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forum open area may be lost. I am not from the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reach CompuServe very often, so your message may be erase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to read it. For the same reason dont expect a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allow a week or two fo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RGE CW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 User ID: 76515,3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release I dont support the TDVIDEO.INI options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and probably you dont need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try to support custom text modes. I want you hear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You want as much rows as possible (usually 60), o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fonts (8x16). Unfortunately TDW does not support anything bu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so 132 columns modes are not available (BORLAND, are you hea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is very small, but will steal from you applica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 to save the SVGA screen, later version may be more efficie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about 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ork in any Windows mode: real, standard &amp; 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pplication is expected to be a windows progra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ideo mode or fiddle with the VGA registers. This is also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li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done a lot of tests in my system, including SIERRA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k colors) modes &amp; 1024x768 x 256. But because there are a lot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s you should consider this, a BETA releas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you *dont* need a Windows Vesa Driver. I dont know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h drivers, but in case you have one: I dont recomme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hould be much more slower than a specific one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TDVESA because we do not draw on the screen. I use onl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eatures, you dont need the newer 1.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nd to support foreign, not SVGA VESA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GA, 8514 or TARGA. The driver will probably *fail*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mpatible board, but this is true for almost every S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, TRIDENT, EVEREX, OAK, W.DIGITAL, PARADISE, ATI, CA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, VIDEO 7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