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SeRact CXL User Interfac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5.51 -- Octo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: 1-800-926-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1-215-886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XL is  part of  IDC's TesSeRact  Development Tools series of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;   other  accompanying  written  and  disk-based  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; and  all referenced  and related program file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are copyrighted  by Innovative  Data Concepts. 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is ORDER.DOC  file provided  with  this  packag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requirements, see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 Development Tools are distributed as shareware -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 encourage users,  subject to restrictions describ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 share copies  of this  program with  friends, associ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You may not share the registered version of The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;  however, you  may request  a  free  shareware  dis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orm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opies of The TesSeRact Development Tools, you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 the original  distribution files,  as well  as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 You are  not permitted  to distribute 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it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 Concepts is  a member  of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  The  ASP  has  established  stringent  standards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 ASP wants  to make  sure that 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are unable to resolve a problem with an ASP member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),  ASP may  be able  to help.   Please  write to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P.O. Box 5786, Bellevue, WA 98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novative Data Concepts BBS Suppor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ulleting Board Systems have agreed to maintain an official</w:t>
      </w:r>
    </w:p>
    <w:p>
      <w:pPr>
        <w:pStyle w:val="PreformattedText"/>
        <w:bidi w:val="0"/>
        <w:jc w:val="left"/>
        <w:rPr/>
      </w:pPr>
      <w:r>
        <w:rPr/>
        <w:t>IDC Support Conference.  While generally for technical support and maintenance</w:t>
      </w:r>
    </w:p>
    <w:p>
      <w:pPr>
        <w:pStyle w:val="PreformattedText"/>
        <w:bidi w:val="0"/>
        <w:jc w:val="left"/>
        <w:rPr/>
      </w:pPr>
      <w:r>
        <w:rPr/>
        <w:t>updates to our products, this conference may also be used for technical</w:t>
      </w:r>
    </w:p>
    <w:p>
      <w:pPr>
        <w:pStyle w:val="PreformattedText"/>
        <w:bidi w:val="0"/>
        <w:jc w:val="left"/>
        <w:rPr/>
      </w:pPr>
      <w:r>
        <w:rPr/>
        <w:t>support, if you are unable to reach us through other means.  IDC will have</w:t>
      </w:r>
    </w:p>
    <w:p>
      <w:pPr>
        <w:pStyle w:val="PreformattedText"/>
        <w:bidi w:val="0"/>
        <w:jc w:val="left"/>
        <w:rPr/>
      </w:pPr>
      <w:r>
        <w:rPr/>
        <w:t>a staff member stop by each board a minimum of once each week to check</w:t>
      </w:r>
    </w:p>
    <w:p>
      <w:pPr>
        <w:pStyle w:val="PreformattedText"/>
        <w:bidi w:val="0"/>
        <w:jc w:val="left"/>
        <w:rPr/>
      </w:pPr>
      <w:r>
        <w:rPr/>
        <w:t>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ome of these boards are free, many are by subscription only.  However,</w:t>
      </w:r>
    </w:p>
    <w:p>
      <w:pPr>
        <w:pStyle w:val="PreformattedText"/>
        <w:bidi w:val="0"/>
        <w:jc w:val="left"/>
        <w:rPr/>
      </w:pPr>
      <w:r>
        <w:rPr/>
        <w:t>you will be able to download ANY files, and participate in the IDC conference</w:t>
      </w:r>
    </w:p>
    <w:p>
      <w:pPr>
        <w:pStyle w:val="PreformattedText"/>
        <w:bidi w:val="0"/>
        <w:jc w:val="left"/>
        <w:rPr/>
      </w:pPr>
      <w:r>
        <w:rPr/>
        <w:t>without having to join the BBS.  However, if you will be accessing the board</w:t>
      </w:r>
    </w:p>
    <w:p>
      <w:pPr>
        <w:pStyle w:val="PreformattedText"/>
        <w:bidi w:val="0"/>
        <w:jc w:val="left"/>
        <w:rPr/>
      </w:pPr>
      <w:r>
        <w:rPr/>
        <w:t>on a regular basis, we highly recommend you support the Sysop there, and</w:t>
      </w:r>
    </w:p>
    <w:p>
      <w:pPr>
        <w:pStyle w:val="PreformattedText"/>
        <w:bidi w:val="0"/>
        <w:jc w:val="left"/>
        <w:rPr/>
      </w:pPr>
      <w:r>
        <w:rPr/>
        <w:t>pay the requested subscription rates -- they are making this service available</w:t>
      </w:r>
    </w:p>
    <w:p>
      <w:pPr>
        <w:pStyle w:val="PreformattedText"/>
        <w:bidi w:val="0"/>
        <w:jc w:val="left"/>
        <w:rPr/>
      </w:pPr>
      <w:r>
        <w:rPr/>
        <w:t>to you at no charge, but we ask that this service not be ab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........Sysop(s).................Phone(s).......Baud Ra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TALINK</w:t>
        <w:tab/>
        <w:t>Ron Brandt</w:t>
        <w:tab/>
        <w:tab/>
        <w:t>215-364-3324</w:t>
        <w:tab/>
        <w:t>2400</w:t>
      </w:r>
    </w:p>
    <w:p>
      <w:pPr>
        <w:pStyle w:val="PreformattedText"/>
        <w:bidi w:val="0"/>
        <w:jc w:val="left"/>
        <w:rPr/>
      </w:pPr>
      <w:r>
        <w:rPr/>
        <w:t>Pennsylvania</w:t>
        <w:tab/>
        <w:tab/>
        <w:tab/>
        <w:tab/>
        <w:t>215-364-3390</w:t>
        <w:tab/>
        <w:t>V.32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Vernon BBS</w:t>
        <w:tab/>
        <w:t>Doug MacLean</w:t>
        <w:tab/>
        <w:tab/>
        <w:t>201-827-6441</w:t>
        <w:tab/>
        <w:t>2400-9600 (HST)</w:t>
      </w:r>
    </w:p>
    <w:p>
      <w:pPr>
        <w:pStyle w:val="PreformattedText"/>
        <w:bidi w:val="0"/>
        <w:jc w:val="left"/>
        <w:rPr/>
      </w:pPr>
      <w:r>
        <w:rPr/>
        <w:t>New Jersey</w:t>
        <w:tab/>
        <w:t>Bill Johnso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c's Place</w:t>
        <w:tab/>
        <w:t>John McNamara</w:t>
        <w:tab/>
        <w:tab/>
        <w:t>919-891-1111</w:t>
        <w:tab/>
        <w:t>2400-38.4 (HST/V.32)</w:t>
      </w:r>
    </w:p>
    <w:p>
      <w:pPr>
        <w:pStyle w:val="PreformattedText"/>
        <w:bidi w:val="0"/>
        <w:jc w:val="left"/>
        <w:rPr/>
      </w:pPr>
      <w:r>
        <w:rPr/>
        <w:t>North Carolina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Atomic Cafe</w:t>
        <w:tab/>
        <w:t>Mark Danner</w:t>
        <w:tab/>
        <w:tab/>
        <w:t>214-870-0042</w:t>
        <w:tab/>
        <w:t>2400</w:t>
      </w:r>
    </w:p>
    <w:p>
      <w:pPr>
        <w:pStyle w:val="PreformattedText"/>
        <w:bidi w:val="0"/>
        <w:jc w:val="left"/>
        <w:rPr/>
      </w:pPr>
      <w:r>
        <w:rPr/>
        <w:t>Texa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ornerstone</w:t>
        <w:tab/>
        <w:tab/>
        <w:tab/>
        <w:tab/>
        <w:t>206-362-3213</w:t>
        <w:tab/>
        <w:t>1200-2400</w:t>
      </w:r>
    </w:p>
    <w:p>
      <w:pPr>
        <w:pStyle w:val="PreformattedText"/>
        <w:bidi w:val="0"/>
        <w:jc w:val="left"/>
        <w:rPr/>
      </w:pPr>
      <w:r>
        <w:rPr/>
        <w:t>Washington Stat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ESCape</w:t>
        <w:tab/>
        <w:t>Mark Turner</w:t>
        <w:tab/>
        <w:tab/>
        <w:t>714-698-9568</w:t>
        <w:tab/>
        <w:t>2400-14.4 (HST)</w:t>
      </w:r>
    </w:p>
    <w:p>
      <w:pPr>
        <w:pStyle w:val="PreformattedText"/>
        <w:bidi w:val="0"/>
        <w:jc w:val="left"/>
        <w:rPr/>
      </w:pPr>
      <w:r>
        <w:rPr/>
        <w:t>California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omputer Conextion Tim Meade</w:t>
        <w:tab/>
        <w:tab/>
        <w:t>513-433-9036</w:t>
        <w:tab/>
        <w:t>2400-38.4 (HST/V.32)</w:t>
      </w:r>
    </w:p>
    <w:p>
      <w:pPr>
        <w:pStyle w:val="PreformattedText"/>
        <w:bidi w:val="0"/>
        <w:jc w:val="left"/>
        <w:rPr/>
      </w:pPr>
      <w:r>
        <w:rPr/>
        <w:t>Ohio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echtalk</w:t>
        <w:tab/>
        <w:t>Jerry Russell</w:t>
        <w:tab/>
        <w:tab/>
        <w:t>407-269-5188</w:t>
        <w:tab/>
        <w:t>2400-38.4 (HST/V.32/42)</w:t>
      </w:r>
    </w:p>
    <w:p>
      <w:pPr>
        <w:pStyle w:val="PreformattedText"/>
        <w:bidi w:val="0"/>
        <w:jc w:val="left"/>
        <w:rPr/>
      </w:pPr>
      <w:r>
        <w:rPr/>
        <w:t>Florida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alifornia Dreamin' Dennis McCabe</w:t>
        <w:tab/>
        <w:t>707-795-6450</w:t>
        <w:tab/>
        <w:t>2400</w:t>
      </w:r>
    </w:p>
    <w:p>
      <w:pPr>
        <w:pStyle w:val="PreformattedText"/>
        <w:bidi w:val="0"/>
        <w:jc w:val="left"/>
        <w:rPr/>
      </w:pPr>
      <w:r>
        <w:rPr/>
        <w:t>California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cro Maniac</w:t>
        <w:tab/>
        <w:t>Tom Gettys</w:t>
        <w:tab/>
        <w:tab/>
        <w:t>202-673-9470</w:t>
        <w:tab/>
        <w:t>1200-2400</w:t>
      </w:r>
    </w:p>
    <w:p>
      <w:pPr>
        <w:pStyle w:val="PreformattedText"/>
        <w:bidi w:val="0"/>
        <w:jc w:val="left"/>
        <w:rPr/>
      </w:pPr>
      <w:r>
        <w:rPr/>
        <w:t>Colorado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nnovative Computer Services Greg Carman 516-226-3989</w:t>
        <w:tab/>
        <w:t>2400-9600 (Hayes VS)</w:t>
      </w:r>
    </w:p>
    <w:p>
      <w:pPr>
        <w:pStyle w:val="PreformattedText"/>
        <w:bidi w:val="0"/>
        <w:jc w:val="left"/>
        <w:rPr/>
      </w:pPr>
      <w:r>
        <w:rPr/>
        <w:t>New York</w:t>
        <w:tab/>
        <w:t>Bill Caulic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cro Mania</w:t>
        <w:tab/>
        <w:t>John Coombs</w:t>
        <w:tab/>
        <w:tab/>
        <w:t>914-564-3342</w:t>
        <w:tab/>
        <w:t>2400-38.4 (HST/V.42)</w:t>
      </w:r>
    </w:p>
    <w:p>
      <w:pPr>
        <w:pStyle w:val="PreformattedText"/>
        <w:bidi w:val="0"/>
        <w:jc w:val="left"/>
        <w:rPr/>
      </w:pPr>
      <w:r>
        <w:rPr/>
        <w:t>New Yor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Assassin's Guild Keith Personette</w:t>
        <w:tab/>
        <w:t>402-451-7654</w:t>
        <w:tab/>
        <w:t>2400-9600 (V.42)</w:t>
      </w:r>
    </w:p>
    <w:p>
      <w:pPr>
        <w:pStyle w:val="PreformattedText"/>
        <w:bidi w:val="0"/>
        <w:jc w:val="left"/>
        <w:rPr/>
      </w:pPr>
      <w:r>
        <w:rPr/>
        <w:t>Nebraska</w:t>
      </w:r>
    </w:p>
    <w:p>
      <w:pPr>
        <w:pStyle w:val="PreformattedText"/>
        <w:bidi w:val="0"/>
        <w:jc w:val="left"/>
        <w:rPr/>
      </w:pPr>
      <w:r>
        <w:rPr/>
        <w:t>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