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-C Utilities - TCU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and complaints (hopefully not the latter!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 Ke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an Space Oper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-Bosch 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 :     +(49) 6151 902041    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(49) 6150 2499     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:     KKEYTE@ESO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x    :     kke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models other than TINY (which is not supported)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Compilations with ALL memory models MUST use the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else the progra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CU package, please register with me by simply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-Mail address above.  This way I know who to contact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taken for anything which may result from using the 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anything unusual does result, please contact m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ith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U is a library for Turbo-C v2.0 or Turbo-C++ v1.0 to provide a number of</w:t>
      </w:r>
    </w:p>
    <w:p>
      <w:pPr>
        <w:pStyle w:val="PreformattedText"/>
        <w:bidi w:val="0"/>
        <w:jc w:val="left"/>
        <w:rPr/>
      </w:pPr>
      <w:r>
        <w:rPr/>
        <w:t>services relating to menus, prompt and notice windows and form entry. This</w:t>
      </w:r>
    </w:p>
    <w:p>
      <w:pPr>
        <w:pStyle w:val="PreformattedText"/>
        <w:bidi w:val="0"/>
        <w:jc w:val="left"/>
        <w:rPr/>
      </w:pPr>
      <w:r>
        <w:rPr/>
        <w:t>document offers a full description of each of the services, their syntax</w:t>
      </w:r>
    </w:p>
    <w:p>
      <w:pPr>
        <w:pStyle w:val="PreformattedText"/>
        <w:bidi w:val="0"/>
        <w:jc w:val="left"/>
        <w:rPr/>
      </w:pPr>
      <w:r>
        <w:rPr/>
        <w:t>and operation. The following text describes each section briefly. It is up</w:t>
      </w:r>
    </w:p>
    <w:p>
      <w:pPr>
        <w:pStyle w:val="PreformattedText"/>
        <w:bidi w:val="0"/>
        <w:jc w:val="left"/>
        <w:rPr/>
      </w:pPr>
      <w:r>
        <w:rPr/>
        <w:t>to the user to write full test and application programs to demonstrate fully</w:t>
      </w:r>
    </w:p>
    <w:p>
      <w:pPr>
        <w:pStyle w:val="PreformattedText"/>
        <w:bidi w:val="0"/>
        <w:jc w:val="left"/>
        <w:rPr/>
      </w:pPr>
      <w:r>
        <w:rPr/>
        <w:t>the us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CU menu system offers pop-up menus and pulldown menus. Pull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 normal pop-up menus for each of the choices. A pop-up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with the 'define_menu' service, displayed with 'display_menu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oice is selected with 'read_menu_selection'. The menu is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with 'remove_menu'. Each menu should be declared in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type MENU befor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lldown menu is a set of title options, and each option ma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pop-up menu which will be displayed beneath the pulldow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in pop-up menus may be set as 'unavailable', making that option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able.  This option may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n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ice is a set of lines of text which is displayed in a notic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tice must be cleared from the screen by the user pressing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A notice is initiated with the 'prepare_notice' service, and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xt is added to the notice using 'notice_text'. When the notic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built it may be displayed with 'display_notice'. When it is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or a new notice is to be prepared, it should be clear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ear_notice'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mpt is simply a notice with a single input field. The input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(in colour and size) with the 'prompt_input' service.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l to 'prompt_input' is made, the notice becomes a prompt. Thi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made prior to the call to 'display_notice'. A prompt is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ser entering the prompt field and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s package is a complete form entry system allowing fixed tex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put areas to be defined in a form. The attribute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ritten in a CUF ('C' Utilities Form) file and compiled into an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CFO - 'C' Form Object) using the provided Forms Compiler. The compi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he syntax and validity of each of the entries in the for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if no errors are found the object is generated. This objec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loaded by an application using the 'load_form' service. This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the flexibility not to depend on the exact form conten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odified without having to recompile or link any code (unless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made to the form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details of the form source syntax are available in the Forms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 in a form is addressed by its 'form id' number, which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form source, but is assigned at run-time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pplications to refer to known fields, fields may be given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used with the 'get_field_id' service to obtain the appli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may be one of 7 types, or 6 basic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- 2 types, 1 integer and 1 floating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  - Character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- Dates in US or European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 - True/False, Yes/No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  - Enumerated selection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   - Selec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ext within a form is declared as TEXT rather tha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 or text item may be assigned a colour attribute, defin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urs. The COLOUR and INPUT keyword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ssign default colour attributes for items not having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attribute; this is the 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perations exist with the services provided to change attrib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ur of the fields. These are described fully in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n the interest of retaining as much available dynamic mem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the application, forms should be unloaded after us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nload_form' option. If a form is used repeatedly it is probab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unloading it until the program is to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should provide enough flexibility for you to define</w:t>
      </w:r>
    </w:p>
    <w:p>
      <w:pPr>
        <w:pStyle w:val="PreformattedText"/>
        <w:bidi w:val="0"/>
        <w:jc w:val="left"/>
        <w:rPr/>
      </w:pPr>
      <w:r>
        <w:rPr/>
        <w:t>and use some nice little menus, prompts, notices and forms in some of your</w:t>
      </w:r>
    </w:p>
    <w:p>
      <w:pPr>
        <w:pStyle w:val="PreformattedText"/>
        <w:bidi w:val="0"/>
        <w:jc w:val="left"/>
        <w:rPr/>
      </w:pPr>
      <w:r>
        <w:rPr/>
        <w:t>applications. If you get stuck and need an example, send some e-Mail to the</w:t>
      </w:r>
    </w:p>
    <w:p>
      <w:pPr>
        <w:pStyle w:val="PreformattedText"/>
        <w:bidi w:val="0"/>
        <w:jc w:val="left"/>
        <w:rPr/>
      </w:pP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rvices  : change_menu_attribs     Changes colour attribute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_menu_escapes     Change valid menu escape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_menu_in_pulldown  Remove submenu of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_menu             Define a menu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_pulldown         Define a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pulldown_header Display header line of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menu            Display menu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_fkey             Find last used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pulldown_cover      Reload screen memory under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_menu_selection     Get user's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_pulldown_selection Get choice from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_menu             Remove menu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_pulldown         Remove pulldown menu &amp; sub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enu_help           Define help function for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enu_option         Enable or disabl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pulldown_help       Define help function for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Services: clear_notice            Clear a prepared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_notice          Display notic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confirm             Get user confirmation/rej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_text             Add line of text to prepared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pare_notice          Initialise notic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_input            Enter an input area in a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Services  : display_form            Display defined form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_form               Interactive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field               Obtain field value from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field_choice_string Return the text of a Choic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field_id            Obtain numeric field ID from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field_info          Obtains field information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form_info           Obtains form infomation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_form               Load form from .CFO form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_image_form         Load form from linked-in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_field               Put value into form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_form             Remove displayed form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_field            Selects a field from a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button_fn           Defines a form button field hand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field_attrib        Set colour attributes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field_mode          Set field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field_verify        Define field verifica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form_fnkey_fn       Establish fn. key handler for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form_help           Define help function for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form_mode           Set form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oad_form             Unload form from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ervices: change_colour           Change colours for subsequent I/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_window            Clear window and hom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_window            Remove window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_window             Display window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_cursor         Set cursor position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rintf                 Formatted window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gets                   Editable window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       : colour_attrib           Get colour code for b/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_string             Returns string form of a date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e_value              Returns date type of string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ouse_mode          Enables and disables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ce of a mouse driver is detected automatically by TCU and used by</w:t>
      </w:r>
    </w:p>
    <w:p>
      <w:pPr>
        <w:pStyle w:val="PreformattedText"/>
        <w:bidi w:val="0"/>
        <w:jc w:val="left"/>
        <w:rPr/>
      </w:pPr>
      <w:r>
        <w:rPr/>
        <w:t>default. The 'set_mouse_mode' service may be used to enable and disable the</w:t>
      </w:r>
    </w:p>
    <w:p>
      <w:pPr>
        <w:pStyle w:val="PreformattedText"/>
        <w:bidi w:val="0"/>
        <w:jc w:val="left"/>
        <w:rPr/>
      </w:pPr>
      <w:r>
        <w:rPr/>
        <w:t>mouse.  The mouse may be used for menu option selection and form field</w:t>
      </w:r>
    </w:p>
    <w:p>
      <w:pPr>
        <w:pStyle w:val="PreformattedText"/>
        <w:bidi w:val="0"/>
        <w:jc w:val="left"/>
        <w:rPr/>
      </w:pPr>
      <w:r>
        <w:rPr/>
        <w:t>selection. The mouse mode may be interactively toggled on and off by using</w:t>
      </w:r>
    </w:p>
    <w:p>
      <w:pPr>
        <w:pStyle w:val="PreformattedText"/>
        <w:bidi w:val="0"/>
        <w:jc w:val="left"/>
        <w:rPr/>
      </w:pPr>
      <w:r>
        <w:rPr/>
        <w:t>the ALT-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Left Button               Righ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+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 Bar   |     Option Select             No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menu         |     Option Select             Menu Dismi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s             |     Clears Notice             Clears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Edit           |     Move to selected field    Move to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If already on a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field, it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        |     Select Field              Move to firs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ox    |     Confirm                   Re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colou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background and foreground colours for window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hange_colour (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window' defines the window to be affected. 'attribute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attribute and may be obtained with the 'colour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menu_attrib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a colour attribute of a menu. The menu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eed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hange_menu_attribs (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item' identifies the attribute to change and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defined in 'menu.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_TITLE        Title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_BOX          Surrounding box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_OPTION       Op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_SELECT       Currently selected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_UNAVAIL      Unavailable o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ttribute' describes the new colour attribut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item. It may be formed by using the 'menu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enu is currently displayed, the attribute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on the scre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attribute change was successfu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 An error is like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ue to a bad item specification or an undefin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menu_escap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valid escape keys f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hange_menu_escapes (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escape_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escape keys define which keys are allow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menu selection called with 'read_menu_selection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scape_keys' is formed by logically OR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ESC        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PGUP        PgUp (Page Up)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PGDN        PgDn (Page Down)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CLEFT      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CRIGHT     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FUNC        Function key (F2 - F1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CNTL_C      CNTL/C key (ASCII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always a valid escape key,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1 is reserved for help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If the escape key change was successful, TCU_OK is retur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CU_ERRO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menu_in_pulldow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menu which is displayed under control of a pull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lear_menu_in_pulldown (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should be used when a pop-up menu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f a pulldown menu is to be removed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ry to call 'remove_menu' directly as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come inconsistent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notic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notice/prompt definitio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lear_notice (NOTICE *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definition of a notice or prompt is remov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o 'clear notice'. An intervening 'prepare_notic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s required before using 'display_noti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service was executed successfu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CU_ERRO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window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ears the window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lear_window (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window is cleared with the currently active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. The cursor is relocated to (1,1)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_window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ose and remove a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lose_window (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window is removed from the screen, the old screen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and the window memory is releas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_attri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s a colour attribute from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har colour_attrib (int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colour_attrib' may be used to form the colour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other menu and notice services. 'background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oreground' represent the foreground colour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ur respectively. Any colour defined in 'conio.h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if it is valid with the hardw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a compound attribut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str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character string representation of a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ate_string (unsigned short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signed char pres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turns a pointer to a static string buffer of 8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overwritten with each call. 'date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value, i.e. val.v_date of FIELD_VALUE. 'presentatio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either FLD_DAYFIRST or FLD_MONT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a pointer to the static date str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valu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a date type of a character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short date_value (char *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signed char pres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turns the date value of type val.v_date of FIELD_VALU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string 'date'. 'presentation' specifies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D_DAYFIRST or FLD_MONT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dat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_menu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 a definition for a menu, compris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efine_menu (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title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option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select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unavail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escape_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box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options[]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nsigned char hot_key_attr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Uses the user declared element 'menu' to build a menu proto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bsequent menu functions.  'menu' is the address of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It is initialised with the call to define_menu and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bsequent menu functions.  'title' is an optional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which, if present, will be displayed in the menu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'title_attrib' defines the colour attributes of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.  'box_attrib' defines the attribut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  'option_attrib' defines the attributes of the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.  'select_attrib' defines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menu option.  'unavail_attrib' defin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of menu options currently unavailable.  'escape_key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set of keys permitted to exit from the menu sel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ox_type' defines the type of the surrounding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s may be formed by using the function 'menu_attrib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builds the attribute byte.  The tw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colour and background colour, and the return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f type attribute, i.e. unsigne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scape_keys' is formed by logically ORing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ich should be permitted to exit the menu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always valid for activel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ESC        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PGUP        Page Up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PGDN        Page Dow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CLEFT      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CRIGHT     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FUNC        An unshifted function key F2 - F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_CNTL_C      The CNTL/C key (ASCII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1 is reserved for help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ox_type' defines whether the box is singly or doubly 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_SINGLE      Sing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_DOUBLE      Doub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_BLANK      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ptions' is a pointer to an array of the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the menu choices. If 'hot_key_attrib' is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a valid colour attribute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key character of a menu selection. When hot key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the FIRST character of each of the menu option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to identify the character occurring in the 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ption string which is to be used as the hot key. 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"PDisPlay Customer" would use 'P' as the hot-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the first character matching the hot-key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. If 'hot_key_attrib' is zero, no hot-key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define_menu returns TCU_OK if the call was successfu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detected in th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_pulldow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fines a pulldown menu ready for display and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efine_pulldown (PULLDOWN *p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line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option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select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titles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hot_key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*menus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efines a pulldown menu. 'pmenu' specifies the menu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and should be declared by the caller. 'line_colour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ption_colour' and 'select_colour' specify the colou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header line, the title texts and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respectively. The function 'colour_attrib' ma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the compound colour codes for the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itles' is an array of strings which contain the titl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eader line. This list must be terminated with a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. If 'hot_key_attrib' is non-zero it should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colour attribute used to display the hot key character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pulldown menu selection. When hot keys are used,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of each of the title strings should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identify the character occurring in the rest of the title</w:t>
      </w:r>
    </w:p>
    <w:p>
      <w:pPr>
        <w:pStyle w:val="PreformattedText"/>
        <w:bidi w:val="0"/>
        <w:jc w:val="left"/>
        <w:rPr/>
      </w:pPr>
      <w:r>
        <w:rPr/>
        <w:tab/>
        <w:t xml:space="preserve">      string which is to be used as the hot key. E.g.,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"fConfiguration Menu" would use 'f' as the hot-key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at character with the specified attribut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tle when not selected. Note that only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matching the hot-key may be used. If 'hot_key_attrib' is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no hot-keys will be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enus' is a pointer to an array of menus. These menu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menus defined with 'define_menu', and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control of the pulldown menu.  Note that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menu title is to have no associated menu, the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position should contai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definition was successful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for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a loaded for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isplay_form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orm to be displayed must have been loaded with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load_form'. 'form' specifies the address of a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'x_pos' and 'y_pos' specify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. It is the callers responsibility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to be displayed has room on the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menu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Uses a predefined menu to display the menu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for interacti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isplay_menu (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isplays a menu on the screen.  No waiting for user in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; the menu is displayed and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enu' is the address of a MENU type initiali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fine_menu' service.  'x_pos' and 'y_pos' define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of the top-left corner of the menu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-left corner of the screen is (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he service returns TCU_OK if the menu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d TCU_ERROR if an error condition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noti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a notice or promp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isplay_notice (NOTICE *noti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nt x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y_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notice/prompt is displayed with the top-left corn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ition specified by 'x_pos' and 'y_pos'. If the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a prompt field, it may be interactively edit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l. The completion of a prompt input complet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and removes the prompt from the screen (though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move its definition from memory until a cal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lear_notice' service. If the notice contains no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user must press to RETURN key, the ESC key or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button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with prompts, if the input field return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-1, the user cancelled the input with the ESC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length is a character type the caller must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test against -1 is performed as a 'signed char' 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by using default signed characters, casting or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the value 0xFF rather tha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pulldown_heade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isplays the header line of a pulldown menu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isplay_pulldown_header (PULLDOWN *pull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header line for the pulldown menu 'pulldown'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lldown menu must already have been defined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actly as 'read_pulldown_selection' without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_form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teractively edit a loaded and display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dit_form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start_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*key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orm may be interactively edited using the form an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and characteristics that exist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 'form' specifies the address of a form object.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-ID may be specified with 'start_field_id'. If set to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valid field will be used. 'keypress' specifi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ddress of an integer which will indicate the key used to escape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e form input. 'keypress' will be one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_ESCESC     ESCAPE key used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_ESCCNTL    CNTL/C key used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_ESCPGUP    PgUp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_ESCPGDN    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wo codes reflect that the form was exi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eld values remain as they were before the edi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 two are normal returns, and the form will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to reflect the edit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Editing keys in a for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         :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          :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: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: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: Move to fir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: Move to la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PgUp   : Move to first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PgDn   : Move to last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      :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Home   : Restore contents of field as wh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 End    : Clear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     :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: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: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: Escape (cancel)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L/C      : Escape (abort)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: Accept form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: Accept form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edit was successful, otherwi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_fke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last function key number used to escap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scape_fke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f the function key escape mode is enabled, i.e.,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_FUNC is set in the escape keys of the menu, and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erminated with a function key ('read_menu_selectio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-ESC_FUNC), 'escape_fkey' will retur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used to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0 if no function key has been us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function key, 1 = F2, 2 = F2, etc. 12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function key used. Keys F11 and F12 on may onl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achines with BIOS support for extended keyboards.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1 key is reserved for activation of a user defined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confir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Queries the user for confirmation or re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get_confirm (int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text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Queries the user for confirmation of the 'text'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a box with colour attributes 'box_attrib'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(x,y). The text is displayed with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ext_attrib'. The user may enter 'y', 'Y', 'n', 'N'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(left = confirm, right = reject) to confir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nfirmation box would lie outside the screen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rmation text is changed automatically to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firm (Y,N)?" and placed i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0 for rejection or 1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el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a value for a for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get_field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object. 'field' is the field I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of which the value is to be obtained. 'val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a FIELD_VALUE type object. The field valu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which must be addressed according to the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(which should be known by the caller). The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int        : 32-bit signed integer for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float      : 64-bit floating value for rea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string     : Pointer to the str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_date       : 16-bit integer coded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_logical    : 8-bit data, 0 = FALSE, 1 = TR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_choice.sel : 16-bit integer enumerate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values are copied into the user's calling addres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'v_string' should be set to point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string is to be received. Failing to do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default pointer and will probably end in t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ypes represent the number of days sinc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th century. This need not be known, though may be use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arithmetic operations on these types will re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 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oice types are addressed using the sub-element 'v_choice.sel'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is an index into the list of choices. I.e. 1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rst selection, 2 the second, etc. 'v_choice.max'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 valid index for the choice selection, though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must not be modifi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field was returned successfully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eld_choice_str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text string associated with a field of 'Choic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get_field_choice_string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where field 'field' reside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ust be of type 'Choice' or the call will fail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associated with the current selection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address specified as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FORM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eld_i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btains the field ID for a nam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get_field_id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*field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*field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ields in forms may optionally be named. This allows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meaningful names for fields rather than have to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 field ID. 'form' identifies the form obje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ield_name' points to the name of the field for which th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quired. Case is NOT significant. 'field_id'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into which the ID will be written. This may the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bsequent field related operations. If 'field_id' is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ID of the field if present, else 0 if eithe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ccurred or the field was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eld_info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ills a struture with information about the specifi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get_field_info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_INFO *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unction fills the user-declared structure 'info'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field 'field_id' in form 'form'.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FIELD_INFO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name[9];   /* Field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    type,      /* FLD_INT, etc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ze,      /* Width of field in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imal,   /* Decimal places if appr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ent,   /* FLD_DAYFIRST, etc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pos,      /* Relative position in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pos,      /* ...the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ify_fn, /* 1 if verify fn.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_fn,   /* 1 if help fn. ac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min,    /* 1 if has mim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max,    /* 1 if has maximum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val,    /* 1 is has initial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tmp;    /* 1 if has string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    min,   /* Minimum value for FLD_INT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;   /* Maximum value for FLD_INTs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 i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    min,   /* Minimum value for FLD_FLOAT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;   /* Maximum value for FLD_FLOAT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 f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signed short min, /* Minimum value for FLD_DA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;   /* Maximum value for FLD_DA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 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ran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  colour;   /* Colour attribut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ronly : 1,    /* Read only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echo : 1,   /* No-echo input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xtext : 1,  /* Fixed text field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 : 1,    /* Non-editable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rm : 1;  /* ENTER confirmation flag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at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_VALUE     val;   /* Field value - see 'get_field'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in this structure represen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ield. Use this service to obtain information about a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rying to access the field directly through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ield information was obtained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else returns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orm_inf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ills a structure with information about the specifi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get_form_info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_INFO *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unction fills the user-declared structure 'info'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form 'form'. The structure has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FORM_INFO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  num_fields;    /* Number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*title;         /* Title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 text_colour,   /* Form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_colour,  /* Default field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_colour,  /* Title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pos,          /* x-coordinate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pos,          /* y-coordinate on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ight,        /* Height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dth,         /* Width of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x_type,      /* BOX_SINGLE, etc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;          /* 1=Defined, 2=Display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ronly : 1;    /* 1 if form read-only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at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FORM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in this structure represen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 Use this service to obtain information about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rying to access the information directly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or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no error was encountered, else FORK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_form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form from the .CFO form object file into a for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ad_form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operates on form object files which are produ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.CUF source files by the forms compiler.  Form obj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have the type .CFO.  'form' identifies the form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which the form is to be loaded. 'filename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object file.  See 'load_form_source'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and a description of the sourc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orm was loaded successfully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 TCU_ERROR will normally indicate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memory allocation problems, though it is possible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error in date fields was invalidated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as specified in the .CUF source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= @10,10; Date (MonthFirst); Range (Today, 12/3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n error will occur trying to load this on or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12/31/90 as the range is invali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_image_for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form from a form image linked with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char FORM_IM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ad_image_form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FORM_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is directly equivalent to 'load_form', only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forms internally from object modules linked 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This offers the advantage that an applicatio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mpletely self-contained with no external form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. A disadvantage is that the application must be relin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definition changes. Use the /OBJECT or /LOAD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of the forms compiler to generate linkabl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 instead of the normal object files. 'FORM_IMAGE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adname of the object module which defaults t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part of the original .CUF form definition file, bu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using the /LOADNAME option of the form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See 'load_form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pulldown_cov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loads the saved screen cover under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ew_pulldown_cover (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service should be used when the screen is changed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of a pulldown menu but whil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sures that the further manipulation of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menu services will result in a consisten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menu' specifies the pulldown menu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_tex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ats a string for inclusion in the body of a noti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otice_text (NOTICE *noti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har *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parameter list is identical to that of the 'print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and any valid 'printf' format control facilitie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with the exception of control codes such as '\n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\b'. Blank lines are obtained by using an empty string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= notice_text (&amp;my_notice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all to 'notice_text' represents a line in the noti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The size of the notice is automatically compu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longest line registered with 'notice_t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window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Opens a window and displays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pen_window (WINDOW *window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int xpos, int ypo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t xsize, int ysiz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r *tit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nsigned char box_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window_attrib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nsigned char title_attrib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nsigned char box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Opens a window of outside size 'xsize' x 'ysize' character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(xpos,ypos). 'title' defines a textual title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eader line of the window, or may be omited by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NULL or a zero length string. 'box_attrib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indow_attrib' and 'title_attrib' define the colou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urrounding box, the window body and the titl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'box_type'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_SINGLE      Sing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_DOUBLE      Double line sur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_BLANK      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declared entity 'window' is filled with the inital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data and passed to subsequent window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window ALWAYS has a one character bord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is including this border. A window of size 40 x 1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usable size 38 x 8, and this will be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ddress. (1,1) always represents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BLE windo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be the result of specifying bad parameters or a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overflow. Bad parameters will often be caused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window to be out of rang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_curs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Moves a window cursor to a specified poin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osition_cursor (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oves the cursor to the specified locati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on success, TCU_ERROR on error.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be attributable to an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window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_noti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itialises a notice/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repare_notice (NOTICE *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char title_colou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unsigned char box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char notice_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char box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 notice or prompt is initialised with this servic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'box_colour', 'notice_colour' and 'title_colour'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 the colours of the surrounding box, the main notice</w:t>
      </w:r>
    </w:p>
    <w:p>
      <w:pPr>
        <w:pStyle w:val="PreformattedText"/>
        <w:bidi w:val="0"/>
        <w:jc w:val="left"/>
        <w:rPr/>
      </w:pPr>
      <w:r>
        <w:rPr/>
        <w:tab/>
        <w:t xml:space="preserve">      panel and the title string respectively. 'box_type' is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and defines the form of the perimete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_SINGLE          : Single line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_DOUBLE          : Double line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_BLANK           : Surrounded by blank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ay be added to the notice with the 'notice_text'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otice become complete at the call to 'display_notice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notice has been removed by the user, it rem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until a 'clear_notice' call is made. This allow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o be used more than once without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title is to be used, it should be specified as "",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mpty string.  In this case the 'title_colour' par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_inpu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dds an input field area to a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rompt_input (NOTICE *noti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nt x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char prompt_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Only one input field may be present in a notice. If an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specified, the notice becomes a 'prompt'. 'xpos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pos' specify the start position of the input area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panel. 'buffer' is a pointer to a user area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s to be put. 'buffer' has the same form as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library function 'cgets', i.e. buffer[0]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maximum length of the input field, and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returned from buffer[2]. buffer[1]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haracters in the input field. This means 'buffer'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 to hold the maximum input string + 3 (to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[0], buffer[1] and the terminating '\0'. When th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de, the default string displayed will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 at locations buffer[2] onwards. buffer[2]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'\0' if this featur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ompt_colour' defined the colours to use for the promp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otice has been converted to a prompt, the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isplay_notice' will allow the user to enter the input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tice disappears when the input is complete, where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with no prompt area disappear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call was successful, TCU_ERROR if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_fiel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value into a field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ut_field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_VALUE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 into which the value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'field' is the field ID of the field, which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 by 'get_field_id' if the field is named in the C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'val' is a pointer to a user declared FIELD_VALU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ains the valu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must comply with the type of the field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declaration which has been made in the CUF file.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s are checked, but compliance with string templa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'get_field' for details on how the field values in a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is currently displayed, the field is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menu_sele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user selection from a defined and displayed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escapes from the menu with one of the per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keys, the key code is returned, otherwis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ad_menu_selection (MENU *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read_menu_selection' is an interactive function to ob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election from a displayed menu. Only valid escap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leave the interactive selec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If a valid menu option is selected, it is returned as a po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; 1 represents the first choice, 2 the second, etc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 is unavailable for selection, it will simpl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under any circumstances. The numbering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quential, including unavailable options; i.e. I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ree possible options, the second of which is unavail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has the logical sequence number '3' even though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vali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turn is 0, an error was encountered. This will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be due to either the menu not having been defin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ye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turn is negative, it represents the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key used to leave the selection. E.g.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SC key was used to leave the menu,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= read_menu_selection (&amp;mymenu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!sele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_COND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selection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_SELECTION_MA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election == -ESC_E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APE_KEY_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_OTHER_ESCAPE_KEY_USE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pulldown_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a menu option selected under control of a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ad_pulldown_selection (PULLDOWN *p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*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pmenu' specifies the pulldown menu which is to be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rom which an option is to be read.  The menu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defined with 'define_pulldown'.  'menu' returns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ulldown header from which the selection was made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1..No_of_menus) and 'option' returns the actual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menu (in the range 1..No_of_options_in_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'option' is zero and 'menu' is non-zero,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selected did not have an associated menu.  If 'menu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the pulldown menu selection was aborted with the ES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sel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'read_pulldown_selection' does not clear the menu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creen on completion of the call (to allow a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user defined events to take place on selection of an option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y be called in sequence with intervening actions.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perform operations using menus within the pull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BETWEEN calls to 'read_pulldown_selection'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'clear_menu_in_pulldown' and 'new_pulldown_cov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  Use 'remove_pulldown' to clear the pulldow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for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for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move_form (FORM *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which is to be remov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is not removed; a 'display_form' is all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redisplay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menu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displayed menu from the screen,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move_menu (MENU *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f the menu to be removed is overlaid with another menu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ation of the screen will be incorrect.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selections from overlaid menus are satis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ad_menu_selection' and 'remove_menu' in the reverse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n which they were displayed with 'display_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or TCU_ERROR is unsuccessf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nsuccessful the menu is logically flagged as removed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eaving the screen in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pulldow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moves a pulldown menu from the screen, restoring the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move_pulldown (PULLDOWN *p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pmenu' specifies the pulldown to be remov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remains defined and may be activated aga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ad_pulldown_selection'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successful, or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_fiel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lects a single field from a form returning the fiel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lect_field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start_field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*exit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service behaves exactly as 'edit_form', though disa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diting of fields and terminating at the first field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RETURN key. The form 'form' must be displayed. A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'start_field_id' determines which field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n which the cursor appears. If set to 1, the first 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will be used. 'exitkey' will return with the field-ID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eld selected, or if negative will be one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_ESCESC     ESCAPE key used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_ESCCNTL    CNTL/C key used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_ESCPGUP    PgUp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D_ESCPGDN    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with TCU_OK if no error, else 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button_f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 button handler for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t_button_fn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far (*handler) (FORM *, 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for which the handler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 'handler' is the handler to which control is passed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any button field on the form is selected. The two</w:t>
      </w:r>
    </w:p>
    <w:p>
      <w:pPr>
        <w:pStyle w:val="PreformattedText"/>
        <w:bidi w:val="0"/>
        <w:jc w:val="left"/>
        <w:rPr/>
      </w:pPr>
      <w:r>
        <w:rPr/>
        <w:tab/>
        <w:t xml:space="preserve">      parameters passed by the system to the handler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orm and the current button fiel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ler must return one of three possible values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=  Continue as if no key had been pressed, i.e.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s subsequent to the handler will be made a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ul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Treat the keypress as a PgUp, i.e. save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orm and exit. The exit code is FLD_BUTTON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Treat the keypress as an ESC, i.e. abor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nd exit. The exit code is FLD_BUTTON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an existing handler, set the function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handler was successfully install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ield_attrib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foreground and background colours of a fiel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t_field_attrib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char new_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identifies the form. 'field' is the field I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o be changed. This may be returned by 'get_field_id'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is a named field. 'new_colour' specifies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s of the field, which may be obtained with 'colour_attri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is displayed, the colours are upd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successful, 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ield_mod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a field attribute for a field 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t_field_mode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field' is the field ID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ode'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EDIT   (default)  : Allow the field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NOEDIT            : Do not allow the field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ECHO   (default)  : Show field i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NOECHO            : Do not display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ENTER  (default)  : Cursor may enter field during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NOENTER           : Cursor passes field by during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CONFIRM           : Needs ENTER to confirm field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NOCONFIFM (dflt)  : Prev. &amp; next field confir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eld is set NOEDIT, attempting to change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results in a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mode was successfully set, else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ield_verif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a verification function fo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t_field_verify (FORM *for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t far (*verify_fn)(FORM *, i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FIELD_VALUE 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verify_fn' is the address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function to perform the field verification.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s passed the form address, an integer value which is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ID and a pointer to the FIELD_VALUE structure of the field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 must not be changed in the handler routine, other tha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'put_field' with the passed 'form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should return 0 if the field failed ver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 if it verified successfully. If no field verif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range constraints on the field (if any)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checks made when the fiel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verification is checked when an attemp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a field is made. This includes interactive form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hanges with 'put_fie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verification was established successfull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orm_fnkey_f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stablishes a function key handler function for for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t_form_fnkey_fn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far (*handler) (FORM *, int, 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 for which the handler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 'handler' is the handler to which contro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for all function keys. F1 is excluded as this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vely for help invokation. The parameters pas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 the handler specify the form, the current fiel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and the actual function key (2-12)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ndler must return one of three possible values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=  Continue as if no key had been pressed, i.e.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s subsequent to the function key hand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made as a result of th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Treat the keypress as a PgUp, i.e. save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orm and exit. The exit code is FLD_FNKEY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Treat the keypress as an ESC, i.e. abor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nd exit. The exit code is FLD_ENKEY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an existing handler, set the function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handler was successfully install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 if an 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orm_hel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t_form_help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id far (*help_fn)(i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, 'help_fn' is the address of a 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hich will be called when the F1 key is pres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ser is editing the form. The function is passed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integer value which is the field ID. This allows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to determine which field was selected when the help key was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help function is defined for a field, the F1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 warnin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function was registered correctly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orm_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form edit mode for a comple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t_form_mode (FORM *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form' specifies the form. 'mode'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EDIT   (default)  : Allow the form fields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_NOEDIT            : Do not allow the fields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orm mode is set to EDIT, the field modes may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editing of individ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mode was successfully set, else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enu_hel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ab/>
        <w:t xml:space="preserve">      int set_menu_help (MENU *menu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oid far (*handler)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menu' specifies the menu to which the user defined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'handler', is to refer.  Pressing the F1 function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specified menu will activate this function, pa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selected menu option as a single integer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help function to allow an option specific ac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NULL as a 'handler' value to remove the help func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is pressed when no help function is available, a single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help function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enu_op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nables or disables an option with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et_menu_option (MENU *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choice' identifies the menu choice to be changed. 'mode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to make a choice unavailable and 1 to enable a cho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CU_OK if the call was successful, TCU_ERROR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a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ouse_mod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Enables or disables mouse support for menus an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ab/>
        <w:t xml:space="preserve">      int set_mouse_mode (unsigned cha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presence of a mouse is automatically detected and overr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election made with this service. By default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witched ON.  If mode is 0, mouse support will be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1, it will be re-enabled. Note that the mouse mod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d interactively by using the ALT-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service request was successful. TCU_ERROR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o mouse was detected, though does not constitute a 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pulldown_hel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ssociates a help function with a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ab/>
        <w:t xml:space="preserve">      int set_pulldown_help (PULLDOWN *pmenu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void far (*handler)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'menu' specifies the pulldown menu to which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unction, 'handler', is to refer.  Pressing the F1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on any pulldown title will activate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the currently selected menu option as a single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to the help function to allow an option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NULL as a 'handler' value to remove the help func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is pressed when no help function is available, a single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if the help function was successfully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U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e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ceives user input from a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gets (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x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*actual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Provides an editable input inside a window area.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ust be on one line and may not extend beyo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boundary. 'maxlength' specifi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input. 'buffer' is the address of a buf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input and should be at least maxlength+1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ength to include the null terminator. 'actuallength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indicate how many characters we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buffer may be pre-loadad to give an inital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If the field should be empty, 'buffer' should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ength is returned as -1, the user cancelled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with ESC and the input string will be an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on success, TCU_ERROR on error. Errors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result of specifying an input area outside the bou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rintf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ormatted output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#include "tcu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printf (WINDOW *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*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1, arg2, arg3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s the C run-time library 'printf' function but to a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lines will wrap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TCU_OK on success, TCU_ERROR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