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-C Utilities - Forms Compiler,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and complaints (hopefully not the latter!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 Ke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an Space Oper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-Bosch 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 :     +(49) 6151 902041    (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(49) 6150 2499     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:     KKEYTE@ESO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x    :     kke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taken for anything which may result from using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anything unusual _does_ result, I'd be interest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:  The forms compiler is used to convert a form source fil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n internal format object file or a real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file which may be linked with your applicatio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 offers flexibility in that the form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changed without recompiling or linking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resulting executable size is likely to be small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 not contain the form body itself. An internal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file (default extension .CFO) is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'load_form'. Relocatable object units allow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to be completely standalone, embodying any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t requires in the executable image. The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if the form is changed, the applic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nked with the new form object. The applica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as the body of the form takes part of the imag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'load_image_form' is used to load a form which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linked as an object into the application. 'unload_form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free the form (and hence memory)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objec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s compiler does a thorough parsing and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of the source form.  If an error is detected no object form is</w:t>
      </w:r>
    </w:p>
    <w:p>
      <w:pPr>
        <w:pStyle w:val="PreformattedText"/>
        <w:bidi w:val="0"/>
        <w:jc w:val="left"/>
        <w:rPr/>
      </w:pPr>
      <w:r>
        <w:rPr/>
        <w:tab/>
        <w:tab/>
        <w:t>generated.  See 'Return Value' in the TCU users guide under</w:t>
      </w:r>
    </w:p>
    <w:p>
      <w:pPr>
        <w:pStyle w:val="PreformattedText"/>
        <w:bidi w:val="0"/>
        <w:jc w:val="left"/>
        <w:rPr/>
      </w:pPr>
      <w:r>
        <w:rPr/>
        <w:tab/>
        <w:tab/>
        <w:t>'load_form'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:  fcomp &lt;options&gt; &lt;CUF-Source-filename&gt; [Object-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default to .CUF for the source file, .CFO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format object file and .OBJ for a relocatable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e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s the compiler to keep the intermediate .C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when a relocatable object file (.OBJ)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ed. If the option '/nokeep' is used when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ternal format object (.CFO) file is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be deleted, forcing the compiler to perform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yntax check of the for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oadname=PUBLIC_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s the compiler to produce a relocatable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specified public symbol name. Thi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in the application program to reference the for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/object' option is automatically forced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specified. All loadnames are CASE SENSITIV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memory load statistics about the for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two values: the first is the number of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required after issuing a 'load_form'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load_image_form' service call; the seco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required while the form is actually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. Note that the amount of actual dynamic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is the same with both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s the compiler to produce a relocatable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OBJ) rather than an internal format object file (.CFO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'/keep' option is specified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/object' option, both types of objec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information about the fields within the form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being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:  The forms compiler outputs an error list if error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 If no errors were detected, an object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orma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F file defines the structure, size and attributes of the form and its</w:t>
      </w:r>
    </w:p>
    <w:p>
      <w:pPr>
        <w:pStyle w:val="PreformattedText"/>
        <w:bidi w:val="0"/>
        <w:jc w:val="left"/>
        <w:rPr/>
      </w:pPr>
      <w:r>
        <w:rPr/>
        <w:t>fields. It comprises lines which identify form elements. Blank lines may be</w:t>
      </w:r>
    </w:p>
    <w:p>
      <w:pPr>
        <w:pStyle w:val="PreformattedText"/>
        <w:bidi w:val="0"/>
        <w:jc w:val="left"/>
        <w:rPr/>
      </w:pPr>
      <w:r>
        <w:rPr/>
        <w:t>used to increase clarity and comments may be added. Comments must start with</w:t>
      </w:r>
    </w:p>
    <w:p>
      <w:pPr>
        <w:pStyle w:val="PreformattedText"/>
        <w:bidi w:val="0"/>
        <w:jc w:val="left"/>
        <w:rPr/>
      </w:pPr>
      <w:r>
        <w:rPr/>
        <w:t>the '!' character. All characters following the comment identifier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y be continued on more than one file line by placing the '&amp;' symbol</w:t>
      </w:r>
    </w:p>
    <w:p>
      <w:pPr>
        <w:pStyle w:val="PreformattedText"/>
        <w:bidi w:val="0"/>
        <w:jc w:val="left"/>
        <w:rPr/>
      </w:pPr>
      <w:r>
        <w:rPr/>
        <w:t>at the end of a source line. This takes the following line as part of the</w:t>
      </w:r>
    </w:p>
    <w:p>
      <w:pPr>
        <w:pStyle w:val="PreformattedText"/>
        <w:bidi w:val="0"/>
        <w:jc w:val="left"/>
        <w:rPr/>
      </w:pPr>
      <w:r>
        <w:rPr/>
        <w:t>same log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lements may be used to define the form. Spaces are not</w:t>
      </w:r>
    </w:p>
    <w:p>
      <w:pPr>
        <w:pStyle w:val="PreformattedText"/>
        <w:bidi w:val="0"/>
        <w:jc w:val="left"/>
        <w:rPr/>
      </w:pPr>
      <w:r>
        <w:rPr/>
        <w:t>significant, though each element must use only one line which may be up to 255</w:t>
      </w:r>
    </w:p>
    <w:p>
      <w:pPr>
        <w:pStyle w:val="PreformattedText"/>
        <w:bidi w:val="0"/>
        <w:jc w:val="left"/>
        <w:rPr/>
      </w:pPr>
      <w:r>
        <w:rPr/>
        <w:t>character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= &lt;width&gt;,&lt;h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dth and height include a perimeter box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specify the absolute size of the form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. If any field positioning element contradi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orm size, the form 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= &lt;line-sty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style is SINGLE,DOUBLE or BLANK to def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 should appear in a single or double lined peri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, or surrounded only by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efinition defines the colour of the form tex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. The background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, Blue, Green, Cyan, Red, Magenta, Brow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eground colours include the above and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rkGray, LightBlue, LightGreen, LightCyan, LightR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Magenta, Yellow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lours are used for input field areas. The colou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lours are used for the form title string (if o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). The colours a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= "&lt;title 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the title to be used in the form. The default i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= @&lt;x&gt;,&lt;y&gt;; [&lt;colour-definition&gt;;] "&lt;body of 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a fixed text string to be displayed in the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and 'y' specify the coordinates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relative to the top-left corner of the INN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NER form is defined as the usable part of the for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that area which excludes the perime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field colour to the new colou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t with the main 'COLOUR=' key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= @&lt;x&gt;,&lt;y&gt; [;NAME=&lt;name&gt;] ;&lt;field-type&gt; [;&lt;attribut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an input field area on the form. 'x' and 'y'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TEXT operator. 'NAME=...' allows an optional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iven to a field for use with 'get_field_id'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8 characters in length. Case is not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ield-type' must be specifie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  Numeric   Date   Logical  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ype may (and in the case of string, numeric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types, must) take modifiers which ar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. The following are valid mod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(NN)            : Where NN represent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NN)           : Integer field, length 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NN,D)         : Floating point field, NN 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              : 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(DayFirst)        : Date has day number firs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(MonthFirst)      : Date has month number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               : Logical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(YesNo)        : Use Yes/No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(TrueFalse)    : Use True/False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(OnOff)        : Use On/Off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(Full)         : Use full mnemonic, not just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tter. The 'Full' keywor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with one of the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 in 'Logical (OnOff, Full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(NN) = "&lt;list&gt;" : Where NN represent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ield. Lis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st of choices using the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 as a sepa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.G.  Choice(6)="One|Two|Thr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= "&lt;name&gt;"      : Where &lt;name&gt; represents th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displayed for the butto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relate to field initial values, ranges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s.  The following are valid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(&lt;minimum&gt;,&lt;maximu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only for Numeric and Date fields. If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or maximum (but not both!) are omitt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no check at this end of the range.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must be of the type of the field.  F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s, the keywords 'Yesterday', 'Today' and 'Tomorrow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ali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= @3,3; Date (MonthFirst); Range (,Tod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 an initial value for the field.  This is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ypes, and the specified value must be of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eclared field.  String values must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quotes.  If a range is specified, it must b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value must be within the specified range.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types the value is an integ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inal choice number, i.e. 3 represents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in the cho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=&lt;template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 a template for a string field. A template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id characters at the corresponding posi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ing. The following template character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'  :  Allows alphanumeric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'  :  As 'a', but forces alphabetic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!'  :  Allow any character, but forc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#'  :  Allow only numeric characters and '.' and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ther character allows any inpu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deletion and insertion may not be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ortion of a string field where a template appl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ans that a template of "!!!!"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or deletion of characters in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. If the input field is larger that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and deletion may be performed in the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templa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mplate string mus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= &lt;foreground&gt;/&lt;backgrou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field colour to the new colour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t with the 'INPUT='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field as read-only by disabling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entering the field.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set_field_mod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= &lt;repeat_coun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EAT/ENDREPEAT statements allow repetition of a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orm declarations. This is particularly useful for t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ther structures which require repeated fields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The first entry following the REPE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starting row of the repetitions. Row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ed automatically by 1 implying that all repe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must be on the same line. If the fields require na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mbol '##' may be inserted into the name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the repetition number during compil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s an example repea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= @10,5; "Entry 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= @18,5; Name=ENTRY_##; Numeric(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tract would produce ten fixed text fields and 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input fields named ENTRY_01 to ENTRY_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clauses may not be nested, and each REPEAT mus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rresponding ENDREP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complete list of compile-time errors and a description of</w:t>
      </w:r>
    </w:p>
    <w:p>
      <w:pPr>
        <w:pStyle w:val="PreformattedText"/>
        <w:bidi w:val="0"/>
        <w:jc w:val="left"/>
        <w:rPr/>
      </w:pPr>
      <w:r>
        <w:rPr/>
        <w:t>th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'=' sig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Each identifier in the CUF form is followed by a '=' sign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ntax described in the abov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button sel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button select text was either not present or not enclo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choice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length of a choice field was not specified or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choice selectors in choice typ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choice type does not contain a valid list of selectors,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string is incorrectly delimited, i.e. not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numeric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numeric field must have its length specified.  A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violated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repetition count in 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REPEAT clause was specified with an invalid or missing repet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string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ll string fields must specify a length.  A line in the sour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d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Bad or missing text literal in TEX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TEXT specification requires a screen location and a text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quotes).  A line in the source file was found to be mi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, or the literal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Choice type option is too large for specified fiel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choice selector item is longer than the specified field siz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COLOUR or INPUT identifier not specified before FIELD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colours must be specified fully before the first FIELD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ENDREPEAT without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n ENDREPEAT statement was encountered when no REPEAT block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Error opening form CUF file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CUF file could not be opened.  This normally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 does not exist, though it could indicate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name alread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field name has already been given to the field. 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name is already defined for anoth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nother field has already been defined with the name field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name is 1-8 characters,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name too long (&gt;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field name may be from 1 to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position (@x,y) not first specifier in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location of a field in a form must be the first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ource line after the FIELD= or TEXT=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size is too large for choice typ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specified field size is too large for a choice type, 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typ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ll FIELD operation lines must contain a specification of th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value specified in VALUE lies outside valid us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n initial value (if present) must be valid according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ield would lie outside for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positioning and length of the field would cause at least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eld to lie outside the for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Form title string too large for form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form title string is too large for the width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with the SIZE keyword.  It may be a maximum of 6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form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llegal syntax in range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Syntax error in RANGE specification.  See description of CUF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date constant specified in VALU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date constant specified in the VALUE section is invalid.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keywords such as 'DayFirst' and 'MonthFir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date specified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date constant specified in the RANGE section is invalid.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keywords such as 'DayFirst' and 'MonthFir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form type in TYP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Form type may be SINGLE or DOUBLE.  An invalid typ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integer specified in VALU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integer specified for a VALUE is invalid.  Check again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eld length, remembering possible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logical constant specified in VALU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logical value is invalid.  Check that the value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with the logical mode.  For example, a value of TRU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ssigned to a logical field of type YES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string syntax for specification of for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string specified for the form title is of an invalid leng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Invalid VALUE for choice item or out of range of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initial VALUE specified for a choice type is invalid.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incorrectly specified or is out of range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aximum range specification too large f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maximum value in the RANGE specification is too larg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aximum range value is smaller than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maximum value in the RANGE specification is smaller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nimum range specification too large f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minimum value in the RANGE specification is too larg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nimum range specification too small f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minimum value in the RANGE specification is too smal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COLOUR or INPU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COLOUR and/or INPUT specifications were found to be mi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s could 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field position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field position specifier (@X,Y) is not present.  Thi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FIELD and TEXT keywor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form size (SIZE)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size specification must be present in every form.  It is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form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or illegal colour in colou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colour specification for COLOUR or INPUT is invalid.  Eith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 have been specified, or those which are given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or illegal colour in field colou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colour specification in a field definition is invalid.  Eith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 have been specified, or those which are given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General syntax error indicated that expected paramete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Check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Missing value in VALU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VALUE specification must contain an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No more space for choic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oo many or too large choice selectors have been specified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reduced or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No range specified with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RANGE specification must contain one or both of minimu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s.  A comma must separate them, even if o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Not string field type in attempt to declar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TEMPLATE keyword has been used for a field of a type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This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Insufficient memory was available to compil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ange not permitted for specified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Ranges have no meaning for String or Logic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definition of fiel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RANGE keyword was used more than once for a singl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definition of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field type has been specified more than once for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PEAT blocks may not be n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REPEAT statement was encountered inside an already active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 i.e. no ENDREPEAT had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PEAT without END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REPEAT statement had no matching ENDREPEAT statement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file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Repetition count in REPEAT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repetition count specified in the REPEAT statement wa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or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IZE specification must appear before first FIELD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form SIZE keyword must appear before any active FIELD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tring literal longer than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string literal value may not exceed the field siz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tring literal not in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ll string literals must be enclosed in quotes (", NOT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yntax error in END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he ENDREPEAT statement was followed by some unexp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Syntax error in field op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field option must be enclosed in parentheses and conform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outl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Too many fields i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oo many fields have been specified in the form - Each TEX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FIELD counts as a field to the compiler.  Reduce the nu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by combining TEXT items which will on the same screen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Too many parameter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Too many parameters were specified for an element.  Che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Unrecognised CUF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n invalid CUF file identifier was encountered, i.e. not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, CHOICE, COLOUR, DATE, FIELD, INPUT, LOGICAL, NAME, NOENTER,</w:t>
      </w:r>
    </w:p>
    <w:p>
      <w:pPr>
        <w:pStyle w:val="PreformattedText"/>
        <w:bidi w:val="0"/>
        <w:jc w:val="left"/>
        <w:rPr/>
      </w:pPr>
      <w:r>
        <w:rPr/>
        <w:tab/>
        <w:t xml:space="preserve">   NUMERIC, TCOLOUR, TEXT, TITLE, TYPE, RANGE, SIZE, STRING, TEMPLATE,</w:t>
      </w:r>
    </w:p>
    <w:p>
      <w:pPr>
        <w:pStyle w:val="PreformattedText"/>
        <w:bidi w:val="0"/>
        <w:jc w:val="left"/>
        <w:rPr/>
      </w:pPr>
      <w:r>
        <w:rPr/>
        <w:tab/>
        <w:t xml:space="preserve">   VALUE, '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 VALUE specified for button typ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:   A VALUE clause is invalid for button typ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