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QB  is a Compuserve QUICK B external driver for programs such as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Turbo C,  the source mod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.C</w:t>
        <w:tab/>
        <w:tab/>
        <w:t>Protocol driver for CIS B and CIS QUICK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d in the QUICKB.C found on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CRC.C</w:t>
        <w:tab/>
        <w:tab/>
        <w:tab/>
        <w:t>Fast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O.C</w:t>
        <w:tab/>
        <w:tab/>
        <w:tab/>
        <w:t>Turbo C standalone disk and 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SERIAL.C</w:t>
        <w:tab/>
        <w:tab/>
        <w:t>Turbo C buffered Seri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QB.C</w:t>
        <w:tab/>
        <w:tab/>
        <w:tab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QB.EXE</w:t>
        <w:tab/>
        <w:tab/>
        <w:t>run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QB DUPLEX PORT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QB defaults to Full Duplex, the first command line parameter in TCQ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, it can be either FULL or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QB defaults to PORT 1, the second command line parameter in TCQ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it can be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QB deaults to the current baud rate, the third command line par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QB is a new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QB HALF 1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QB FULL 2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QB FULL 1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QB comes up in terminal mode, although you could use TCQB as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ot advise it since it is so limited a terminal emulation.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QB just hit ESC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extended status and duplex selection (half/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a bug in the abort of downloads/uploads,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not being recognized due to a typo in TCQ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nasty bug fixed when uploading/download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32k. previous versions could hang and lockup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wing garbage all over the screen (if thats not a "REAL"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don't know what is!). It was all because of a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ation in quickb.c declaring lseek() to return a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hecksum routine was rewritten in assembly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(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in checking for ESC I sequence fixed. I simply remov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de to handle the ESC I request from CIS since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contacted on compuserve 73307,606 for suggestions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