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CMENU.ARC - fil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MENU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H     - INCLUDABLE file for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DEMO.C - Compilabl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program emulates the CLIPPER menu command under Tubo C V.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unctions are made available to you by #include'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nu.h"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extcolor(int,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color combination that will be used to print menu cho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. In foreground, background form. Color mnemonic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age 133 of 1.5 additions &amp; enhancements. Default is White/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cceptable for monochr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 settextcolor(WHITE,BLA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arcolor(int,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color combination that will be used for the highlight "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by the cursor. works just like settextcolor()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/Lightgray, which is acceptable for monoch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 setbarcolor(BLACK,LIGHTG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essageline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line # that the 'message' will appear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 setmessageline(2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(int,int,*char,*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s a PROMPT at the specified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limit of 24 prompts. This can be expanded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size in MEN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The coordinates are in Y,X order, to match CLIPPER's. I.E. 1,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on the top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zeros are invalid, and the highest Column is 79, not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 prompt(1,1,"Add items","Add names or addresses to 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enu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s the cursor movement action of MENU. in MENU, the following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,up arrow  -&gt; moves to next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,dn arrow   -&gt; moves to previous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         -&gt; confir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      -&gt; abort selection, retur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lphanumeric-&gt; if a menu starts with that letter, make tha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retur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() returns a number that corresponds to the PROMPT chosen, wher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rompt() issued, etc. Zero indicates an ESC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ger passed to menu() will position the highlight b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of the menu operation. I.E. a 1 will assure that the highligh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t the first prompt()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 int choic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oice = menu(choice); /*in a loop, will position highlight at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previously selected item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menuge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s all prompts. This will be necessary if you plan to use menu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one menu o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se little routines give you some ideas and save you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donate them to the public domain. No payment is expected for an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grams or parts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, additions, ar enhancements, please leacve me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(ID 74676,33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BBS (516) 483-3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!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Imbur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