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Registration for TCHK Version 2.1                      TCHK210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swer as many questions as possible and return this fo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cash,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ard Kapu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95 Barbara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st Meadow, NY 115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: (516) 481-9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____________________________________  Sex _________  Ag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(_____)_____-______  Occupation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omputer(s) you own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(circle):  DOS  DESQview  Windows  OS/2  Unix 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version ______    DOS version (if OpSys not DOS)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modem you own (if any) ______________________ Max Speed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get TCHK 2.1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 ________________________________ Number (_____)_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service (Compuserve, GEnie, etc.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you a SYSOP or CO-SYSOP (circle)  NO - YES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rate TCHK (circle)        1  -  2  -  3  -  4  -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xcellent                Garb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Registration ......................... @ $ 2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s latest version of program diskett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mory models and documentation on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Source Code .......................... @ $ 4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Registration and Source Code.......... @ $ 55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 above with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CHK Sampler Disk ......................... @ $ 10.00 ea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es NOT include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US Shipping ...............................@ $ 5.00  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yments must be in US Dollars, US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Enclosed ......................................... $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U.S. orders need to include $5.00 extra to cove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and handling charges.  Checks and money ord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n a U.S. bank.  Please send all payments payable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 User comments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CHK.  If you have any ideas or comments that would make TCHK a b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features do you find mo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features do you find least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atures you would like to see added (use additional pages, if necessa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K YOU for supporting Shareware and TCH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