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DEPEND - A Dependency L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C++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andy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Micr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Feb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version of the supplied program is released to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llowing conditions: it be distributed in  the  original  ZIP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 the program nor its documentation file (this file) be alter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that it not be re-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Borland's Turbo C++ and/or Turbo Assembler  have  probably 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ation  for  Borland's  MAKE facility. While this is a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AKE (certainly far better than that joke  put  out  by  Microsof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5.1  of  their  compiler),  it is not the final word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, in fact, several MS-DOS MAKEs on the market that easily riv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 original,  at  modest  price.  If you're doing major production wo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intanence, you will likely wish  to  opt  for  one  of  thes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 MAKEs.  I personally use PolyMake (Sage Software), which I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uited to my variou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e documentation for Borland's MAKE, one item caught  my  ey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-dependency  feature  they  support (C++ User's Guide page 152, T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Guide page 188). This  neatly  handles  one  of  the  more 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 of  building  a  makefile:  tracing through all the includ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entire list of dependencies. I've seen  various  product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 for  this  purpose  (MAKEDEPS,  etc.), but all of them wer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one reason or another (eg., include statements  within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invariably  logged).  The  fact  that  the actual files includ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.OBJ files produced by the language trnaslators opened  u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promising  technique. All that was needed was a tool for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cluded files from the .OBJ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spent some of yesterday morning doing some reverse  engineer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BJ  files  generated  by  both  C++  and  TASM; the result of this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was TCDEPEND.EXE.   The  utility  extracts  all  the  file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 one  or more .OBJ files, passes them through an optional fi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ertain files or directories of files, and if anything remains,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pendency  statement  for  each  .OBJ  file  to the standard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when redirected to a file, can be directly appended  to  the 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providing most or all of each source file's dependenc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DEPEND's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DEPEND [-nopath] [x=exclusion_file] [-src] object_fi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fields in sqare brackets are optional. The 'object_file_list'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wildcards, so the usual invocation is '*.obj' (assuming  you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ubdirectory  for  each  project).  The other option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writing  out a dependency, the utility usually includes the entir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ccess the file in question; the optional '-nopath'  strips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information.  Although  normally  not  used, this might be importa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uilds are to take place on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OBJ files records ALL files used to build the .OBJ file,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ot"  file (the file passed to the translator). For MAKE, you usual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r want this "root" file in the  dependency  listing,  so  it's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ssed.  Using the '-src' option forces it to be included in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E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x=' option is a bit more complex, but can be  very  important  to  M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n the case of large projects, having numerous sourc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llowing the 'x=' option must name an existing text fil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s appropriate) that spells out files and/or directories of fi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 want  in  the  output  of TCDEPEND.  These are includ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uld never change (such as the include files in \TC\INCLUDE\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e compiler software, and thus should never be  altered)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files  are not expected to change, they really don'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y list, and usually just  serve  to  waste  MAKE's  limited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y should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exclusion file are file and/or  directory 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 entry is a directory specification if its last character is a backsla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, tabs, or newlines. Any number of entries can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(subject  to  memory available to TCDEPEND; this vers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memory model, so this space isn't infinite).  An  entry  cannot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 disk drive; it must specify a directory or file. Wildca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(but will be in futu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formation  used  to  develop this program was derived from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BJ files, not from any published  or  internal  information  from  Bor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appears to work correctly, there is no guarantee it will work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  I  will  try  to  update  this program as any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vailable to me. Should  you  find  an  example  where  i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properly,  you  are  invited to send me a disk with both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.OBJ file demonstrating the problem; I will make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  and  return  the disk with the updated program. Note that I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urrent releases of Turbo C++ and Turbo Assembler.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andy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lia, CA 95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I hope this program is of use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