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ab/>
        <w:t xml:space="preserve">  SPELL 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 Ver. 1.00 - 09/05/89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  Copyright (C)1989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 All Rights Reserved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  David Cusimano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>P.O. Box 13, Station 'A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Willowdale, Ontario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M2N 5S7,    CANADA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  <w:tab/>
        <w:t xml:space="preserve">  (416) 445-6696 BBS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files are included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</w:t>
        <w:tab/>
        <w:t>Make utility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ELL.BAT</w:t>
        <w:tab/>
        <w:t>Batch file to add new words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LL.C </w:t>
        <w:tab/>
        <w:t>MANX C source for 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.EXE</w:t>
        <w:tab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SRT.C</w:t>
        <w:tab/>
        <w:t>MANX C source for SPELLS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SRT.EXE</w:t>
        <w:tab/>
        <w:t>Dictionary sort used by NEWSP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</w:t>
        <w:tab/>
        <w:tab/>
        <w:t>Samp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ckage may be used and distribut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rpose of this package is to provide a spelling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files that is available at the DOS prompt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sts of three programs that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PELL checks the words in a text file agains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e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NEWSPELL adds the words in a text file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SPELLSRT reads the words in a text file and sor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ending order. The sort is case-insensit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d by NEW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eatures of this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pelling checker availabl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Checks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The dictionary is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You can create your own customiz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Multiple dictionari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You can display the unique word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LL usage: spell [-q] textfile [diction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flag "-q" tells the program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messages "Reading" and "checking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xtfile" is the name of an ASCII file to be chec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can include a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ctionary" is the name of a dictionary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not specified, the standard diction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WORDS" is used. A dictionary file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sorted by the SPELLS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LLSRT usage: spellsrt [-q] [words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flag "-q" tells the program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messages "Reading", "sorting", and "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dsfile" is the name of a file consisting of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ed. If the file is not specified, word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put. This capability is provided so that SPELLS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 DOS "|" pip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of the SPELLSRT program consists of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ords with each word appearing on a new line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as a dictionary and can be stored to dis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"&gt;" redire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PELL usage: newspell word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dsfile" is the name of a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ELL makes a temporary file C:\WORDS.TMP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file and the C:\WORDS dictionary file.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then sorted using the SPELLSRT program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tored in a new C:\WORDS dictionary fi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tionary file is still available as C:\WORDS.BKP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ELL.BAT consists of the following DO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c:\words c:\words.bkp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c:\words+%1 c:\words.tmp /b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llsrt c:\words.tmp &gt;c:\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 c:\word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, you can use a text editor and manually ad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ctionary file. Simply add each new word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o that the dictionary maintains it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SPELL and SPELLSRT are case-insensitiv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letters or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ual "spell" cyc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Use SPELL on your text file to fin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some of the words are to be added to the diction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from SPELL should be redirected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h as "sp". You may also want to do this i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pelled words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  <w:tab/>
        <w:t>spell myessay &gt;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Use your text editor to make corrections to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sed on the reported spelling mistakes.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step if do not want to add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  <w:tab/>
        <w:t>edlin myes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are using a text editor, such as QEdit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ple windows, display the "sp" file in on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text file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Use your text editor to trim down the "sp"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s only those words that are spe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should be adde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  <w:tab/>
        <w:t>edlin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Use NEWSPELL on the "sp" file to add the new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  <w:tab/>
        <w:t>newspell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ing your vocabul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SPELLSRT on your text file, you can obtain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the unique words contained in i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you want to check your vocabul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  <w:tab/>
        <w:t>spellsrt myessay &gt;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ample, this SPELL.DOC file contains 1265 uniqu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"EXE" and "BAT" which are not rea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is count since "words"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d by any non-alphabetic charact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s such as "it's" count as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L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 of the input file is restrict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words that it contains. Since SPELL uses the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, the number of unique words that can be hand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ghly 3000 depending on the average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input file is read a binary tree of unique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. Therefore, if the file is already sorted SPELL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program stack space. If this happen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and the program exits (it may crash). Sinc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ed items into a binary tree is a linear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become VERY slow if the input file is sor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run SPELL on a sort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LLSRT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SPELLSRT uses the small data model, roughly 4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handled depending on the average word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length of each word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PEL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NEWSPELL uses SPELLSRT, the restrictions of SPELLS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 to NEWSPELL. In addition, the disk dr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free space to hold a copy of your words fil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copies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/09/05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itial version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and suggestions are welcome. They may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shown on the title page. Or you can leave mail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simano on the SaltAir BBS run by Clark Development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y BBS: Toronto Pro-Net, (416) 445-6696, 14.4K BPS,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uthor, David Cusimano,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any other party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files in the distribution package are (C)1989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siman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ther utilities written by 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</w:t>
        <w:tab/>
        <w:t>Summarize the names in a PCBoard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X810</w:t>
        <w:tab/>
        <w:t>EPSON LX-810 (and compatible)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TIME</w:t>
        <w:tab/>
        <w:t>Use time/date in DOS commands. Useful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CBoard EVENT.SY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o weekly back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TIME IF $W==Wed BACKUP C:\PCB\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name callers file to today's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TIME RENAME CALLERS $Y$M$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a batch file on a specific date of the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TIME IF EXIST $D.BAT COMMAND /C $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a command on a specific date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TIME IF $M$D==Jan01 TYPE HPYNEWYR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