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P - Sort And Pac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: 2.01    Date: June 4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  N O T I C 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trary to the current trend in MS-DOS 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 program,  for whatever it is worth,  is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pyrighted (with the exception  of  the  runti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brary from Datalight C)!  The program, in who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r in part,  may be used freely in any fashion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nvironment desired.  If you find this program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e useful to you, do NOT send any contribution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author;  in the words of Rick Conn,  'Enjoy!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owever,  if  you make any improvements,  I wou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njoy receiving a copy of the modified source.  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n be  reached,  usually  within  24  hours, 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ssages   on   any   of 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articularly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Bob's Answering Machine [OPUS]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(602) 242-3158   1200/2400 bp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The Tool Shop BBS       [PCBOARD] [PC-Pursuit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(602) 279-2673   1200/2400 bp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The Phoenix TechLine    [PCBOARD]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(602) 936-3058   1200/2400/9600 bp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Technoids Anonymous     [PCBOARD]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(602) 899-4876   300/1200/24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r on GEnie, mail address: DON-WILL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very  effort  has  been  made to avoid error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derately extensive testing has  been  perform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n  this  program,  however,  the author does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arrant it to be fit for any  purpose  or 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ree  from  error and disclaims any liability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ctual or any other damage arising from  the  u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f this program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P is a program to sort PC/MS-DOS directories in any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 and  to  write  out  the  sorted  directory.  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r my earlier SAP  which  was  written  in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had a number of nasty bugs!  CSAP, from version 2.0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 supports  all of the options provided by SAP 3.01,  however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of specification and the deafaults are differen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this documentation and  prior  versions  will 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'change bars',  i.e.  the character '|' in the righ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exception to the sort.  An  MS-DOS  system  dis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files that MUST be the FIRST two files in the ro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files contain MSDOS itself and the BIOS for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nfortunately, there is no sure way to distinguish the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y other files although usually they have the 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idden attributes and their Extension is 'SYS'.  If eit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rst two files in the root directory have the System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,  CSAP will assume that the disk  is  a 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will exclude the first two files from the sor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options] [director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directory_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arameters are optional and,  if neither is specified,  CS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rt the current directory and all element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 below  it  in  ascending order on the "Name" field.  A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,  CSAP will sort all subdirectory entry  so  that  they 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 of  any  file  entries.  The directory_name paramete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specifies to CSAP the directory with which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 Unless otherwise instructed, CSAP will sort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directories below it in the directory hierarch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isk is specified in the path name,  CSAP will work o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or 'default' disk, the disk shown in the MS-DOS promp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path name,  after the optional dis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s a '\', CSAP will assume that the path starts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  If the path name does not begin with a '\'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 will assume that the path starts at the  'current'  direc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prefix the specified path name with that of the curr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using it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provide the user with a means of controlling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Sort on entry Name and Extension(the default)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Sort on entry Extension then Nam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Sort on entr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Sort on ent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I    Invert the  sort  order,  i.e  sort  in 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Sort only one level of the hierarchy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Report the number of removed  "deleted"entries 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or addresses of the directory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Do not remove "deleted" entries [reversed from SAP]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 and order of the options is not important and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individually, i.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simple examples of the use of CS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zzA&gt;C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orm of the CSAP command (with no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s)  will sort the "current"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urrent" or "default" disk (disk A in this 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all  directories below it in the hierarch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ies  will  be  sorted  in  name   order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eleted" entries will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&gt;CSA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form  of  the CSAP command is the same as i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 that CSAP will  pause  for  user 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sorting each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&gt;CSAP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form  of  the CSAP command will sort the "R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of the "Current" disk, in ths example, A: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directories on disk A would be s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&gt; CSAP \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orm would, again,  sort the "Root"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A but the "-L" option would limit the s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&gt;CSAP \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form  of the CSAP would sort all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A and show,  for each  directory,  the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tors  occupied  by the directory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rased" entrie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&gt;CSAP \ -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orm of the CSAP command will,  again,  s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 the  directories  on  disk  A  but  this 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/Time order.  The "R" option would,  agan,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relative  sectors occupied by each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umber of entries removed t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