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D.CPP was written by John Adkins as an exercise in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cord locking with C++ iostreams.  If you have com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0253,364   (pers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35,1756  (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