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ass, Copyright 1992,1993,1994 Impeccable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lass is a C++ class allowing filtering, comparing,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SETs.  A programmer does not have to understand S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s class useful.  The code is very small and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lass is shareware. The shareware version includes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ly.  Resistered users get full source code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ability to compile for any memory model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was compil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.LIB      - Borland C++ SMALL Model library for the 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HPP      - SET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IN.CPP  - Comprehensive test case for the S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Laz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tart look at the following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imple( 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owels( "aeio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sonants( "bcdfghjklmnpqrstvw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lphaNumeric( "0..9,a..z,A..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Filename("@.://,0..9,A..Z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SETS have a range of characters within the SET. 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for filtering, comparing, and mathe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</w:t>
        <w:tab/>
        <w:t xml:space="preserve"> filename= "C:\\abc.(dat", it can be test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t all valid DOS filename characters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DosFilename.In( filename) )  //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f you then want to extract the unwanted '(' charact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Filename.Filter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nd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lass has extensive 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=, +, +=, -, -+, ==, !=, &lt;,  &lt;=,  &gt;,  &gt;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Create a SET 0 to 30 with me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A(0,30,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add members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+31+32+33+3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=A+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Subtr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=A-31-3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rehensive instructions, refer to SETMAI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a disk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ss, complete documentation, and source code.  Once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get all future versions for a small 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version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eccable A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sno, CA 93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ccable Arts welcomes any comments, suggestions, questions, etc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Impeccble 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(209)452-8875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72717,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 Agreement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LASS is not in the public domain. All the files are Copyright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1994 by Impeccable Arts, all rights reserved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days to evaluate the product.  If you want to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30 days you must obtain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included in whole or in part in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be sold or distributed in any way without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the source to the SET CLASS. You may modify the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 in your programs. However, you may not re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r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ET Class, you may distribute and sell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from using its code in your applications. You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code of this software with anything sold, distribu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stribution archive, and all other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rvices are provided "as is" and without warrant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permitted by applicable law,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While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nsure that the files, information, and services ar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the author shall not be liable for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ability to use this product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data, or use of this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other similar claim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lusion 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