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 FOR 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ccabl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93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9-452-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2717,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15.00 for each copy of the SE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_____________  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