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- Save consol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November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rookhaven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ean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program into the public domain.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please. I would appreciate it if my name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ad no problems with this program to dat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at there are TSR's and other beasties lurking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in weird and wonderful way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trashed FAT's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result from a war of the above sort. I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under MS-DO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similar to the UNIX program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SCRIPT, output that appears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saved into a file for late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 from the DOS command line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ipt [-f outputfile] [-a] [comman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saved into the file "outputfile" if is give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"typescript" in the current directory. If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SCRIPT appends to "outputfil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ptionally takes a command as argument. If 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ecuted rather than a copy of "command.com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 command.com builtin, it must be given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/c". An ex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-f junk command /c echo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erminates when the command running under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orks by intercepting the DOS function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21". When a program running under SCRIPT executes an "int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ines the DOS function call to determine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utput going to the console. If such is the case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is output in an internal buffer and pass the cal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OS so that it does the actual console outpu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full, SCRIPT flushes it to disk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uses the undocumented DOS function call 50h - SET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versions of DOS have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keeps the output file open throughout it's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kdsk is run while SCRIPT is active, it may report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Do not reclaim these clusters;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he SCRIPT's output file. If you do reclaim these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happened; I've never been brave enough to tr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stall any TSR's while runn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hat script is running. If you do, you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fairly quickly. You can tell whether scrip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run it again. If it was active, the new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tput, SCRIPT first writes all the data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chains to DOS so that DOS does the ac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f a ^C is hit while this console output is taki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is stopped. However this data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. The result is that more data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 than actually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^C is typed while a program running under SCRIP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SCRIPT can become confused and may stop sav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See the source code for an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gram outputs to the console by call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 directly to the hardware, this outp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output file. There are probably eve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utput through DOS that SCRIPT does not hand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as written using Turbo C version 1.0 and MASM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script did not use an entire 64K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(about 20K are required, including the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 I hacked the Turbo C runtime star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0.asm. Diffs are included in this pack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0.dif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