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nd  Documentation  Copyright  (c)  1988, 1989  by  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wood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19 S. Shil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chita, KS  672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6-687-5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3577,15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nnection BBS (316)-687-0012 24hrs 300/1200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 PC,  PC  XT,  PC AT,  and  PS/2  are  trademarks  of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  OS/2,   and  Windows   are   trademarks  of 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License Agreement 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 . . . . . . . . . . . .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Program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CREDIT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CREDIT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Examples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s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_screen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_statu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_char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_io_fields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_prompt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status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cr_symbol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input_fields 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_attrib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_column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msg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window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cursor_typ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_bar_menu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_pulldown_menu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_window 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_symbol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_window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_windows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_decimals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_bar_menu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_pulldown_menu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_window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_error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_status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_status 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or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_attrib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_row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_error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isp_prompts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_error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b_error 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s a screen design utility program  and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aid the  programmer  in creating  and mainta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user interface for  programming.  SCREDIT itself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IWIG editor to design your screen, create both the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 the  data structure  for  the  screen, as  well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definitions  for  the  entry  points  to  the 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has libraries for TURBOC 2.0,  both small model and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.  Great.  But  why should I  use SCREDIT instead  of X Cor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signer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is different  in  many  ways to  what  you fi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 of  commercial  software.   Most  screen  design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uilders operate in one of the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y create a screen image on the disk, with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mage for  each screen.  A  skeleton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optionally  created   that  saves  you  some  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ly.   This results in three problems. 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s of screen images on the disk.  This takes up a 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luable space for  the user of your software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have a  maintenance  problem with  you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ot only  have to distribute updated  program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pdated screens. If the user doesn't updat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reens,  the software  probably  won't  know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operate properly.  For  the software tha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leton code, you have another  problem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use the code  as is, you will 'tweak'  it he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.  This  will result in more work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pdate the  screen.  You must either  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other skeleton  program, transferring an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changes you  made  to the  original  code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leton code, or  you must change your  original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 also a performance  penalty that must be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a  screen is  'loaded' from the  disk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reates another problem, the use of  a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FCB.    FCB's  have   been  discouraged 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of DOS 2.0.   Using FCB's also present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problem.   They  are not  as fast  a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ndles.  (Test  it yourself.  Open and 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file  1000 times  using both  an  FCB and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, timing the  entire loop.  Handles are  abou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faster.)   Using a file  handle for this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akes away one file handle  you could us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Any medium to  large scale program will 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ny handles  as it  can get.  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lways  leave one or more handles availabl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anager, or you  run the risk of not 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the screen file to lo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y create screen libraries, each library holding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more screens.   A  skeleton program may 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   This  option results  in the  same problem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1; maintenance of not only the program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 associated   screen  libraries,   as  well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penalty loading the screen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disk.   You  may also  'lose' one or 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y are simply a library of routines that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uild your screen,  one prompt field at a  time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 field  at  a  time.     This  method  has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over #1  and #2.   They don't use files, 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n't the  performance  penalty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the data from the disk,  and you don't lo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ndles.  They also have  some problems.  Al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going to build those  screens has to go somew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in the Data Segment.   That mean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work  today, may  not be able  to be 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week, as  you  have  finally  used  up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.   You may  not even  be aware  of the 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a user  calls you  and says, "An  'Out of  Stack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just appeared on my screen.  What do I do?"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may experience strange behavior in thei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 program has  run out  of stack, and 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is not enabled.  This means that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memory model of your program.  Ev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lay Linker may not 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solves these problems.  SCREDIT generates objec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nked into your  program.  This means that you 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sending  updated screens with your  updated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CREDIT's screens  are linked into your program. 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performance penalty  to pay either.  Screen  chang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in  nothing   more  than   re-linking  your  program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ose  changes.   The  Data Segment  problem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.  All of SCREDIT's screens, regardless of memory 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 the Code Segment.  That means that even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mory model  programs may  be created simply  by us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Linker.   The  code required  to  drive SCREDIT 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and may be duplicated from  one source module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simple changes to accommodate each screen.  It hel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ul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allows you to re-edit your original screen,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.  You won't have to create intermediate sourc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s  a  copyrighted program  protected  by both  U.S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copyright law.    You  are  authorized to  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rge for a  limited period of time  under the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DIT license  agreement.  After this time is  up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SCREDI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tribution is known as shareware.  It allows you</w:t>
        <w:t xml:space="preserve">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SCREDIT meets your  needs before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 fee  for a  single  copy  of  SCREDIT is  $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with  the latest  version of  SCREDIT, register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grade to the next version of SCREDIT, and reduced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may register for $35 and receive only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ices of  future upgrades.   Network,  site, and 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he SCREDIT program and all other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 or  shipped  with  it  are  copyrighted  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by U.S. and  international copyright law.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 of  this  document,  this  collection of  program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ed to simply as "SCREDIT".   You are granted a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your  copy of  SCREDIT  only  under  the term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SCREDIT is a commercial  software package.  It is  not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 not in the public  domain.  It is 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which means that before you pay for the  package,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try it and  see if you  want to continue  us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use SCREDIT  free for a  trial period  of up  to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  If you  wish to  continue using  SCREDIT afte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, you must  pay the registration  fee.  If you 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pay the registration fee, you must stop using S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move it from your computer,  though you are still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You may use your copy of SCREDIT  on a single comput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install it on a computer  attached to a network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it from  one computer and  install it on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provided there is no possibility  that a singl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will  be used on more  than one computer 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site, and corporate licenses are available from T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You may copy SCREDIT  for backup purposes, and you  may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of the  unregistered version  to other  individua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y  may also  use and copy  under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If you copy  the unregistered version of S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, you  must include all  of the files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You may NOT give, sell, or  otherwise transfer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 of SCREDIT to  any other person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.    However,  you  may  transfer  ownership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copy to another person, provided that when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you stop using SCREDIT and remove it from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ify Tim Underwood of the new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SCREDIT  may  be distributed  by  user groups  or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.  You may charge for distribution or mailing fe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exceed $5.   Only copies of the 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 distributed,   and  all   files  included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version must be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SCREDIT is a powerful program.  While all attemp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build  in reasonable safeguards,  if you do not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 properly  you  may destroy  files,  or  caus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 to your computer software and  data. 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 for  the  selection and  use  of  SCRED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ieve  your  intended  results;  in  no  event  shall  T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wood be responsible  for any damages whatsoever 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in usage  or your  failure to  read, understand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instructions  in the  documentation.   Tim Under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his warranty  to replacement  of a defectiv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Like  all  useful  computer  software,  SCREDIT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in programs  or documentation.   If you find suc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r are  otherwise dissatisfied with a 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CREDIT, you may return the entire package at any tim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0 days after purchase for a full refund of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; such  a refund shall  be your sole  reme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rogram error(s).  Tim Underwood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other costs incurred by you due to suc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 If  you do not agree with these terms and conditions,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have  permission from  the  copyright holder(s) 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, and you must stop using  it and remove it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You may not reverse-engineer, disassemble, modify, de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 derivative works of the product.   You ac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product   includes  certain  trade   secre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tial information, all  of which  is the 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ectual property of Tim Under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) Any  use  or  distribution of  SCREDIT  which  violat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will be considered a copyright  vio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secuted to the full extend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S/2 and Personal System/2 are registered trademarks  of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 Underwood  warrants  that the  SCREDIT  diskette  an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registered users are fit for the purpos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intended.   Tim Underwood  will replace  or ref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 of the  diskette and/or  manual and/or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r components of SCREDIT found to be  defective or not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the purpose  for which they are intended, if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 is the fault of Tim Underwood and not the result of mis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buse,  and  if  the  defective  items are  returned  to  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wood within the warranty period of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Underwood makes no other warranties, express or impli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Underwood's  warranty is  expressly limited  to  the c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of any defective diskette or 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 SCREDIT is  available to registered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!   If you are not a registered user, limited assista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ovided to help you get SCREDIT  installed if you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lectronic mai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a registered user, you  can contact Tim Underw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t the following electronic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plex to 73577,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nnection BB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6)-687-0012  24hrs  300/1200  8N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message to  Tim Underwood, or a commen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a 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 Under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9 S. Shil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ita, KS.  67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via electronic mail  is strongly preferred, as 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at convenient  times regardless of time  z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chedules, and it provides a record of th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is  written for  the  IBM  PC, PC/XT,  PC/AT,  PS/2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), and compatibles.  It requires  MS-DOS 2 or above (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r  above is recommended),  and uses a  total of about  15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Libraries are provided for TurboC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on your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EXE    Screen Object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DEMOS.LIB   Small  model library  of routines  for TurboC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n-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DEMOL.LIB   Large  model library  of routines  for  TurboC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n-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DEMO.H      Header file for SCREDIT  functions (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.H       Header  file  for  keyboard  input  fun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H       Header file for cur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THSTBS.OBJ  Small model  object to  'stub' out 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 called in the registered version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you do not desire to use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THSBTL.OBJ  Large  model object to  'stub' out 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s called in the registered version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you do not desire to use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CREDITS.LIB  Small model  library of  routines  for TurboC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CREDITL.LIB  Large model  library  of routines  for TurboC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CRWIN.H      Header  file  for windowing  functions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CREDIT.H          Header file for SCREDIT functions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files  are included only  with the 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make sure  that  you  have BUFFERS  command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et to 2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this, edit  your CONFIG.SYS  file  and ad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access SCREDIT from any place in your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stall it in  a directory that is currently in 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the directory  that SCRED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uld be added to your PATH statement.  The librarie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by TLINK.EXE  for linking into your program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 should be accessible by either TC.EXE or TCC.EX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figure  SCREDIT by typing  in 'SCREDIT', after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stalled.   On the unregistered  version, press any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initial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available at  all points i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help, press the 'F1' key, and press 'ESC'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'Options'  option from the menu  bar by typing  'O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'Options'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now  set  the  default  directory, file  extens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information.    The  information  is  saved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EX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has been tested in  a variety of environments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, 8086, V20, 80286, and 80386 processors.  It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/PC-DOS 2.0 - 4.01.  If you find  what appear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 with SCREDIT, please contact Tim Underwo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do my best  to fix it, or if necessary I  will refu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EXE reprograms the  video parameters to attain 26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display  for a status line, still allowing you to us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to  create your  screens.   The  library functions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gram the video parameter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screens are reprogrammed to display 26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 are reprogrammed to display 2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 of SCREDIT, the display  will be returne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riefly reviews SCREDIT  features, and provid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how SCREDIT can help  you develop user interf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s.  It only covers a few of the many ways SCRED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,  but  it  should  help  you start  thinking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typing  in 'SCREDIT'  and pressing ENTER.   General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back a level or abort an oper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Selections  are  made through  either  'Bar'  men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ulldown' menus.   You may  make your  selections on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by either  pressing the first (highlighted) 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, or  by using the  cursor keys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 sensitive  help  may be  obtained  at  an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system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key usage during Editing/Creating a Screen Objec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s on  using SCREDIT, refer  to the sample scree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SBJ    Examples  of  a  simple display-only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source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SBJ      Examples   of   a  user   interface, 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 of  input  fields, display 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C       Examples  of  windowing  interfaces, 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bar-menus and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was developed using  TurboC 1.5 and  2.0.  In almos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functions  provided by  the  TC Libraries  has been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as  done to  simplify the  coding  and maintenanc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as well as to help ensure that the code provided  w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C  as possible,  as well as  small as 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should also  help in an  OS/2 or Windows compatibl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other  packages  will  replace  nearly  every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within  a  compiler  with their  own  inventions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s not  intended at this  stage to go  beyond the IBM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rena, I have  not considered this to be  importa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STB?.OBJ  objects  have  been   provided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is to stub out floating point routines u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DIT libraries  to implement floating point numbers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r manual regarding compiling without floating 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mean, of course, that floating point number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r  input using  SCREDIT  if these  object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in with your  .EXE.  If you inadvertently call  a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routine and  these objects  are linked,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ith an error message indicating  that a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has been called, 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suggested  that  SCREDIT?.LIB  be  listed  firs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to be  used for linking.   This should be done 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linker that will not search through th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solved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SHOULD  BE TAKEN  in attempting  to  use SCREDIT  in TSR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tself should be completely compatible in TSR'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of the functions provided in the TC libraries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certain situations withi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placing any of the TC library routines, you should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unctionality that the  original routine had.  S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take  advantage  of  certain  quirks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such  as  scrolling  within  the  active  window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n the  last  character position  using  cprintf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unctionality of the function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function edit_input_fields  has  been called,  it will</w:t>
        <w:t xml:space="preserve">     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-  positions  the cursor  in 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- acts as a 'field exit' and positions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rst character of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-  moves the cursor left  one space,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the first character position of a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go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- moves the cursor right one space, i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 the last character position of a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go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- moves the  cursor to the  first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- moves the cursor to the first blank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-  if the  cursor is  not in 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a field, deletes 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 the cursor and moves the 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- toggles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- deletes  the character above  the cursor,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right of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- acts as a 'field exit'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- acts as  a 'field  exit' to go  to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-  clears  the  field   from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 the end of  the field, and 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- exit the editing  process, all fields are 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termin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function keys (F1-F12, Ctrl, Alt, and Shift),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Paging keys  will exit the editing proces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,  with the key  used to  exit the editing  proces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field at which the editing process w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describe the available functions in S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beginning with  '[*]' are  available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CRED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abort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 function address of  the abort_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void (*abort_screen)(int 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address is  pre-initialized 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 routine   that  is  called   whenev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ical  screen error  occurs.   This 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-   During  a   call  to   disp_prompt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prompts detects an invalid 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_screen function is call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-  During  a  call  to  undisp_prompt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  detects  an  invalid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rt  screen function is  call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- During a call to edit_input_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passed  is not  an input  fiel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screen function is call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- During a call to edit_input_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 passed is  beyond the logical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fields  within the  screen.    Th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unction is called with an err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- During  a call  to edit_input_fields,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is being moved  to the nex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t is  found to be beyond the logical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fields  within the screen.   Th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unction is called with an err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 function pointed  to by  abort_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aits  for a  keystroke and 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prompts  (Pg  17),  undisp_prompts  (Pg  5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input_fields (Pg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(*abort_screen)(int 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l the  abort_screen function yourself,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*abort_screen)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replace the  abort_screen with  a fun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wn, create a function  with the sam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as  the abort_screen definition, 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ddress to the address  of your new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(*abort_screen)(int 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y_abort(int 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(err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1: /* do error function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2: /* do error function 2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3: /* do error function 3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_screen = my_ab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text foreground/backgrou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#define attr(fore,back) ((((back) &lt;&lt; 4) | (for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ttr is  a macro  to create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  The color definitions  in conio.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A char or int value with the crea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background (Pg 13), foreground (Pg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conio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attr(BLUE, WHITE);   /*  returns an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 a  BLUE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a WHITE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turns the background color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#define  background(a)  (((a) &amp; 0xF0) &gt;&gt;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background  is a macro which will return a ch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value  of  the  background  color of  a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background attribu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attr (Pg 12), foreground (Pg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conio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background(attr(BLUE,WHITE));  /*   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H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Blanks the status line with the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blank_statu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Blanks  the status  line with  the default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_attrib  (Pg   50),   save_status   (Pg   4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_status (Pg  47), note (Pg  41), errmsg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foo(void)      /* Yes,  you knew 'foo'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ar somew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statu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_statu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_statu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decimal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decim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decimal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efaults to '.'. 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decimal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_char = ','  /* decimal char is now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io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nd converts  all the data in  I/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disp_io_fields(void far(*scrnptr)(),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truc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call  will  display all  of  the  I/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screen.  It  is automatically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input_fields,  so  a  seperate  call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is not necessary unless you simpl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data, or all of the I/O 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re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dit_input_fields (Pg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truct sc_screendata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name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1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2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city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state[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inp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pm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sc_screendata  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io_fields(sc_screen_inp, &amp;sc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static scre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disp_prompts(void far (*scrnptr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call displays  the static screen data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regardless of size, is really a 'window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window   is  created,  and   al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  the   screen    is   saved. 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isp_prompts  is  called,  this   data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d.  Any errors encountered during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display  an  error  message  and  will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undisp_prompts (Pg 53), abort_screen (Pg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void sc_screen_pm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disp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whether  or not  a status  li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displa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 is  FALSE, no  status  lin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  By  setting this  value  to  TRU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line   will  be   displayed.    Any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a status line is always saved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_attrib (Pg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displa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_status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drcr_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Debit/Credi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drcr_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DR/CR symbol is "&lt;&gt;".   This is a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.   When reassigning it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wo characters  of the string will 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character is the  character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 left of  the number,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the character 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 right of the  number.  If  a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this field  attribute, these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negative sign in any numeri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drcr_symbo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  *new_values={"[]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cr_symbol = new_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input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s the screen to allow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edit_input_fields(void far (*flds)(),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truc_buf, void far **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llows user entry of the data with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ds is the pointer to the screen,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ile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_buf is the address of th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is  the  address of  a  data  po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 to the address of an input fiel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data entr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nt - The key the user pressed to ex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exit  keys are: ENTER,  ESC, 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PGUP, PGD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is returned  with the address of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as active when the exit occurred. 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to  determine which field the user 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function key, etc.,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io_fields (Pg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void sc_screen_pmt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in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sc_scre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customer_nb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name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1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2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</w:t>
        <w:t xml:space="preserve">                              long      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sc_screen sc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d far         *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       ret,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prompts(sc_screen_p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skip customer_nbr as it  is a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= &amp;scr.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    =   edit_input_fields(sc_screen_in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scr,        &amp;offs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F1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help_scree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PGDN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page_tw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w do some testing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(scr.balance &lt; 0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msg("Balance  must  be 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0.00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lace cursor in balanc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fset = &amp;scr.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      /* continue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f all is OK,  then let fall into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so that screen will be 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will be set to drop out of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SC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 while (!ex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err_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 default text  attribute  of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err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attribute  of an error message  is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WHITE.   This  value  may  be chang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rrmsg (Pg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err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error message is now YELLOW on BLA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_attrib = attr(YELLOW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err_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column of  an error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err_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 value is  16.   errmsg and not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 their  messages in  this column.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too lo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us_row (Pg 51), errmsg (Pg 24), note (Pg 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err_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essages will start at column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_column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n error 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errmsg(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isplays an error message on the status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_attrib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rr_attrib (Pg 22), note (Pg 41), blank_status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), save_status (Pg 48), restore_status (Pg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int funcx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Please tone down error mess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msg("PRESS THE RIGHT KEY DUMMY!!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funcy(int value, char *bu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ms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intf(msg,  "%s is  at %d%  over capac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msg(ms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error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n error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error_window(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isplays an error window, with  the messag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 for the user to press  the ESC key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rror_window("Must enter 'Y' or '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turns the foreground color of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#define foreground(a)  ((a) &amp; 0x0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foreground  is a macro which will return a ch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value corresponding to the fore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foreground attribu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attr (Pg 12), background (Pg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conio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turns 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foreground(attr(RED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urso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turns the current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unsigned int get_cursor_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curs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turns the current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unsigned int corresponding to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cursor (Pg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int   old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_cursor = get_cursor_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Keyboard interface, using BIO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key(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get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Gets a keystroke f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- wait for keystroke.   The keystrok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as  an integer.   If  the  key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between 0 and 255,  then 0 thru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turned.  All  other key retur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get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- test for keystroke availability. 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no  keystroke  is  available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s the keystroke.  The keystroke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- get current shif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= getkey(0); /* wait for keystrok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make_bar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make_bar_menu(POPBAR far *bar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make_bar_menu creates a bar-type menu  on row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creen.  It allows  the use of both 'hotkey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well  as arrow  keys  in conjunction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_buf  is the  address  of  a POPBAR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 the  first  call  to  make_bar_menu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indicates whether or not  the window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   Before  calling  make_bar_menu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to U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 is the  foreground/background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_attrib  is the foreground/back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election on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lit_attrib is the foreground/back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ili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orm_attrib is  the normal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the 'hot'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ilit_attrib  is the foreground/backgrou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letter when  it is  in a hilited 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 letters  are  the  first  letter  of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assed in **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active indicates  whether or not  'hotkeys'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.  If set to TRUE, 'hotkeys' will be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ALSE, 'hotkeys' will not be active.  'Hotkey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 selection  of  a  menu  item  by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corresponding letter for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matched  against the internally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selections is a  pointer to  an array of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.  The  array member after the  la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do  not  have to  remove  the  bar  menu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the  function   a  user  has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_bar_menu, if called again,  will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  bar menu exists,  and will not  creat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-1  indicates  that the  window  for the  b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be created.  ESC (defined in 'getkey.h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turned  if the  user pressed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to  exit the bar menu.  A return code of 0 -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 the   selection    the   user   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the selection the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move_bar_menu (Pg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**selections may be buil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]={"A", "B", "C",  "D", "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};  /* note that a NULL string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valid sel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mem(selections, sizeof(selections)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x = 0; x &lt; num_strings; x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[x] = &amp;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BAR   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init = UN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attrib = attr(BLACK, 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orm_attrib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ilit_attrib = attr(BLACK,WHI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norm_attrib = attr(RED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hilit_attrib = attr(RED,WHI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ot_active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selections = 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 = make_bar_menu(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 -1    :  return;   /*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ESC : remove_bar_menu(&amp;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0   : /* user selected "On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1   : /* user selected "Two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2   : /* user selected "Thre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3   : /* user selected "Four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4   : /* user selected "Fiv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/* end of switch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 while (ret != 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make_pulldow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pulldown-typ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make_pulldown_menu(PULLDOWN far *p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make_pulldown_menu creates a pulldown-type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seleccted row  and column  of the  screen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 of both  'hotkeys' as well as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in conjunction with the  ENTER key.  I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ly  allows  the  use  of an  'enumerati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hat allows selections  to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 is  the  address  of  a  PULLDOWN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first  call to make_pulldown_menu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indicates whether or not  the window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   Before  calling  make_bar_menu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to U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  is the row desired for  display, it must b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 is the column desired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 is  the foreground/background colo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_attrib  is the foreground/back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election on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lit_attrib is the foreground/back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ili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orm_attrib is  the normal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the 'hot'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ilit_attrib  is the foreground/backgrou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letter when  it is  in a hilited 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 letters  are  the   first  letter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assed in **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r_type  selects   the   border   type  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_Border, Single_Border, Double_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erate is a value indicating whether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numerated.  No_Enumerat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eration should not  be used.   Enum_0_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that enumeration  should  be us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  selection    being    0,     then    1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_1_Relative indicates that  enumer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,  the first selections being 1-9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key is a  boolean type.   If set to TRU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keystrokes  will be normally  proces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the  processing occurs,  the  key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 will  be  returned  back to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is  allows action  upon keys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, PGUP, PGD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active indicates  whether or not  'hotkeys'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.  If set to TRUE, 'hotkeys' will be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ALSE, 'hotkeys' will not be active.  'Hotkey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 selection  of  a  menu  item  by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corresponding letter for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matched against the  internally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is a string indicating what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enu should be.  Strings may be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ing  sequence.   To prevent  a tit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displayed, pass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selections is a  pointer to  an array of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.  The  array member after the  la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do not have to remove  the pulldown menu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the  function   a  user  has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_pulldown_menu, if called again, 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 that  a pulldown  menu exists,  and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-3 will be  returned if  the row is  less than 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enus may only be created on lines 2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3 will also be returned if you have 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erate option, and have passed  in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.  -3  may also be returned i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ows is greater than  25 rows, of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number of columns is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y of the above cases, an error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dicating what the err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will  be  returned  if   there  wa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ng   memory  to   save  the   screen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 the pulldown  menu.   ESC 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getkey.h') will  be returned if the 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scape key  to exit  the bar menu.   A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of 0  - n  indicates the  selection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, corresponding to the selection the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move_pulldown_menu (Pg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**selections may be buil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title = {"Test"}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]={"One",   "Two",  "Thre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our", "Five", ""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te  that a NULL string 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valid sel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mem(selections, sizeof(selections)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x = 0; x &lt; num_strings; x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[x] = &amp;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LDOWN 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init = UN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row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col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attrib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orm_attrib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ilit_attrib = attr(BLACK,WHI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norm_attrib = attr(RED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hilit_attrib = attr(RED,WHI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bdr_type = Single_Bor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e_value = No_Enumer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passkey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ot_active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title = tit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selections = sele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 = make_pulldown_menu(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-3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 -1    :  return;   /*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ESC : remove_pulldown_menu(&amp;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0   : /* user selected "On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1   : /* user selected "Two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2   : /* user selected "Thre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3   : /* user selected "Four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4   : /* user selected "Fiv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/* end of switch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 while (ret != 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mak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WINDO far *make_window(WINDO far *win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make_window creates  a text window on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ordinates  are invalid, make_wind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 calling  make_window,  the  window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indicates whether or not  the window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   Before  calling  make_bar_menu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to U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  and  col  are  the  upper   left-hand 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s f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_cols and num_rows are  the number of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and rows the window should be bui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t_attr  is  the   default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of the window.  When the window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will  be filled with  blanks set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attribute.   Any characters  print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have this attribute,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r_attr is the foreground/background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r_type is  the type  of border  desired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 are   No_Border,  Single_Border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_Border.  If No_Border is selec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window area  is available for displa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Single_Border or Double_Border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able area  of the window will 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 the coordinates specified,  for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s and  columns specified.   For  example,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created with No_Border at coordinates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25, 80, then the entire screen may 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If a window is created at coordinates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, 10, 40,  with either a Single or Double 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border will  be displayed at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1,  11,  41, giving  you  the entire  area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for display.  This  means tha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otoxy(1,1)  will position the 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per-left hand corner of  the window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is  an optional  title for  the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will be centered  above the window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string  is too long,  then no tit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If you  do not wish to print  a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 NULL string should be passed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text  underneath  the area  the  wind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py,  will be saved within the WINDO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will   be   automatically    restored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_window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f   the  window   is  already   created,  o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 creaated, a  pointer  to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 will  be returned,  as  if it 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created.  If make_window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an  area for  the  saved por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move_window (Pg 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   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init = UN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row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col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um_rows = 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um_cols = 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txt_attr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bdr_type = Single_Bor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bdr_attr = attr(BLACK,WHI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cpy(x.title, "Test Windo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(make_window(&amp;x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window(&amp;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money_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monetar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money_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efault monetary  symbol is  the dollar  sign '$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money_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change to British poun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y_symbol = 15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mov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oves the active wind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move_window(WINDO *win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llows movement of the window on the screen.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utomatically  saved and  restored when 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.   The direction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 values in  getkey.h, _LEFT,  _RIGHT, _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DOWN.   Movement is  automatically restric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ysical siz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ove_windows (Pg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move_window(&amp;win,  _UP);  /*  moves window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move_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whether or  not windows are allow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move_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value is FALSE. 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allows the user to move windows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by  pressing the Scroll-Lock key,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sor  keys to  move  the window.   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aved  and  restored.  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, once moved, is not remembered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sition  established by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ove_window (Pg 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move_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_windows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 'note' 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note(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note displays a  message on the status 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_attrib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_attrib  (Pg   50),   save_status   (Pg   4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_status  (Pg  14),  restore_status  (Pg  4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msg (Pg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x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("This   process  will   take   about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utes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y(int time_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buf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intf(buf, "This process will take about %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", time_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(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num_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ault value  of  number  of  decimal  plac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tary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num_decim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efines  the default  number of decimal  pl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tary field types.   The  default is 2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. 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num_decim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_decimals = 4;   /* all decimal  places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remove_bar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move_bar_menu(&amp;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s the bar  menu, and restores any 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previously underneath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bar_menu (Pg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BAR    menu={UNINI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 = make_bar_menu(&amp;menu, attr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BLACK,CYAN), attr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RED,CYAN), attr(RED,WHITE)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bar_menu(&amp;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remove_pulldow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move_pulldown_menu(&amp;pulld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s a  pulldown menu, and restores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nderneath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pulldown_menu (Pg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 menu={UNINI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 = make_pulldown_menu(&amp;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BLACK,CYAN), attr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BLACK,WHITE), attr(RED,CY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RED,WHITE), Single_Border, FALSE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pulldown_menu(&amp;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remov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created window using mak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move_window(&amp;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_window will remove  the window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 pointer.  All text underneath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 automatically  restored,  and  the  WI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will be reset to an UNINI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window (Pg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     win={UNINI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_window(1, 1, 25, 80, attr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Border, attr(YELLOW,BLACK), "Window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window(&amp;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req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 error  message for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rq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message is "Entry is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".   This message  will appear  in any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equires a non-blank or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rq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required={"Must not be blank or 0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q_error = requr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stores the saved text from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store_statu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stores  text  previously  saved  by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_status, to the status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ave_status (Pg  48), blank_status  (Pg 14),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41), errmsg (Pg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int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status(); /* saves  data on status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_status();   /*  restores  data 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ve_status(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aves the text underneath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ave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saves   the  text  and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the status line, for later rest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is saved in a buffer internal to S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store_status (Pg 47), blank_status (Pg 14),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41), errmsg (Pg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save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y_func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status();  /* save status lin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the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cursor(unsigned int cursor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curs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Sets the cursor on, off or to a block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_cursor_type (Pg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tcursor(blk_cursor); /*  sets  cursor  to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stat_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 text attribute of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stat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 attribute is  BLUE  on WHIT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stat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changes to BLACK on WHI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_attrib = attr(BLACK,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status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row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status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row  of the  status  line is  row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changed to any value 1-25.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uses an entir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lay_status (Pg 18), stat_attrib (Pg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status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_row =  1;  /* sets the status row on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tf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 message to be 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ean TRUE/FAL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tf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message  is "Must  enter 'T' or  'F'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changed by  the program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ed anytime the cursor is in a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ean  field and the  user enters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'T' o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yn_error (Pg 54), ynb_error (Pg 55), req_error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tf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Enter (T)rue or (F)alse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f_error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p_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screen, and restores screen underne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undisp_prompts(void far (*scrnptr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s a  screen from  the display,  and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ved screen data underneath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prompts (Pg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void sc_screen_pm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(sc_screen_pm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yn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 message for a  boolean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yn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message  is "Must  enter 'Y' or  'N'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changed by  the program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anytime the  user is  in a YES/NO 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and presses any other key than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ynb_error (Pg 55), tf_error (Pg 52), req_error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yn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error={"Press 'Y' or 'N'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n_error = new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ynb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 the   default   error  message   fo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/BLANK boolea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ynb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message is "Must  enter 'Y' or 'N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".    This  message  may  be chang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 This  message will  appear  any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in  a YES/NO/BLANK input field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esses  any other  key then  'Y',  'N'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yn_error (Pg 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ynb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Please press 'Y', 'N'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Blank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nb_error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