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ocumentation Copyright (c) 1988,  1989, 1990 by 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ood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19 S. Shil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chita, KS  672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6-687-5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3577,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, PC XT, PC AT, and PS/2 are trademarks of IBM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OS/2, and Windows are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is a registered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-Oriented Code  . . . . . . . . . . . . . . . . . . .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License Agreement and Limited Warranty . . . . .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 . . . . . . . . . . . . . . . . . .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Program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CREDIT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CREDIT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Examples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ctions within SCREDIT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_screen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_amount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_date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_entry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add 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addd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compare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div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divd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mul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muld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percent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sub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subd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_int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_long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_uint 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_ulong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money 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_tostr 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_status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_ubcd_sign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_char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_io_fields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_prompts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status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cr_symbol 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input_fields 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help_io_fields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_attrib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_column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msg .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window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bcd_sign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cursor_type 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.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_to_bcd . .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to_bcd 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bar_menu 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pulldown_menu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_window 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_symbol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_tobcd 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_window 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_windows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. . . . .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_decimals . . .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_bar_menu_select 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bar_menu 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pulldown_menu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_window 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_error  . .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_status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_status 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_colors . . .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_cvtlong_date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_cvtpack_date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_addays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_diffdays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scrcolors 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status_mask 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bcd_sign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ubcd_negative 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ubcd_positive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or  .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_attrib  . .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_row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_tobcd 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_error . .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_bcd_sign 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nt_to_bcd 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ong_to_bcd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isp_prompts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e_colors . .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_error . . . .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b_error  . .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Numbers . . . . . . . . . . . . . . . . . . . . . . . .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s a screen design utility program and 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o aid  the programmer  in  creating and  mai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 user interface for programming.   SCREDIT itself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IWIG editor to design your screen, create both the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 the data  structure  for  the screen,  as 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definitions  for  the  entry  points  to  the 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has   libraries  for  TURBO  C++  1.0  (which 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Borland  C++ 2.0), in both small  model and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.  Great.  But  why should I  use SCREDIT instead  of X Cor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esigner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is  different in  many  ways to  what  you  fi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 of  commercial  software.   Most  screen  design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uilders operate in one of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y create a screen image on the disk, with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image for each screen.   A skeleton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optionally  created  that   saves  you  some  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ly.   This results in  three problems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s of screen images on the disk.  This takes up a 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luable space  for the user of your  softwa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have a  maintenance problem  with your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t only  have to distribute updated  program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pdated screens. If the user doesn't updat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s,  the  software probably  won't  know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 operate properly.  For the software tha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leton  code, you have another problem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 use the code as is,  you will 'tweak' it he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.  This will result in more work for you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pdate  the screen.  You must  either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other skeleton  program, transferring an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changes you  made  to the  original  code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eleton code, or  you must change your  original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lso a  performance penalty that must  be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 a screen  is 'loaded' from  the disk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creates another problem, the use of a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FCB.    FCB's  have  been  discouraged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of DOS  2.0.  Using FCB's  also 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problem.  They  are not  as fast  a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ndles.   (Test it yourself.  Open 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file 1000  times using  both  an FCB  and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, timing the  entire loop.  Handles  are abou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faster.)   Using a file  handle for this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akes away one file  handle you could us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Any  medium to large scale program 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ny  handles as it  can get.  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lways leave one or  more handles availabl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anager, or  you run the risk of  not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the screen file to lo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y create screen libraries, each library holding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 screens.   A skeleton  program may be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  This  option results  in the  same problem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; maintenance of not only the program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 associated   screen  libraries,   as  well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penalty loading the screen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disk.  You  may also  'lose' one  or mor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y are simply a library of routines that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uild your  screen, one prompt field at  a time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  field  at  a  time.     This  method  has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over  #1 and #2.   They don't use 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n't  the performance  penalty 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the data from the  disk, and you don't lo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ndles.  They also  have some problems.  Al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going to build those screens  has to go somew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in the Data Segment.   That mean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 work today,  may not be  able to  be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week,  as you  have  finally  used  up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.   You  may not  even be  aware of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  user calls  you and says,  "An 'Out  of Stack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just appeared on my screen.  What do I do?"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may experience strange behavior in thei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 program has  run out  of stack,  and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s not enabled.  This mean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memory model of your program.  Ev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lay Linker may not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solves these problems.  SCREDIT generates objec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nked  into your program.  This means 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sending  updated screens with your  updated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CREDIT's screens  are linked into your program. 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performance  penalty to pay either.   Screen chang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in  nothing  more   than  re-linking  your 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 those changes.    The Data  Segment problem 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.   All of SCREDIT's screens, regardless of memory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the Code Segment.   That means that even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mory  model programs  may be created  simply by 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Linker.   The code  required  to drive  SCREDIT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and may be duplicated  from one source module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simple changes to accommodate each screen.  It hel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ul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allows you to re-edit your original screen,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.  You won't have to create intermediate sourc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-Orien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SCREDIT coded in C, instead of C++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really only one reason for this.  Many programmer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made  the plunge to  C++, or are  still learning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n C++.    SCREDIT is  still  coded in  C,  so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st number of programmers may  be accomodated. 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for  C++ is  currently  under development,  and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 in  the  future.    This  version  will  allow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/windows (ie. a screen may be 100 columns by 50 lin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x 80 display, allowing the user to 'scroll' the virtu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 physical  boundary),  will incorporate  the 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and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considered inserting  mouse capability  in the  curren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CREDIT, but this has proved to be awkward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ign  of SCREDIT.    An event  driven architect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necessary to  integrate  the mouse  and  keyboard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,  cohesive unit.    An event  driven  architectur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would  require many source  changes for no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,  but you,  the  programmer, as  well.   One  of my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 in  SCREDIT, or any  other product I have  develope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e  of converting  to a  new version.   I,  like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developer, like to maintain currency with th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ols  I  use in  developing programs,  but strongly  dis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to make sweeping  changes in my code  to accomod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ibr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++ version of SCREDIT will be released in the futur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for the most part, appear to the user very much like it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lder versions,  but will require a different  coding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use for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is a  copyrighted  program protected  by  both U.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copyright  law.   You  are  authorized  to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rge for  a limited period  of time under the 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DIT license agreement.   After this time is  up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SCREDI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tribution is known as shareware.  It allows you</w:t>
        <w:t xml:space="preserve">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SCREDIT meets  your needs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fee for  a  single  copy  of SCREDIT  is  $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isk with the  latest version  of SCREDIT, 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o the next version of SCREDIT, and reduce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register for $35 and receive only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tices of future  upgrades.   Network, site, 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License Agreement and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e SCREDIT program and all other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 or  shipped  with  it  are  copyrighted  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 by U.S. and international  copyright law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 of this  document,  this  collection  of  program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red to simply as "SCREDIT".   You are granted a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your copy  of  SCREDIT  only  under the  term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SCREDIT is a  commercial software package.  It  is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 not in the public  domain.  It is 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 which means that before you pay for the package,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ry  it and see  if you want  to continue using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use  SCREDIT free for  a trial  period of up  to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  If  you wish  to continue  using SCREDIT  af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, you  must pay the  registration fee.  If 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pay the registration fee, you must stop using S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move it from your  computer, though you are still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You may use your copy of SCREDIT on a single computer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 install it on a computer attached to a network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it  from one computer  and install it on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provided there is no  possibility that a singl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 will be used  on more than one 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site, and corporate licenses are available from T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You may copy  SCREDIT for backup purposes, and  you may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of  the  unregistered version  of  SCREDIT 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which they  may also  use and  copy 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 of this  agreement.   If  you  copy the 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SCREDIT  for others, you must include 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stribu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You may NOT give, sell,  or otherwise transfer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of  SCREDIT to any  other person fo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.    However,  you  may  transfer  ownership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copy to another person, provided that when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stop using SCREDIT and remove it from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ify Tim Underwood of the new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SCREDIT  may be  distributed by  user  groups or 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.  You may charge for distribution or mailing f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exceed  $5.  Only copies of 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be  distributed,  and   all  files  included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version must be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SCREDIT is a powerful program.  While all attemp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 build in reasonable  safeguards, if you do 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  properly  you  may destroy  files,  or  caus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to your computer software  and data.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 for  the  selection and  use  of  SCRED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ieve  your  intended  results;  in  no  event  shall  T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ood be responsible  for any damages whatsoever 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in usage  or your  failure to  read, understand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instructions  in the  documentation.   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 his warranty to  replacement of a  defecti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Like  all  useful  computer  software,  SCREDIT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in  programs or documentation.   If you find  su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r are  otherwise dissatisfied with a 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CREDIT, you may return the entire package at any tim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0 days after purchase for a full refund of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fee; such a  refund shall be  your sole reme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rogram error(s).  Tim Underwood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other costs incurred by you due to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 If you do not agree with these  terms and conditions,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have permission  from the  copyright  holder(s)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DIT, and you must stop using it and remove it from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You may not reverse-engineer, disassemble, modify, de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 derivative works of the product.  You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product   includes  certain  trade   secre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tial information, all  of which  is the 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ectual property of Tim Under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) Any  use  or  distribution of  SCREDIT  which  violat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will be considered a copyright  vio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secuted to the full extend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SCREDIT is available to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.  If you  are not a registered user,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will be provided to  help you get SCREDIT instal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ontact me via The Source Connection BBS (see below)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pecial area on this BB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 registered user, you can contact Tim  Underw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t the following electronic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plex to 73577,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a 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 Under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9 S. Shil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ita, KS.  67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via electronic mail is strongly  preferred, as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t convenient  times regardless of time  z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chedules, and it provides a record of th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is written  for  the  IBM PC,  PC/XT,  PC/AT, PS/2 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), and compatibles.  It  requires MS-DOS 2 or above (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r above  is recommended), and  uses a total  of about 150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on your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    Screen Object fil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S.LIB   Small  model library  of routines  for TurboC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n-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L.LIB   Large  model library  of routines  for  TurboC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n-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DEMO.H      Header file for  SCREDIT functions (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.H       Header  file  for  keyboard  input  fun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H       Header file for cur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S.LIB   Small  model library  of routines  for TurboC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L.LIB   Large  model library  of routines  for  TurboC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WIN.H       Header  file for  windowing functions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H      Header  file  for  SCREDIT  functions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make  sure  that  you have  BUFFERS  command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et to 2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this,  edit your  CONFIG.SYS  file and  add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ccess SCREDIT from  any place in your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stall it in a  directory that is currently in 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, or the directory that SCRED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uld be added to your  PATH statement.  The librari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by  TLINK.EXE for linking into your 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 should be accessible by either TC.EXE or TCC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onfigure SCREDIT by  typing in 'SCREDIT', after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stalled.   On the  unregistered version, press any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initial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available  at all points i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elp, press the 'F1' key, and press 'ESC'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'Options' option from  the menu bar by  typing 'O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'Options'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now set  the  default  directory,  file extens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information.   The information  is saved  within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SCREDIT.CFG  which is  placed  in 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.  The configuration file should always be lef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SCR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 has been tested in a  variety of environment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, 8086, V20,  80286, and 80386 processors.   SCRED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a variety of monitors, including Monochrome, CGA,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GA.  It has been  tested with MS-DOS/PC-DOS 2.0 - 4.01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what appears to be a compatibility problem with SCR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im Underwood.  I will do my best to fix it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 will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.EXE reprograms the video parameters to  attain 26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display  for a status line, still allowing you to us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to create  your screens.    THE LIBRARY  FUNCTION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GRAM THE VIDEO PARAMETER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screens are reprogrammed to display 26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 are reprogrammed to display 2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 of SCREDIT, the  display will be returne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video status,  and the  number of  lines the  displa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configured with prior to the execution of 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briefly reviews SCREDIT features, and provid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how SCREDIT can  help you develop user interf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s.  It only covers a few of the many ways SCRED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,  but  it  should  help you  start  thinking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 typing in  'SCREDIT' and pressing  ENTER.   Gener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back a level or abort an oper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Selections  are  made through  either  'Bar'  men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ulldown'  menus.   You may make  your selections 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by either  pressing the first (highlighted) 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,  or by using  the cursor keys to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 sensitive  help  may be  obtained  at  an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system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key usage during Editing/Creating a Screen Objec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s  on using SCREDIT,  refer to the sample 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SBJ    Examples  of  a simple  display-only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source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SBJ      Examples   of  a   user  interface,  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 of  input fields,  display 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C       Examples  of  windowing  interfaces, 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bar-menus and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was originally developed using Turbo  C 1.0. 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 as other versions  of Turbo C have  emerged.  I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ses, functions provided by the TC Libraries have been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as done  to simplify  the  coding and  maintenanc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as well as to help ensure that the code provided  w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C as possible, as well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other  packages  will   replace  nearly  every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within  a  compiler with  their  own  inventions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s  not intended at  this stage to  go beyond the 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rena, I  have not considered this to  be importa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  This software  is based strongly on function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TurboC liba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suggested  that  SCREDIT?.LIB  be  listed  firs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to be  used for linking.   This should be done 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linker that will not search through th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solved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SHOULD BE  TAKEN in  attempting  to use  SCREDIT in  TSR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itself should be completely compatible in TSR'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of the functions provided in the TC libraries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 certain situations within TSR's.   Most notab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 direct video functions gettext,  window, cprint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when used within an ISR that is linked to INT 08, or INT 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timer interrupts).  The  default TurboC libarary uses IN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o determine current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functions from within the timer interrupt  will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placing any of the TC library routines, you should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unctionality that  the original routine had.  S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take  advantage  of  certain  quirk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such  as  scrolling  within  the  active  window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n the  last  character position  using  cprintf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unctionality of the function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ctions within S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function  edit_input_fields has  been  called, it  will</w:t>
        <w:t xml:space="preserve">     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-  positions  the cursor  in 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f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- acts as a 'field exit' and positions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rst character of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- moves the  cursor left one space,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the first character position of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will go  to  the previous  field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is an OPTION  field, then this 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the  selections   available 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    -  if  the  current  field  is  an  OPTION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Space  Bar will act  the same as  t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 Arrow key  in an  OPTION field. 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simply generates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- moves the cursor right one  space,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the last character position of a 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go to the next field.  If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TION field, then this will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available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-  moves the cursor  to the first 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- if  the cursor  is not  in 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of a field,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cursor  and moves the cursor 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- toggles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- deletes  the character above  the cursor,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right of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- acts as a 'field exit'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- acts  as a  'field exit' to  go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-  clears  the  field   from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 the end of  the field, and 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to go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-  exit the editing process,  all fields ar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termina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function keys (F1-F12, Ctrl, Alt, and Shift),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 Paging keys will exit the editing proces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, with  the key  used to exit  the editing proces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field at which the editing process w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describe the available functions in 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 function address of  the abort_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address  is  pre-initialized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 routine  that   is  called  wheneve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ical  screen error  occurs.   This 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-  During   a  call   to  disp_prompt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prompts detects an  invalid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_screen function is call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-  During  a  call   to  undisp_prompt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  detects  an  invalid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rt  screen function is  call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- During a call to edit_input_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passed  is not  an input  fiel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screen function is call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- During a call to edit_input_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 passed is  beyond the logical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fields  within the  screen.    Th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unction is called with an 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- During  a call  to edit_input_fields,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ursor is being moved to the nex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t is found to  be beyond the logica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fields  within the screen.   Th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unction is called with an erro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 function pointed  to by  abort_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aits  for a  keystroke and 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prompts  (Pg  37),  undisp_prompts  (Pg  9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input_fields (Pg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all the abort_screen function yourself, 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abort_screen)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replace the  abort_screen with  a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 own, create a function with the sam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as  the abort_screen definition, 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address to the address of your new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(*abort_screen)(int 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y_abort(int 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(err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1: /* do error function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2: /* do error function 2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3: /* do error function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_screen = my_ab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text foreground/backgrou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attr(fore,back) ((((back) &lt;&lt; 4) | (for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ttr is  a macro  to create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   The color definitions in conio.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A char or int value with the crea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background (Pg 13), foreground (Pg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attr(BLUE, LIGHTGRAY);    /*     returns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tribute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UE 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          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background color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#define  background(a)  (((a) &amp; 0xF0) &gt;&gt;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background is  a macro which will return a ch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value of  the  background  color  of  a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background attribu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attr (Pg 12), foreground (Pg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background(attr(BLUE,LIGHTGRAY));   /*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 default error  message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s  an  invalid numeric  amount  in 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bad_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 message is  "Invalid Amount"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may  be  changed by  the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 appear anytime  the cursor  i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ield, and the user enters an amou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converted from ASCII to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bad_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Enter a Correct Number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amount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error  message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s an invalid date amount in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bad_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 message  is "Invalid  Date"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may  be  changed by  the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 appear anytime  the cursor  i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field, and  the user  enters  an dat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bad_d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Enter a Valid Date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date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error  message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s something  in a field,  and SCREDIT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od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bad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message  is  "Invalid Entry"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may  be  changed by  the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 appear anytime  the cursor  i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ield,  and the  user enters  somehting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which SCREDIT cannot decod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bad_ent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Error Intrepreting Entry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_entry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Adds  two packed  BCD numbers  into  a packed 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bcd_add(BCD_NUM far *b1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2, BCD_NUM far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adds b1  to b2 to yield result.   b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2 are preserved, so it  is possible to add b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2 and place the 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add(&amp;b1, &amp;b2, &amp;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a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Adds  two  packed  BCD  numbers  with   dis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ied decimal places into a packed BC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 *bcd_addd(BCD_NUM far *b1,  int dec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 *b2, int  dec2, BCD_NUM  far *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de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adds b1 and b2  to yield result.  b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b2 are appropriately  shifted in the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similar decimal places  in either b1 or  b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ult. b1  and b2  are preserved,  so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 to add b1  and b2  and place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addd(&amp;b1, 2, &amp;b2, 3, &amp;resul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mpares two packed BC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bcd_compare(BCD_NUM far *b1, int func, BCD_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*b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compares  b1  and  b2,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(see the defines in bcdnum.h).  A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s provided (TRUE/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 boolean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compare(&amp;b1, BCD_LE, &amp;b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vides two packed  BCD numbers into a  packed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and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bcd_div(BCD_NUM far *b1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2, BCD_NUM far *result, BCD_NUM far *rem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divides  b2 into b1 to  yie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remain.   b1 and b2  are preserved, so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o divide b2 into b1 and plac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, re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div(&amp;b1, &amp;b2, &amp;result, &amp;rem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di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vides  two packed  BCD  numbers with  dis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ied decimal places  into a  packed BCD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 *bcd_divd(BCD_NUM far *b1,  int dec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 *b2, int dec2,  BCD_NUM far  *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*remain, int de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 divides b1  by b2  to yield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 remainder.   b1 and  b2 are 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ed in  the case of  dissimilar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ther b1 or b2,  or the result. b1 and  b2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, so it  is possible to  divide b1 by  b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lace the 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, re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divd(&amp;b1, 2, &amp;b2, 3, &amp;result, &amp;remain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ultiplies  two packed  BCD numbers into  a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bcd_mul(BCD_NUM far *b1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2, BCD_NUM far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multiplies b1 by b2 to yield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  and b2  are  preserved, so  it is 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y b1 by b2 and place the 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mul(&amp;b1, &amp;b2, &amp;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m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ultiplies two packed BCD numbers with  dis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ied decimal places into a packed BC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 *bcd_muld(BCD_NUM far *b1,  int dec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 *b2, int  dec2, BCD_NUM  far *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de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multiplies b1 by b2 to yield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 and b2 are appropriately shifted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similar decimal places  in either b1 or  b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ult. b1  and b2  are preserved,  so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o multiply b1 by b2 and plac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muld(&amp;b1, 2, &amp;b2, 3, &amp;resul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mputes the percentage of b2 in b1 wh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similar decimal places into a packed BC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 *bcd_muld(BCD_NUM far *b1,  int dec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 *b2, int  dec2, BCD_NUM  far *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de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essentially  divides b1  by  b2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ield   a  percentage  result.    b1  and  b2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ly shifted  in the  case of  dis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places in either b1  or b2, or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 and  b2  are preserved,  so it 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ive the percentage   of b1 by b2 and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percent(&amp;b1, 2, &amp;b2, 3, &amp;resul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ubtracts two packed BCD numbers into a packed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bcd_sub(BCD_NUM far *b1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2, BCD_NUM far *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subtracts  b2  from  b1  to 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.    b1  and  b2  are  preserved,  so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 to  subtract  b2  from  b1and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sub(&amp;b1, &amp;b2, &amp;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su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ubtracts two  packed BCD numbers  with dis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ied decimal places into a packed BCD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 *bcd_subd(BCD_NUM far *b1,  int dec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 *b2, int  dec2, BCD_NUM  far *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de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subtracts  b2  from  b1  to 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.   b1 and  b2 are appropriately  shif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se of dissimilar decimal places in either b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2, or the result. b1  and b2 are preserv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possible to subtract b2 from b1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to 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1, b2,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subd(&amp;b1, 2, &amp;b2, 3, &amp;resul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n 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bcd_to_int(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BCD  into an int value.  PRECIS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= bcd_to_int(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n l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bcd_to_long(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BCD  into a long value.  PRECIS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  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= bcd_to_long(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_u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n unsigned 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bcd_to_uint(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BCD into an unsigned int value.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= bcd_to_uint(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_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n unsigned l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bcd_to_ulong(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 BCD   into  an   unsigned  long 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ION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long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= bcd_to_ulong(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 string, with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har *bcd_tomoney(BCD_NUM far *bcd,  int dec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BCD into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buf[2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tomoney(&amp;bcd, 2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_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packed BCD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har *bcd_tostr(BCD_NUM far *bcd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BCD into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buf[2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tostr(&amp;bcd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Blanks the status line with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blank_statu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Blanks the  status  line with  the default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 (Pg  90,  91), save_status  (Pg  79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_status (Pg 78), note  (Pg 71), errmsg 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foo(void)      /* Yes,  you knew  'foo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ar somew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_statu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ubcd_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lears the sign of an unpacked BC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clear_ubcd_sign(UNPACK_BCD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clears  the sign of an  unpacked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UNPACK_BCD     u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_ubcd_sign(u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decimal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decimal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aults to '.'. 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decimal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_char = ','  /* decimal char is now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io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d converts  all the data in  I/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isp_io_fields(void far(*scrnptr)(), void *struc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call  will  display all  of  the  I/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 the screen.  It is automatically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input_fields,  so  a  seperate  call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is not necessary unless you simpl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data, or all of  the I/O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re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dit_input_fields (Pg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truct sc_screendat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city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state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pm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data  sc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_io_fields(sc_screen_inp, &amp;sc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, 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static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WINDO  far  *disp_prompts(void  far  (*scrnptr)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 far *wi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call displays  the static screen data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regardless of size, is  really a 'window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window   is  created,  and   al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  the   screen    is   saved. 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isp_prompts  is  called,  this   data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.  Any errors encountered during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display  an  error  message  and  will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_screen.    To  freshen,   or  re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for  an already  displayed prompt 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must pass the WINDO pointer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call to disp_prompts.   To display a  n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undisplayed prompt screen, pass NU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A far WINDO  pointer to the 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rea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undisp_prompts (Pg 98), abort_screen (Pg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, 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whether  or not  a status  li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displa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 is  FALSE, no  status  lin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  By  setting this  value  to  TRU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line   will  be   displayed.    Any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a status line is always saved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(Pg 90,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displa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_status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cr_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Debit/Credi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drcr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DR/CR symbol  is "&lt;&gt;".  This is  a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   When reassigning it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wo characters  of the string will 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rst character is the character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to the left  of the number,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the character 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ight  of the number.   If a numeric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this  field attribute, these 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negative sign in any numeri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drcr_symbo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  *new_values={"[]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cr_symbol = new_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input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s the screen to allow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 edit_input_fields(void  far  (*flds)(), 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truc_buf, void far **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    (This  is  a  defined  func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 calls  edithelp_io_fields,  with a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messag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user entry of the data with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ds is the  pointer to the screen,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ile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_buf is the address of th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is  the  address of  a  data  po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to the address of an  input fiel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data entr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 - The key the user pressed to ex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exit keys  are: ENTER, ESC,  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PGUP,  PGDN,  etc.   A  new valu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, if a  field is a  PROCESS_FIELD type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  field that  has this  attribute  o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ed in  a 'forward'  fashion (TAB,  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,  edit_input_fields  will exit 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do  'extra processing'.  Chang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in  the screen buffer,  and edit_input_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alled again to displa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is returned  with the address of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s active when the exit occurred.  Thi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to determine  which field the user wa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function key, etc.,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io_fields (Pg 36), edithelp_io_fields (Pg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       extern void sc_screen_pmt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sc_scre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customer_nb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</w:t>
        <w:t xml:space="preserve">                              long      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 sc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far         *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       ret, ex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 skip customer_nbr as it is a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= &amp;scr.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    =   edit_input_fields(sc_screen_in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scr,        &amp;offs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F1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help_scre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PGD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page_tw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w do some testing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(scr.balance &lt; 0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msg("Balance  must  be 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0.0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lace cursor in balanc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set = &amp;scr.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      /* continue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all is OK, then let fall  into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so that screen 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will be set to drop out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SC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isp_prompts(sc_screen_p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 while (!ex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       extern void sc_screen_pmt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sc_scre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customer_nb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</w:t>
        <w:t xml:space="preserve">                              long      old_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     tran_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     new_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 sc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far         *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       ret, ex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 skip customer_nbr as it is a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= &amp;scr.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    =   edit_input_fields(sc_screen_in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scr, &amp;offs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PROCESS_FIELD :/* xtra processing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 test  to  see  if  this  is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(offset = &amp;tran_amoun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w_balance  =  old_balance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_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w we will 'drop thru'  the d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le,  and  redisplay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new bala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F1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help_scre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PGD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page_tw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w do some testing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(scr.balance &lt; 0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msg("Balance  must   b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0.0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lace cursor in balanc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set = &amp;scr.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      /* continue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all is OK, then let fall into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so that screen will be 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will be set to drop out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SC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isp_prompts(sc_screen_p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 while (!ex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_io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Enters  the screen to allow data entry, wit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 edit_input_fields(void  far  (*flds)(),  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truc_buf, void far **offset, char **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user entry  of the data within 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displaying optional  help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ds is the pointer to  the screen,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ile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_buf is the address of th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 is  the  address of  a  data  po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to the address of an input field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data entr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is  the help  string pointer  array,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header file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 - The key the user pressed to ex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exit  keys are: ENTER, ESC,  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 PGUP,  PGDN, etc.    A new  value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, if  a field is  a PROCESS_FIELD type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 a field  that has  this  attribute on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ed in a  'forward' fashion  (TAB, DOWN 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,  edit_input_fields  will exit 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do  'extra processing'.  Chang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in the  screen buffer, and  edit_input_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 be  called  again to  display  the  new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 processing is supported  in this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(for more information  about extra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, see edit_input_fields Pg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is returned  with the address of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as active when the  exit occurred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to determine which  field the user wa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function key, etc.,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io_fields (Pg 36), edit_input_fields (Pg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void sc_screen_in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sc_scre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customer_nb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name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1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address2[3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</w:t>
        <w:t xml:space="preserve">                              long      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sc_screen sc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d far         *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       ret, ex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 skip customer_nbr as it is a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 = &amp;scr.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   =   edithelp_io_fields(sc_screen_in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scr, &amp;offset, sc_screen_hl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F1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help_scre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PGD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_page_two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w do some testing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(scr.balance &lt; 0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msg("Balance  must   b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0.00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lace cursor in balance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set = &amp;scr.balanc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;      /* continue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all is OK, then  let fall into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 so that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will be set to drop out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ES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isp_prompts(sc_screen_p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 while (!ex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 default text  attribute  of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err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attribute  of an error message  is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LIGHTGRAY.   This value may  be chang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msg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err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error message is now YELLOW on BLA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_attrib = attr(YELLOW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column of an error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err_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 value is  16.   errmsg and 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 their  messages in  this column.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too lo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us_row (Pg 92), errmsg (Pg 49), note (Pg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err_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messages will start at column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_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 error 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errmsg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isplays an error message on the status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_attrib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err_attrib (Pg 47), note (Pg 71), blank_status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), save_status (Pg 79), restore_status (Pg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int funcx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Please tone down error mess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msg("PRESS THE RIGHT KEY DUMMY!!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funcy(int value, char *bu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ms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intf(msg, "%s  is at  %d% over  capac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msg(ms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n error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error_window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isplays  an error window, with the messag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the user  to press the ESC key 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rror_window("Must enter 'Y' or '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foreground color of a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#define foreground(a)  ((a) &amp; 0x0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foreground is  a macro which will return a ch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value corresponding to the fore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foreground attribu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attr (Pg 12), background (Pg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conio.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turns 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foreground(attr(RED,LIGHTGRA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bcd_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Gets the sign for a packed BC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har get_bcd_sign(BCD_NUM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gets the sign of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_bcd_sign (Pg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si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= get_bcd_sign(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so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turns the curren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unsigned int get_cursor_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curs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turns the current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unsigned int corresponding to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cursor (Pg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int   old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_cursor = get_cursor_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Keyboard interface, using BIO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getkey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get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Gets a keystroke f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-  wait for keystroke.  The keystrok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 as an  integer.   If the  key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between 0 and 255, then 0 thru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be returned.  All other key retur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get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- test for keystroke availability. 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no  keystroke  is   available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s the keystroke.  The keystroke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- get current shif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= getkey(0); /* wait for keystrok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to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akes a packed BCD from an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 far  *int_to_bcd(int  value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value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_to_bcd(10, 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_to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akes a packed BCD from an l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long_to_bcd(long  value, BCD_NUM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value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_to_bcd(999999L, 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bar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ake_bar_menu(POPBAR far *bar_buf, int 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bar_menu  creates  a  bar-type  menu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row of the screen.  It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  'hotkeys'   as  well   as  arrow   key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_buf  is the address of a POPBAR structur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is  the row the  menu bar should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  Before the first call to make_bar_menu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 indicates whether or not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 Before  calling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 is the  foreground/background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_attrib is the foreground/background 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election on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lit_attrib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li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orm_attrib is  the normal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the 'hot'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ilit_attrib is the foreground/backgrou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 when it  is in a  hili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s  are  the   first  letter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assed in **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active indicates  whether or not  'hotkeys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.  If set to TRUE, 'hotkeys' will be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ALSE, 'hotkeys' will not be active.  'Hotkey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 selection  of  a  menu  item  by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corresponding letter for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will be matched against the internally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selections  is a pointer  to an array 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.  The  array member after the 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ust be  NULL.  The 'hotkeys' 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first   UPPERCASE  letter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_selections is a  boolean value (TRUE/FAL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llows you  to center all of 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 the row.   If  set  to TRUE  (not 0)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 will be centered  within the row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o  FALSE (0),  the selections  will be 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 withi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_char is the character to  fill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ow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columns represents  the number  of column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do  not  have to  remove  the  bar menu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the  function  a  user  has 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_bar_menu, if called  again, will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 bar  menu exists, and  will not creat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-1  indicates that  the window  for  the bar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not be created.  ESC (defined in 'getkey.h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be returned if  the user pressed 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to exit the bar menu.  A return code of 0 -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 the    selection   the    user  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selection the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paint_bar_menu_select (Pg 73), remove_bar_menu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**selections may be buil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]={"A", "B", "C",  "D", "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};  /* note that a NULL string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valid sel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mem(selections, sizeof(selections)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x = 0; x &lt; num_strings; x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[x] = &amp;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BAR  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attrib = attr(BLACK, 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orm_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ilit_attrib = attr(BLACK,LIGHTG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norm_attrib = attr(RED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hilit_attrib = attr(RED,LIGHTG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ot_activ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selections = 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center_selections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fill_char = ' 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um_columns = 8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 = make_bar_menu(&amp;x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 -1   :  return;    /*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ESC : remove_bar_menu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0   : /* user selected "A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1   : /* user selected "B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2   : /* user selected "C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3   : /* user selected "D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4   : /* user selected "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/* end of switc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 while (ret != 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pulldow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pulldown-typ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t make_pulldown_menu(PULLDOWN far *p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pulldown_menu creates a pulldown-type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selected row  and  column of  the  screen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 of both 'hotkeys'  as well as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 in conjunction with the ENTER  key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ly  allows  the  use of  an  'enumerati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hat allows selections  to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 is  the  address  of  a  PULLDOWN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first call to make_pulldown_menu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 indicates whether or not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 Before  calling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is the row  desired for display, it must  b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is the column desired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 is  the foreground/background colo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_attrib is the foreground/background 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election on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lit_attrib is the foreground/backgrou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lit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orm_attrib is  the normal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the 'hot'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ilit_attrib is the foreground/backgrou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 when it  is in a  hili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 letters  are  the   first  letter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passed in **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type   selects   the   border  type   desi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_Border, Single_Border, Double_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e is a value indicating whethe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numerated.  No_Enumerat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ion should  not be used.   Enum_0_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that enumeration  should  be us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  selection    being     0,    then    1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_1_Relative indicates that  enumer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, the first selections  being 1-9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key is  a boolean type.   If set to  TR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keystrokes will  be normally process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 the processing  occurs,  the  key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will  be  returned  back  to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 This allows  action upon key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, PGUP, PGD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active indicates whether  or not 'hotkeys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.  If set to TRUE, 'hotkeys' will be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ALSE, 'hotkeys' will not be active.  'Hotkey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 selection  of  a  menu  item  by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corresponding letter for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 be matched against the internally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hot'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is a string indicating what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enu should be.  Strings may b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ing  sequence.   To prevent  a tit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displayed, pass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selections  is a pointer  to an array 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.  The  array member after the 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must  be NULL.   The  'hotkeys'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t  from the  first  UPPERCASE  letter i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_char is  the character to fill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.   If this value  is NULL (0x00),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ed to a blank 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 have to remove the pulldown  menu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the  function  a   user  has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_pulldown_menu, if called  again,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 that  a pulldown  menu exists, 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-3 will  be returned  if the row  is less  than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enus may only be created on lines 2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3  will also be returned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umerate  option, and have passed in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.  -3 may also  be returned if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ows is greater  than 25 rows, of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number of columns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y of the above cases, an error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dicating what the err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will  be  returned  if  there  wa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ng  memory   to  save   the  screen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the  pulldown  menu.   ESC (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getkey.h') will  be returned if the 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scape  key to  exit the bar  menu.  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of  0 - n  indicates the  selectio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, corresponding to the selection the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_pulldown_menu (Pg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**selections may be buil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title = {"Test"}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]={"One",   "Two",  "tHre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our", "fIve", ""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te  that a NULL string 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valid sel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selections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mem(selections, sizeof(selections)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x = 0; x &lt; num_strings; x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[x] = &amp;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DOWN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row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col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orm_attrib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ilit_attrib = attr(BLACK,LIGHTG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norm_attrib = attr(RED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lhilit_attrib = attr(RED,LIGHTG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type = Single_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e_value = No_Enumer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passkey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hot_activ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title = tit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selections = selec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fill_char = ' 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 = make_pulldown_menu(&amp;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(re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-3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 -1   :  return;    /*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ESC : remove_pulldown_menu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0   : /* user selected "On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1   : /* user selected "Two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2   : /* user selected "tHre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3   : /* user selected "Four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4   : /* user selected "fIve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/* end of switc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 while (ret != 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reates a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WINDO far *make_window(WINDO far *win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make_window creates  a text window on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 coordinates are invalid,  make_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 calling  make_window,  the  window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 indicates whether or not the window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d.    Before  calling make_bar_menu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to UN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 and  col  are  the  upper   left-hand 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f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cols and num_rows are  the number of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and rows the window should be bui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xt_attr  is  the   default 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f  the window.  When the window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area  will  be filled  with  the  &lt;fill_ch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 (see) set  to this color attribute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rinted  in the  window will 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, unles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attr is the foreground/background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r_type is  the type  of border  desired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 are   No_Border,  Single_Border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_Border.  If No_Border is selec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window area  is available for displa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Single_Border or Double_Border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able area  of the window will 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 coordinates specified,  for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s and  columns specified.   For  example,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created with No_Border at coordinates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25, 80, then the entire  screen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If a window is created at coordinates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, 10, 40, with either a  Single or Double 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the border will  be displayed a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 1, 11,  41,  giving you  the  entire area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for display.  This means tha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otoxy(1,1)  will position the 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pper-left hand corner of the window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is  an optional  title for  the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will  be centered above the window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tring  is too long,  then no tit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If  you do not wish to  print a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 NULL string should be passed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_char  is the character to fill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window  with.   All IBM  PC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are valid.   If this character  is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x00), then it will default to a blank 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 text  underneath  the  area  the 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y, will be saved  within the WINDO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will   be    automatically   restore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_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If  the   window   is  already   created,  o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 creaated, a  pointer  to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 will be  returned, as  if  it had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created.  If make_window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an area  for the  saved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move_window (Pg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   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      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init = UN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row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col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um_rows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num_cols = 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txt_attr = attr(BLACK,CYA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type = Single_Bord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bdr_attr = attr(BLACK,LIGHTGR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cpy(x.title, "Test Windo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fill_char = ' 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make_window(&amp;x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window(&amp;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_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monetar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money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ault monetary  symbol is  the dollar  sign '$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money_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change to British poun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y_symbol = 15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_to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string with decimal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 far  *money_tobcd(BCD_NUM  far *bcd,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a string with decimal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buf[22] = {"1099.99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y_tobcd(&amp;bcd, 2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oves the active win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move_window(WINDO *win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movement of the window on the screen.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utomatically saved  and restored  when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.   The direction should  be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values  in getkey.h,  _LEFT, _RIGHT,  _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DOWN.   Movement  is automatically 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ysical siz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ove_windows (Pg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move_window(&amp;win,  _UP);  /*  moves window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whether or  not windows are allow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move_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value is FALSE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allows the user to move windows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by  pressing the Scroll-Lock key,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 keys  to move  the  window. 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saved  and  restored.   Th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, once moved, is not remembered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 position established  by the 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ove_window (Pg 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move_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_windows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isplays a 'note' 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note(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note displays a  message on the status 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_attrib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tat_attrib  (Pg  90,  91),  save_status (Pg  79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_status  (Pg  14),  restore_status  (Pg  7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msg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x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("This   process   will  take   about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utes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y(int time_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buf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intf(buf, "This process will take about %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", time_va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(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ault value  of  number  of  decimal  plac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tary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num_decim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Defines  the default  number of decimal  pl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etary  field types.   The default is  2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. 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num_decim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_decimals = 4;   /* all decimal places 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_bar_menu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option allows the selective repainting of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 option fields.  It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crolling' through the options  of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a ba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 paint_bar_menu_select(POPBAR  far  *bar_bu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prev_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Allows   repainting   of   barmenu  options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ing a  'sideways' exit  of a 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off of a bar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bar_menu (Pg 57), remove_bar_menu (Pg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num_decim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int_bar_menu_select(&amp;bar_buf,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 this will cause the previous selection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2) to be repainted to the un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 and  will cause  the newly selected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to be painted to the highlighted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bar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bar_menu(&amp;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the bar  menu, and restores any 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previously underneath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bar_menu (Pg 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BAR    menu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 = make_bar_menu(&amp;menu, attr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CYAN), attr(BLACK,LIGHTGRA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RED,CYAN), attr(RED,LIGHTGRAY)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bar_menu(&amp;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pulldown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pulldown_menu(&amp;pull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a  pulldown menu, and restores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underneath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pulldown_menu (Pg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 menu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 = make_pulldown_menu(&amp;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CYAN), attr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BLACK,LIGHTGRAY), attr(RED,CYA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(RED,LIGHTGRAY), Single_Border,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E, sel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pulldown_menu(&amp;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created window using mak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move_window(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_window will remove the window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 pointer.  All text underneath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be  automatically  restored,  and the  WI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will be reset to an UNINI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make_window (Pg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#include  "scr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     win={UNINI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_window(1, 1, 25, 80, attr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Border, attr(YELLOW,BLACK), "Window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_window(&amp;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error  message for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rq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message is "Entry is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".   This message  will appear  in any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quires a non-blank or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rq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*required={"Must not be blank or 0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q_error = requr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stores the saved text from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restore_statu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stores  text  previously  saved  by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_status, to the status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ave_status (Pg  79), blank_status  (Pg 14),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71), errmsg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int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 /*  saves data on 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_status();   /*  restores   data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ve_status(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aves the text underneath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ave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function  saves  the  text  and 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neath the status line, for later rest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is saved in a buffer internal to S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restore_status (Pg 78), blank_status (Pg 14),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71), errmsg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void save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y_func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status();  /* save status lin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This defines the default 256 color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/background colors  to be used 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scredit_color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is a 256  char buffer that defines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s (foreground/background)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translation mode.   It is organiz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hion  of 0x00 (Black  on Black), 0x01  (B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),  0x02  (Green  on  Black),  0x03  (Cya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) ... 0xFF (HiWhite on Hi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xlate_colors (Pg 99), set_scrcolors (Pg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scredit_color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et_my_colors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new_colors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 set up new colors in new_colors buffer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mem(new_colors, scredit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cvtlong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 a SCREDIT date format into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   scredit_cvtlong_date(long     date,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_curtime, SCREDIT_DATES *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rks        date           is a Unix style date (long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_curtime    set  to TRUE if  the time i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  from   the   long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,  FALSE 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should be retrievd and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pl            is a pointer  to the  SCREDIT_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Returns are in the SCREDIT_DAT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vtpack_date (Pg 82, 84), scredit_diff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?), scredit_addays (Pg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CREDIT_DATES       p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               d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(&amp;d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cvtlong_date(d1, FALSE, &amp;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cvtpack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   a    PACK_DATE   structure    int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DAT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  scredit_cvtpack_date(PACK_DATE   *d1,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_curtime, SCREDIT_DATES *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*d1            is   a   pointer  to   a  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structur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Btrieve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_curtime    set  to TRUE if  the time i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  from   the   long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,  FALSE 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should be retrievd and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pl            is a pointer  to the  SCREDIT_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Returns are in the SCREDIT_DAT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vtlong_date (Pg 81), scredit_diffdays (P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), scredit_addays (Pg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CREDIT_DATES       p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_DATE           d1 = {31, 1, 9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cvtpack_date(d1, FALSE, &amp;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ad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Adds a number of days to a PACK_D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credit_addays(PACK_DATE *d1, int d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*d1            is   a   pointer  to   a  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structur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Btrieve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           the number of days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ly computes d1 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 return is  in the  PACK_DATE  structure.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ract  days from the  date, simply make  d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vtlong_date (Pg 81), scredit_cvt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82, 84), scredit_diffdays (Pg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PACK_DATE           d1 = {31, 1, 9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addays(&amp;d1, 10); /* Add 10 days to d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diff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mputes  the difference  between  two date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interval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long  scredit_diffdays(PACK_DATE   *d1,  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*d1            is   a   pointer  to   a  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structur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Btrieve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d2            is   a   pointer  to   a  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     This  structur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Btriev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ively computes d1 -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interval between d1 and d2 in day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turn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vtlong_date (Pg 81), scredit_cvtpack_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g 82, 84), scredit_addays (Pg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PACK_DATE           d1  = {31, 1, 91}, d2 = {1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1}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               di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 = scredit_diffdays(&amp;d1, &amp;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scr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the new colors for colo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_scrcolors(char *new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 is  function  that   will  display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screen, and allow a user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olors they wish to use in you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llows enough room to put a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it, and  a title on top.   You must pas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 char buffer in the parameter new_colo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 the  current,   or  previously 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  For the  new colors to be used,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  move   the   returned    color   se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dit_colors (see), and  set xlate_colors  (s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olors (Pg 80), xlate_colors (Pg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char new_colors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mem(scredit_colors,  new_colors);   /*  mo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   e   f   a   u   l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lors to new_col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scrcolors(new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mem(new_colors,  scredit_colors);   /*  mo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 h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 e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late_colors = TRUE;  /* set color trans. on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status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a 'mask' for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_status_mask(char *status_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 builds an internal status  m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bar.   It  may be used 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date,  copyright  notices,  etc.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line.   All  functions  deal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line  are  aware of  this  mask,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int  the status mask  when the status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d.  See note and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note (Pg 71), errmsg (Pg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char *line_mask  = {"Jan01,91   Copyright  1991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 Corp.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status_mask(line_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bcd_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the sign for a packed BC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_bcd_sign(BCD_NUM *bcd, char s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 sets an packed BCD  either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_bcd_sign (Pg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bcd_sign(bcd, 0x0F);      /*   set   the  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iti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bcd_sign(bcd, 0x0D);      /*   set   the  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ga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ubcd_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an unpacked BCD valu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_ubcd_negative(UNPACK_BCD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sets an unpacked BCD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_ubcd_positive (Pg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UNPACK_BCD  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ubcd_negative(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ubcd_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an unpacked BCD value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_ubcd_positive(UNPACK_BCD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sets an unpacked BCD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et_ubcd_negative (Pg 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UNPACK_BCD  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ubcd_positive(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Sets the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setcursor(unsigned int cursor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curs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Sets the cursor on, off or to a block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get_cursor_type (Pg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setcursor(blk_cursor);  /*  sets  cursor to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_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 text attribute of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stat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attribute is BLUE on LIGHTGR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y be chang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stat_at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changes to BLACK on LIGHTGR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_attrib = attr(BLACK,LIGHTG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default row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status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 row of  the status  line  is row 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to any value 1-25.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uses an entir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lay_status (Pg 38), stat_attrib (Pg 90,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status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_row = 1;  /* sets the status  row on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_to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nverts a string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far *str_tobcd(BCD_NUM far  *bcd, int d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a string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     buf[22] = {"109999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_tobcd(&amp;bcd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default  message to be 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ean TRUE/FAL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tf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message is  "Must enter 'T'  or 'F'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by the  program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ed anytime the cursor is in a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ean  field and the  user enters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'T'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_error  (Pg   ?),  ynb_error   (Pg  100,   10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_error (Pg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tf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Enter (T)rue or (F)alse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f_error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bcd_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Inverts the sign of a packed BC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toggle_bcd_sign(BCD_NUM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is function  inverts the  sign of  a packed  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 ie. positive  becomes negative  and vi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_bcd_sign(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t_to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akes a packed BCD from an unsigned 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 far   *uint_to_bcd(unsigned  int  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value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nt_to_bcd(99, 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_to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Makes a packed BCD from an unsigned l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CD_NUM  far  *ulong_to_bcd(unsigned  long 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_NUM far *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bcdnu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Converts value into a packed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BCD_NUM f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BCD_NUM   bc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ong_to_bcd(999999L, &amp;b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p_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Removes a screen, and restores screen underne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void undisp_prompts(void  far (*scrnptr)(),  WI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*wi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Removes  a screen  from the display,  and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aved  screen  data  underneath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ptr must be a far WINDO pointer return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o disp_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disp_prompts (Pg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void sc_screen_pm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 far      *x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win = disp_prompts(sc_screen_pmt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isp_prompts(sc_screen_pmt, xw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_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termines  whether  SCREDIT should  perform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xlate_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for  xlate_colors is  FALSE,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, color  translation  will  not  take 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value may  be changed  any  time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make SCREDIT perform col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scredit_colors (Pg 80), set_scrcolors (Pg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xlate_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late_colors = TRUE;    /* color  transl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late_colors =  FALSE;  /* color  transl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  o  t        t  a  k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the  default message for a  boolean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yn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 default message is  "Must enter 'Y'  or 'N'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changed by  the program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 anytime the user  is in a  YES/NO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and presses any other key than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b_error  (Pg   100,  101),  tf_error   (Pg  94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_error (Pg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yn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error={"Press 'Y' or 'N'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n_error = new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b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Defines  the   default   error   message 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/BLANK boole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extern char *ynb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   scr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       The default message  is "Must enter 'Y'  or '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".   This  message  may  be  chang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 This  message will  appear  any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in  a YES/NO/BLANK input field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presses any  other key  then 'Y',  'N'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   yn_error (Pg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extern char *ynb_err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new_message={"Please press 'Y', 'N'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Blank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nb_error = new_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C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BCD (Binary Coded Decimal) numbers  are number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ressed into  individual nibbles of a byte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resented as  0-9 in each of  the nibbles.  BCD 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 are 10 bytes  in length, yielding a 19  digit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   Packed  BCD  can   represent  a  number  as   larg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,999,999,999,999,999+/-.    Packed  BCD   numbers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B---------------------------------&gt;M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|   |   |   |   |   |   |   |   | High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|   |   |   |   |   |   |   | S | Lo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= Sign (0x0F=positive, 0x0D=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1234567890 would b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B---------------------------------&gt;MS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0 | 0 | 0 | 0 | 0 | 2 | 4 | 6 | 8 | 0 | High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0 | 0 | 0 | 0 | 1 | 3 | 5 | 7 | 9 | S | Lo Ni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= Sign (0x0F=positive, 0x0D=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d BCD numbers are 20 bytes long, and are simply the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value decomposed from nibbles into bytes.  The high nib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npacked BC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r, why won't the #$(*&amp;() thing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'm compiling  my code in  TC.EXE (integrated version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 get undefined externals during the lin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Unfortunately,  TC.EXE's  project   files  don't  re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ly  to defining  other libraries  other 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with TurboC.  Use the command lin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ker to compile and link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'm trying  to compile  the demonstration  file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ommand  line  compiler,  but  I  get  unresol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s for the SCRED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Try using the -c switch  (compile only), and use  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erately, or specify the libraries with TCC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SCREDIT can't find my scre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Your  screen object files are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configuration file has  been told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 Either re-define  your configuration, or  s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directory.    You may  also need  to check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xtension used in  the configuration (.SBJ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et a new sessi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 am using an option field in  my screen, but all I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arbage on some or all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Be  sure that you have properly initialized EACH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 and have assigned  the correct pointer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uffer for  your option field.  Also 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index  you are passing is valid.  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SCREDIT to start at index 100 if there are only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 defined.    SCREDIT  will  correctly  'scro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ptions if  everything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I have  a VGA screen, but  when I load SCREDIT,  I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25 lines,  not 26 or  29.   The error messag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You have  probably  loaded  VIDRAM.COM  by  QuarterD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vided  in QRAM, QEMM,  etc.) to reclaim  VG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S.   SCREDIT  detects that the  monitor is  a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, and  attempts  to  reprogram  the  6845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 to display 26 lines.  Because this is a V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ogramming  the  6845  doesn't  work, because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one.  Turn VIDRAM off before loading SCRED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will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When I created the screens, they looked just fine on 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monitor,  but they  look terrible  on a 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or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Modify   your  code   to   use   the   provided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/defintion  function, and  allow  the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colors they want  to use.  Sav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configuration file, and load these new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 loads.   Then set  color translation 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you  may select the  colors for the user, 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yourself, again setting color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_screen                                           10, 11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                    12, 13, 47, 51, 59, 62, 64, 65, 74-76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        12, 13, 33, 39, 40, 44, 47, 49, 51, 64, 71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              12, 13, 51, 57, 58, 60, 61, 64, 65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amount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date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_entry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_status                                   33, 49, 71, 78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                                 19, 58, 61, 94, 100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                                                      4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ranslation                                 80, 85, 99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                                                 2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                3, 103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</w:t>
        <w:t xml:space="preserve">              1, 3, 5, 7, 8, 10, 14-16, 41, 43, 45, 53, 65, 70, 90, 94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           18, 21, 23, 24, 26, 31, 35, 68, 72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_char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3, 7, 10, 14-16, 33, 35, 38, 39, 47, 48, 64, 65, 67, 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2, 77, 80, 85, 91, 92, 94, 99-101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                                       2, 3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                                           i, ii, iv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io_fields                                         36, 40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prompts                       10, 11, 36, 37, 41, 42, 45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status                                             3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                             ii, i, 1, 4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cr_symbol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input_fields                        8, 10, 11, 36, 40-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                                      ii, iv,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attrib                                                 4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column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                      33, 41, 43, 45, 47-49, 71, 78, 79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vi, 6, 10, 11, 14-16, 37, 47-50, 59, 62, 63, 77, 94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01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window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                     ii, v, vi, 1, 2, 6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_char                                       58, 59, 61, 63-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                        12, 13, 51, 57, 60, 64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                                i, 1, 4, 7, 9, 86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sor_type                                            53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                                         1, 54, 58, 62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                                         i, 1, 40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vii, 3, 5, 7, 40-42, 44, 45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                                               ii, 1, 7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                                   iii, 1, 8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                             i, ii, iii, v, 2, 7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                                i, ii, iii, 1, 4, 7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                iv, v,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                                                 ii, 2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bar_menu                                   57-60, 64, 7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pulldown_menu                                 60, 61, 63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window                                            64, 65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                          ii, 1, 62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                    3, 5, 57-64, 73-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_symbol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window                                                69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windows                                               69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       33, 48, 49, 58, 62, 71, 78, 79, 84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decimals                                               72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_bar_menu_select                                      58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  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                                      iv, v, vi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bar_menu                                    58, 59, 7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pulldown_menu                                   62, 63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window                                          65, 66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_error                                             77,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status                                 33, 49, 71, 78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status                                    33, 49, 71, 78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dit_colors                                         80, 85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, ii, iii, 1, 3, 5, 6, 8, 10, 11, 36, 37, 40-46, 57,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, 64, 65, 69, 70, 75, 85, 98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jects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                                                  7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scrcolors                                          80, 85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or                                                  53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                                                iv,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_attrib                                    33, 38, 71, 91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row                                                 48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                                           iv,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_error                                                 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                                              ii, 1, 7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p_prompts                     10, 11, 36, 37, 41, 43, 46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                                             4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                                              4, 7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RAM                                                   103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  6, 7, 37, 50, 57, 58, 60, 62, 64-66, 69, 70, 76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                                      ii, iii, 6, 69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_colors                                           80, 85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error                                             94, 100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b_error                                            94, 100,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DIT Function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, 1988, 1989 by Tim Underwood       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