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can Bindery Object Trustee Path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function returns a path on the specified volume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cified Object ID is a trust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 23 (17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quest Buff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fset  Request Packet Contents         Bytes   Remar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  ---------------------------     -----   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       Sub-function Structure Len      2      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       71 (47h)               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       Volume Number          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       Last Sequence Number         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       Object ID                      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ly Buff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fset  Reply Packet Contents           Bytes   Remar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  ---------------------------     -----   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       Next Sequence Number         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       Object ID                     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       Trustee Access Mask    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7       Directory Path Length  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8       Directory Path                  var     Dir. Path Leng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call can be used iteratively to get all paths on a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volume where the Object ID appears in a directory's trustee lis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Last Sequence Number should initially be set to -1, and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set to the value returned in Next Sequence Number for subsequ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l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