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File Ser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information about a server to which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service connection; The client need not be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23 (1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Request Packet Contents         Bytes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---------------------------     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Sub-function Structure Len      2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17 (11h)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Reply Packet Contents           Bytes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---------------------------     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Server Name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      File Service Version            1       Major Net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      File Service Sub Version        1       Minor Net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     Maximum Service Connections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      Connections In Use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      Number Mounted Volumes          2       Max Supported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      Revision                        1       NetWar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      SFT Level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8      TTS Level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      Max Connections Ever Used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      Account Version                 1       Account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2      VAP Version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      Queue Version                   1       Q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     Print Version                   1       Print Serv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      Virtual Console Version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      Restriction Level               1       Security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7      Internet Bridge                 1       Internet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ppor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      Reserved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