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an File Or Directory For Extended Trust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turns the extended trustee information f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directory (up to 20 entries per c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22 (16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  Request Packet Contents        Bytes   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   ---------------------------    -----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Sub-function Structure Len     2      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 38 (26h)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 Directory Handle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 Sequence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        Path Length                    1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     Path                           var      Path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  Request Packet Contents        Bytes   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   ---------------------------    -----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Number of Entries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Object ID                      80       Hi/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1       Trustee Rights     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quence should be set to zero on the first call to this fun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hould be incremented by Number of Entries on subsequent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regardless of how many extended trustee ent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by this call, Trustee Rights values are returned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offset 81 in the reply buff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