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ster Mast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urbo C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SHAREWARE RELEAS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Copyright 1991 By Scarborough Digi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A B L E   O F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LAIMER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KNOWLEDGEMENTS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MENTS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CENSING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ER SERVICE...........................1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ODUCTION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TING STARTED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NG COLORS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NG TOOLS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L DESCRIPTIONS..........................4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ING THE ZOOM SIZE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ING FILE FORMATS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E FILE REQUESTER...................7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NG GRAPHICS TO YOUR PROGRAMS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ING RASTER MASTER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SCARBOROUGH DIGITAL PRODUCTS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rborough Digital will not be liable for any damag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the use of this program.  This program com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written or implied.  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is a registered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.  Turbo C is a trademark of Borland International. Window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 mark of Microsof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Compatibl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3.3 or higher (or any Compatible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C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has been released for distribution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been given the chance to sample the full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 Master without risk!  You are granted a 6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to use Raster Master, if you find that Raster Mas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tool and expect to use it beyond the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are expected to register.  The cost of registering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is $20.00. See REGISTER.TXT.  For a site licence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rborough Digital can be contacted through several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PHONE - The Scarborough Digital 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416) 438-50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  - CRS Members leave a message to Neil Bojkovs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ose Media Members leave a message to Nick Onoufri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C Connect (416) 733-9052 leave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ck Onoufriou at the mai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e also monitor the Shareware and C/Pasca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majo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 - Scarborough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305 Woodbine Av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t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kham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ada   L3R 3V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ter Master is a graphic editor that helps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dd graphics to their programs.  Raster Ma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handling graphics up to 100 X 100 pixels in 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colors.  The popular PCX format is supported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CO format used for MS Windows Icons.  Other form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ed to make adding graphics to your programs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not yet tried the program, please try it now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get a better understanding for the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Remember to use the door in order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ster Master display is divided into five areas,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contains the actual size image of the icon, th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ntains a zoom image of the icon, the lower lef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x with the 'RM' letters, above that is the tool box,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right is the color box.  All drawing and editing i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om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ize Box         Zoom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ͻ    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ͼ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ox            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ͻ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Ŀ  ��Ŀ   �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1   �  �6 �   �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����   �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Ŀ  ��Ŀ   �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2   �  �7 �   �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����   �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Ŀ  ��Ŀ   �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3   �  �8 �   �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����   �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Ŀ  ��Ŀ   �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4   �  �9 �   �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����   �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Ŀ  ��Ŀ   �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5   �  �10�   �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����   �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Ŀ ��Ŀ ��Ŀ   �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11� �12� �13�   �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   �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Ŀ ��Ŀ ��Ŀ   �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14� �15� �16�   �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   �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ͼ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****   *   *   �    Col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*  *   ** **   �    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****   * * *   �    � ������Ŀ ��Ŀ ��Ŀ ��Ŀ ��Ŀ ��Ŀ ��Ŀ 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* *    *   *   �    � �      � �  � �  � �  � �  � �  � �  �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*  *   *   *   �    � �������� ���� ���� ���� ���� ���� ���� 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ͼ    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Open  6. Undo   11. Circle         16. Filled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ave  7. Grid   12. Fille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LR   8. Door   13. S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View  9. Paint  14.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lip  10. Line  15.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a color move the mouse pointer in color box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one of the colors and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any of the tools move the mouse pointer in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rea, point to one of the tools and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pen   : Read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USING THE FILE REQUE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CHANGING FORMA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ave   : Save Imag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CHANGING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USING THE FILE REQUE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ot    : Point where to plot dot, press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ine   : Point where to plot the starting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ne and press left mouse button, mov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xtend the line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quare : Point where to plot the starting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square and press left mouse button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er to expand the square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illed Square : Point where to plot the starting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quare and press left mouse button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inter to expand the square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ircle : Point where the centre of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and press left mouse button, mov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and the circle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illed Circle : Point where the centre of the circ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press left mouse button, mov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and the circle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pray  : Point where to spray dots and press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aint  : Point to area that you want painted and pres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button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ndo   : Removes the last thing you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rid   : Toggles the grid in the zoom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LR    : Clears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oor   : Allows you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iew   : Allows you to view your image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lip   : Point where to mark the starting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clip area and press left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, move pointer to expand the clip area,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Open  : Reads file into the clipp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Save  : Saves image area that is c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HFLIP : Flips the image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VFLIP : Flips the image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Up    : Scrolls the imag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Down  : Scrolls the imag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Left  : Scrolls the image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Right : Scrolls the image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ZOO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pointer to the Grid gadget and press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oving the mouse pointer over the SAVE or OPEN ga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RIGHT mouse button you are given a lis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 Select a format and press the OK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 - Bgi Graphic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ple programs are provided on how to read a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ages using this format. See ReadBgf.c and WriteBg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 - HEX typ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type of file is a regular text fi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pixels color is represented by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git from 0-F) This format is provi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s of adding features to your graphic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ster Master is not capable of.  See Read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WriteDef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O - Windows Ic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ember when saving in this format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rst 32 X 32 pixels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 top corner will be saved. If you clip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 and its less than 32 X 32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padded to 32 X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X - Used By PC Paintbrush and other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s. Images that are larger than 100 X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xels will be truncated. Suppor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images with 16 colo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 - Creates a text file containing an imag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can be included in your programs.  See DisC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using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L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                     �         1. File Pat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͹         2. File Nam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�</w:t>
      </w:r>
      <w:r>
        <w:rPr/>
        <w:t>ͻ�         3. Up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</w:t>
      </w:r>
      <w:r>
        <w:rPr/>
        <w:t>3 ��         4. Scroller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�</w:t>
      </w:r>
      <w:r>
        <w:rPr/>
        <w:t>ͼ�         5. Down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�</w:t>
      </w:r>
      <w:r>
        <w:rPr/>
        <w:t>˻�         6. Parent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</w:t>
      </w:r>
      <w:r>
        <w:rPr/>
        <w:t>4 ��         7. Cancel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�</w:t>
      </w:r>
      <w:r>
        <w:rPr/>
        <w:t>ʹ�         8. OK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͹��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                 ��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ͼ��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ͻ���������ͻ����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6  ��    7    ��  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ͼ���������ͼ����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NG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t appears in the file list, point to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left mouse button, point to OK ga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to the filename box and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, enter the name, point to OK gadge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ING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to the parent gadget and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to a file directory in the file list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to the file path box and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button, then type in the desire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OLLING THROUGH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to the Up or Down gadget and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to the scroller gadget,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and position to desired location, relea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GRAPHICS TO YOUR OW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files are provided for reading and writing graph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upported by Raster Master. Because Raster Mas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VGA.BGI, images that are saved in BGF format can only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Bgf.c  - Reads a BG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Bgf.c - Creates a BG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Def.c  - Reads a 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Def.c - Creates a 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.c   - Displays a CON file that has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part of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RASTE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should you register Raster Ma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egistering Raster Master your letting us know you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and would like to see similar program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u the shareware process.  It also allows us to devote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the program better if we are provided with an incen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so. Upon registering you will receive the latest and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Raster Master and a 'KEY' file that removes the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gistration from the current and any future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decided that the program is worth registering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a copy of REGISTER.TXT and fill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CARBOROUGH DIGITAL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ter Master for Turbo Pascal 5/5.5/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ter Master for Turbo C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on  - Icon editor for creating Windows 3 IC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in - 100% Public Domain version of the popular game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e don't ask any money for Tetrin, we don't even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one from distributing or even selling Tetrin for profit.)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