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    RD_STK.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( Turbo C ) Joy Stick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Earle C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68 Glenmoor R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water Florida  3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_STK is a software "toolbox" of routines for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's TURBO C.There only two function call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game port &amp; they are described below.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control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RD_ST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you have receiv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RD_DEMO.C     Source code for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RD_DEMO.EXE   A sample program that uses RD_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RD_DEMO.PRJ   Project file for Demo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D_STK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D_STK.H      The header file to be includ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ll C source file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D_ST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tains function prototypes &amp;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D_STK.OBJ    Turbo C object code by which the RD_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get it's fun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 Adding RD_STK to your Turbo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RD_STK in your own TURBO C programs simply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ile RD_STK.OBJ at the end of your project file a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D_STK functions described below from within you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GET_JOY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JOYBUTTON - Gets the current activation of the Joy Stick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s &amp; retur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et_joybutton(int stk1_b1,int stk1_b2,int stk2_b1,int stk2_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3 ARGU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1_b1 == 0 ( joystick A button one is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stk1_b1 == 1 ( joystick A button one is on )</w:t>
      </w:r>
    </w:p>
    <w:p>
      <w:pPr>
        <w:pStyle w:val="PreformattedText"/>
        <w:bidi w:val="0"/>
        <w:jc w:val="left"/>
        <w:rPr/>
      </w:pPr>
      <w:r>
        <w:rPr/>
        <w:tab/>
        <w:t xml:space="preserve">     stk1_b2 == 0 ( joystick A button one is off)</w:t>
      </w:r>
    </w:p>
    <w:p>
      <w:pPr>
        <w:pStyle w:val="PreformattedText"/>
        <w:bidi w:val="0"/>
        <w:jc w:val="left"/>
        <w:rPr/>
      </w:pPr>
      <w:r>
        <w:rPr/>
        <w:tab/>
        <w:t xml:space="preserve">     stk1_b2 == 1 ( joystick A button one is 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k2_b1 == 0 ( joystick B button one is off )</w:t>
      </w:r>
    </w:p>
    <w:p>
      <w:pPr>
        <w:pStyle w:val="PreformattedText"/>
        <w:bidi w:val="0"/>
        <w:jc w:val="left"/>
        <w:rPr/>
      </w:pPr>
      <w:r>
        <w:rPr/>
        <w:tab/>
        <w:t xml:space="preserve">     stk2_b1 == 1 ( joystick B button one is on  )</w:t>
      </w:r>
    </w:p>
    <w:p>
      <w:pPr>
        <w:pStyle w:val="PreformattedText"/>
        <w:bidi w:val="0"/>
        <w:jc w:val="left"/>
        <w:rPr/>
      </w:pPr>
      <w:r>
        <w:rPr/>
        <w:tab/>
        <w:t xml:space="preserve">     stk2_b1 == 0 ( joystick B button one is off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2_b1 == 1 ( joystick B button one is on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4 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joybutton(&amp;stk1_b1,&amp;stk1_b2,&amp;stk2_b1,&amp;stk2_b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GET_JOY_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1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GET_JOY_POS - Gets the current count accumulated from the Joy Stick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2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void  get_ joy_pos(int stk1_x,int stk1_y,int stk2_x,int stk2_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3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1_x =  joystick A X axis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tk1_y =  joystick A Y axis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tk2_x =  joystick B X axis count</w:t>
      </w:r>
    </w:p>
    <w:p>
      <w:pPr>
        <w:pStyle w:val="PreformattedText"/>
        <w:bidi w:val="0"/>
        <w:jc w:val="left"/>
        <w:rPr/>
      </w:pPr>
      <w:r>
        <w:rPr/>
        <w:tab/>
        <w:t xml:space="preserve">    stk2_y =  joystick B Y axis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4 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get_joypos(&amp;stk1_x, &amp;stk1_y, &amp;stk2_x, &amp;stk2_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SET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1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SET_CURSOR - sets the cursor style.  This is required</w:t>
      </w:r>
    </w:p>
    <w:p>
      <w:pPr>
        <w:pStyle w:val="PreformattedText"/>
        <w:bidi w:val="0"/>
        <w:jc w:val="left"/>
        <w:rPr/>
      </w:pPr>
      <w:r>
        <w:rPr/>
        <w:tab/>
        <w:t xml:space="preserve"> to remove the cursor from the display &amp; when quitting</w:t>
      </w:r>
    </w:p>
    <w:p>
      <w:pPr>
        <w:pStyle w:val="PreformattedText"/>
        <w:bidi w:val="0"/>
        <w:jc w:val="left"/>
        <w:rPr/>
      </w:pPr>
      <w:r>
        <w:rPr/>
        <w:tab/>
        <w:t xml:space="preserve"> your program to leave the cursor se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2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cursor(int cur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3 ARGU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cursor = OFF</w:t>
        <w:tab/>
        <w:tab/>
        <w:t>for a hidden curs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= ON_L  </w:t>
        <w:tab/>
        <w:t>for an underscor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cursor = ON_T  </w:t>
        <w:tab/>
        <w:t>for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(The constants  OFF, ON_L, ON_B  are defined in RD_STK.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4 SAMPLE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cursor(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, EC 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"as is", without guarant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.  Furthermore, EC Systems and it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rrant or guarantee the accuracy, the use, or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 of this program or its associated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rranties are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 Systems grants you permission to evaluate, use, reproduce,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"shareware" version of this  Utility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 condition that this program remain in thei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It is not permitted to modify or change in any way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is software package nor is it permi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ny payment, or benefit from, the reprodu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software or its documentation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 for enhancements will be consid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of RD_STK is a SHAREWARE evaluation copy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experiment with. If you find this program to b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register your evaluation copy with EC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will in turn provide you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Complete, carefully commented source code to  RD_STK</w:t>
      </w:r>
    </w:p>
    <w:p>
      <w:pPr>
        <w:pStyle w:val="PreformattedText"/>
        <w:bidi w:val="0"/>
        <w:jc w:val="left"/>
        <w:rPr/>
      </w:pPr>
      <w:r>
        <w:rPr/>
        <w:tab/>
        <w:t>2.  This code is optimized for a 70 % faster response time.</w:t>
      </w:r>
    </w:p>
    <w:p>
      <w:pPr>
        <w:pStyle w:val="PreformattedText"/>
        <w:bidi w:val="0"/>
        <w:jc w:val="left"/>
        <w:rPr/>
      </w:pPr>
      <w:r>
        <w:rPr/>
        <w:tab/>
        <w:t>3.  Technical support via CompuServ Easyple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$12.00 which includes return shipping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is provided for your convenienc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ge of this 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D_STK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 xml:space="preserve"> ( Turbo C ) Joy Stick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.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 ON DOT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Please send above registration form and $12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rle Coo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68 Glenmoor Rd 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WATER, FL. 346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