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RB_TREE.DOC   Version 1.5</w:t>
        <w:tab/>
        <w:t>12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urpose: Documentation for RedBl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pyright (c) 1993  Bert C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200 N.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St.Paul, MN 5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Compuserve 71211,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Black library public functions, types &amp;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used as parameters for function rb_ins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PLACE 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urn values of function rb_set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OK ........ 0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NOMEM ..... 1 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ILLEGAL_OP  2  Requested operation would dis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b_tree structure; oper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treeptr</w:t>
        <w:tab/>
        <w:t xml:space="preserve">    Pointer to a RedBlack tree.  Most RedBl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s require a RB_tree po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parameter.  A valid RB_treept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be obtained via the function "rb_in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returns a RB_treeptr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as a parameter for other RedBl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fields in *RB_treeptr are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equivocally PRIVATE.  No point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nodeptr</w:t>
        <w:tab/>
        <w:t xml:space="preserve">    Pointer to a RedBlack tree node.  Many RedBl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ire a RB_nodeptr as parameter, or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B_nodeptr.  Fields within *RB_nodep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VATE - with one possible, but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ion: RB_nodeptr-&gt;dataptr -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n be obtained from a RB_nodept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unction "rb_getdata",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dataptr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Creates a new RedBlack tree. Returned poi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a parameter to RedBlack routine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:    rb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pointer to empty tree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RB_treeptr rb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(*compare)(const void *Key1, const void *Ke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key_of)(void *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make_item)(const void *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(*free_item)(void *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copy_item)(void *Dest_Data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void *Source_Data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(*alloc)(size_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(*dealloc)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All parameters for rb_init are pointers t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you can tailor the behavior of the rb_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it stores to fit the needs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  - Exclusively defines how the RedBlack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comparisons for thi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us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- (Key1 ==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gt;0 - (Key1 &gt; 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lt;0 - (Key1 &lt; Ke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of</w:t>
        <w:tab/>
        <w:t xml:space="preserve">  - Must return a pointer to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objects which are being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instance of RedBlack tree. Within the Red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brary, result of the "key_of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sed directly to the "compar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Identifier - that which distingu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object from other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s "nam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_item - Must create a copy of the data objec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it. This function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cating memory necessary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 of the data object. 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b_insert uses "make_item"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item, or object,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ee, and library function rb_setdat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make_item" to create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em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item - Opposite of make_item. Function "free_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t free or deallocate memor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object by "make_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_item - Copies a data object to a buffer. 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cessary to store the objec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ocated before "copy_item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</w:t>
        <w:tab/>
        <w:t xml:space="preserve">  - A memory allocator for the RedBlack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 for its private purposes, ie,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nodes and struct rb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loc   - Counterpart to "al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ten "alloc" &amp; "dealloc" will be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library functions "malloc" and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  <w:tab/>
        <w:t>Inserts data objects in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: rb_i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  <w:tab/>
        <w:t>A pointer to the node which contains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</w:t>
        <w:tab/>
        <w:t>RB_nodeptr rb_inser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B_treept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</w:t>
        <w:tab/>
        <w:t xml:space="preserve">  *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</w:t>
        <w:tab/>
        <w:t xml:space="preserve">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  <w:tab/>
        <w:t>tree -</w:t>
        <w:tab/>
        <w:t xml:space="preserve">    Pointer to the tree into which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-</w:t>
        <w:tab/>
        <w:t xml:space="preserve">    Pointer to the objec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-   Instructs "rb_insert" on how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he tree already contains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ose identifier equals key_of(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replace != 0, the new data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lace the old, otherwise no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b_insert simply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ou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Deletes node containing ite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key_of(node.item) == *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:    rb_d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1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int rb_delete(RB_treeptr tree, void *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Tree to remove obj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  -  Identifier of objec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moves a node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:    rb_rm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rb_remove(RB_treeptr tree, RB_nodeptr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Tree to remove nod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</w:t>
        <w:tab/>
        <w:t xml:space="preserve"> -  pointer to nod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Find node whose data object'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als *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:    rb_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RB_nodeptr rb_find(RB_treeptr tree, void *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Tre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  -  Identifier of objec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GETDATA</w:t>
        <w:tab/>
        <w:t xml:space="preserve">  source file: rb_g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Copies data object contained in *p to *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function "copy_item" to accomp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ssion; see rb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Result of function "copy_item"; if all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should be a void pointer to parameter "buff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definition of "copy_item"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dBlack libr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*rb_g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B_treept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B_nodeptr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SETDATA</w:t>
        <w:tab/>
        <w:t xml:space="preserve">  source file: rb_s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Directly replace the data objec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"p".  Fails if identifier of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de "p" does not equal identifier of "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this function has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rb_insert(tree,item,REPLACE)"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nown that an object exists in the t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*key_of(item) == *key_of(existing_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  <w:tab/>
        <w:t xml:space="preserve">    if successful   ........... TRE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nsufficient memory .... TREE_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llegal operation ...... TREE_ILLEGAL_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re an illegal opera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ying to set data on the he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returned by rb_reset), 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place the existing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an object whos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equal to the original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int rb_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B_treept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B_nodeptr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   tree -  Pointer to the tre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</w:t>
        <w:tab/>
        <w:t xml:space="preserve"> -  Pointer to the nod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jec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em -  Pointer to replac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DELETE_ALL</w:t>
        <w:tab/>
        <w:t xml:space="preserve">  source file: rb_d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move all data nodes from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lease memory used by tho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rb_delete_all(RB_treeptr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  <w:tab/>
        <w:t>"rb_delete_all" uses RedBlack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b_reset" and "rb_succ"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must be linked to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DESTROY</w:t>
        <w:tab/>
        <w:t xml:space="preserve">  source file:</w:t>
        <w:tab/>
        <w:t xml:space="preserve">  rb_f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lease all memory used by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data nodes; i.e., destroy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void rb_destroy(RB_treeptr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  <w:tab/>
        <w:t>"rb_destroy" uses RedBlack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b_reset" and "rb_succ"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must be linked to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llowing three functions allow you to treat rb_trees as a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ubly linked sorted list with a head node.  This is the poi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threaded trees - it is almost as efficient to move from n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node or back with a threaded tree as it is with a linked lis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RESET</w:t>
        <w:tab/>
        <w:t xml:space="preserve">  source file: rb_r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Used in conjunction with "rb_succ" &amp; "rb_p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rb_reset" returns a pointer to the he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tree. The head node contains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her it is the begin/end of the tre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orted doubly linked circular list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to "rb_succ"/"rb_pred" returns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r least/greatest) nod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RB_nodeptr rb_reset(RB_treeptr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SUCC</w:t>
        <w:tab/>
        <w:tab/>
        <w:t xml:space="preserve">  source file: rb_su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turns pointer to node that is the i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ccessor of node p, or NULL if p 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ement in the list (head does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put parameter "p"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unctions "rb_reset", "rb_f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rb_insert", or "rb_p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RB_nodeptr rb_succ(RB_nodeptr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_PRED</w:t>
        <w:tab/>
        <w:tab/>
        <w:t xml:space="preserve">  source file: rb_pr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 xml:space="preserve">    Returns in-order predecessor of 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most the inverse of rb_succ.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== rb_pred(rb_succ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== rb_succ(rb_pred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! when the inne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lationship above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cause it has reached begin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st (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</w:t>
        <w:tab/>
        <w:t xml:space="preserve">    RB_nodeptr rb_pred(RB_nodeptr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PRIVATE STUFF - FOR USE OF Threaded RedBlack LIBRARY ONLY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b_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b_node *Lptr, *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int Lbit</w:t>
        <w:tab/>
        <w:t>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int Rbit</w:t>
        <w:tab/>
        <w:t>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int rchild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int color</w:t>
        <w:tab/>
        <w:t>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RB_NODE, *RB_nod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 to the data object stored i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r,R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s to either left/right child trees, or predeces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cessor nodes, depending on state of Lbit, R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it,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that determine if Rptr, Lptr are links to chil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reads to in-order predecessor/successo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wers the question: Is this node the Rightchild of its pa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ther RED (0) or BLACK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b_tr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B_NOD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cmp)(void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key_of)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make_item)(const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(*free_item)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copy_item)(void *, const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(*alloc)(siz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(*dealloc)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RB_TREE, *RB_tre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: "head" is a non-data node created at 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orithms dealing with the tree ar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presence. "head" is also the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RedBlack library function "rb_reset"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 marker to begin/end of the tree-as-sorted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other fields are function pointer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ation time; see "rb_init".  RedBl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s perform the functions named b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lusively through the use of these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 THE END</w:t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