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4-0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ne is thanks to my wife,  Joanne, who neede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Random  numbers  for  statistical  purposes in 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al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little explanation is really necessary. 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got the docs, exe, and source files if you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.   Full instructions on its use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ing random a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ry of operation is really quite simple.  Use 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nerate a seed to insure uniqueness,  then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C 4 Library function rand()  to generate the rand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r porting this to other compilers which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a rand function, I'm afraid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 free to do anything with this program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,  however,  please don't hack a troja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 with my name on it.  If you  make 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 them.   And please,  under no 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nyone for this program...they already ow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niel C. 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370 Chestnut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st Bend, WI. 53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14-338-1251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414-252-3896 Data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