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RT  Microsoft QuickC High Resolution Timer  Version 1.00  7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HRT is a library of subroutines that implemen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timing function.  With suitable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pplication's source code, a very accurat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lication's execution time can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developer with a clear picture of wha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lication code are taking the most ti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nformation, an application's "hot spots"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ermined and algorithm or assembly code optimiz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lemented 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gnificant features of QCHR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iming accuracy to one microsecond.  This accura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ant of execution environment (PC, AT, 386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the hardware is 100% IBM PC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software calibrates itself to the h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, so absolute accuracy is maintain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st CPU and it's associated c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profiling.  Source cod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y the user to time those area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of interest.  Only two source c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 to time any portion of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00 different parts of the application may be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"binning" profilers that report only sampled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ange of CPU Program Counter (PC) addresses, QCH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profile any part of an application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down to a single statement or procedure call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ning" profilers, there is an exact one to on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between the profiler's result and source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lete summary of the profiler's result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mmary can be automatically sent to the CR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, or a disk file.  Multiple summary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during a single run to show changes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pplication's runtime parameters are dynam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side effects during application execution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rs, the application "wall clock"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ignificantly change when QCHRT is acti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any profilers, the system's timer interupt (1C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tered, so the system clock is not disturb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interupts continue at their usu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hardware compatible IBM PC, AT or 386 microcomputer.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have not been tested - reports regarding PS/2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QuickC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s to QCHRT subroutines are inclu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under test and the code is recompiled.  Quick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HRT.QLB is provided, and should be loaded when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oked by using the /l flag.  The code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QCHRT timer activity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will rollover after 1 hour (3600 seconds)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activation.  Each timer can accumulate 4294.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f elapsed time from multiple activ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llo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subroutines are available to the user to i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activity of QCHRT.  The general flow of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application run to be profi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itialization of QCHRT tim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ctivate first QCHRT timer to time tot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of application begin prof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pplication code executes with QCHRT tim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ound statements or blocks of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pplication c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First QCHRT timer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QCHRT timer primitiv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QCHRT Profile Summar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art   Usage: t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initializes the QCHRT tim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should be inserted in the source code und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firs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op    Usage: t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ops all activity by the QCHRT tim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called after timing activit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to call t_stop() will cause no ill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computers that generate a keyboard cli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 speaker will have a slightly different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calib   Usage: t_ca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calibrates the QCHRT timing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ed of the host computer. 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t_start().  Failure to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ult in erroneou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entry   Usage: t_entry(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activates the timer specified by (t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in the range of 0 to 99.  Multipl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ctive at once.  QCHRT tot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each timer is activated and provid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mlated time for each timer, the number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ions, and the average time for each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s should be used in ascending ord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exit    Usage: t_exit(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stops the timer specified by (t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an be started again by a call to t_entry(tnu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timing summary generated by a run show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spect time accumlated by a timer, th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a mismatch in the t_entry() - t_exit()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report  Usage: t_report(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generates a summary of all tim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destinations are available for the repor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value of (whereto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port(0) - report goes to 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port(1) - report goes to disk file PR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port(2) - report goes to devic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name    Usage: t_name(tnum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allows the user to give each time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or comment that will be generated wit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.  (tnum) specifies the timer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imited to 20 characters or l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_name(0,"Total run tim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the enclosed demonstration file DEM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generated by DEMO is contained in PRO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QuickC library QCHRT.QLB using the /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QC /lqchrt.qlb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regarding the use of QCHRT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Thomas Leathley, on Compuserv (73047,176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at P.O. Box 22, Mt. Pleasant, Michigan 48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your copy of QCHRT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. Pleasant, Michigan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you will receive the latest version of QCHR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implement more flexible and sophisticated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, carefully commented C and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QCH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ly identical packages for Borland TURBO C (TCH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Turbo Pascal (TPHRT), Microsoft Fortran (FH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(MSCHRT) are also available from Ry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