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.NG is a Norton guide for Borland's Paradox Engin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. It is designed to provide a quick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aradox Engine. No attempt is made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 the use of said functions. That's what your manual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F is not include in this version of the guide.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to new to C++ and do not feel qualified to write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regarding it.  If anyone would like to contribute that modu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me.  Otherwise,  I'll work on it as I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the Norton Guides,  you know what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you don't have it,  you will need to get it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am in order to make use of this file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vailable to read Norton Guide files.  Here are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ton Guides  BY Brady Software and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&amp; Sch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Columbu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.  Includes a compiler for creating your own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requires about 70K of memory. 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 (above) and may be available from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Help  BY Sof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rry don't have the address with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325-6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ersonal favorite.  Includes compiler and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similar to The Norton Guides.  Added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and paste,  enhanced searching,  and the ability to loa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 or both into EMS.  With code and data loaded into E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up only 1K of ram. The compiler is capable of handl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n NG. Priced at over $100, it is also the mos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however maintain a support BBS with plenty of us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s.  Demo and network versions available.  Ofte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outlets.  If you can live with the price,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G_CLONE   BY J.P.Pe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is free,  and can be found on many BBS's.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is usually included.  Not as functional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requires about 90K of ram.  If you can't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ite BBS, 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G   BY Microsystem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8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508 875-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Does not include compiler.  TSR requires about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Shareware version runs for about 30 minut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eload it.  The interface is lot different than NG and 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find it easier to use,  some won't.  Can also loa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only 1K resident.  As I recall,  the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$40.  May be found on many BBS's as well a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robably others, but these are the ones I've seen and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others or if you find the above info outdated,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McElderry  Compuserve 74017,1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