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n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IW_POP_UP_WINDOW class is no longer part of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is was a management decision made because UIW_POP_UP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UIW_BUTTON with a user function that adds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window manager.  We are sorry for the in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made the UIW_POP_UP_WINDOW source cod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