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MULTI-LEVEL PULL-DOWN 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USER'S 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Version 2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August 1, 198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nversion to Turbo C / Microsoft C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Jordan Gallagher / Wisdom Resear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pyright (C) 1989 Eagle Performanc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____|__     |               (t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-|       |    |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|   ____|__  | 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|  |       |_| 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|__|   o   |   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----|   |   |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|___|___|    ME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ULLC Multi-level Pull-Down Menus                User's Guide, Version 2.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 A B L E   O F   C O N T E N T 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 INTRODUCTION  . . . . . . . . . . . . . . . . . . . . . 4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eatures .  . . . . . . . . . . . . . . . . . . . . . 4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ing the Manuals . . . . . . . . . . . . . . . . . . 4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censing . . . . . . . . . . . . . . . . . . . . . . 5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ustomer Service  . . . . . . . . . . . . . . . . . . 5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SP . . . . . . . . . . . . . . . . . . . . . . . . .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 GETTING STARTED . . . . . . . . . . . . . . . . . . . . 7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stribution Files  . . . . . . . . . . . . . . . . . 7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monstration . . . . . . . . . . . . . . . . . . . .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 PROGRAMMING MENUS . . . . . . . . . . . . . . . . . . . 1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ing the Shell . . . . . . . . . . . . . . . . . . . 1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enu Modes  . . . . . . . . . . . . . . . . . . . . . 1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ne Modes  . . . . . . . . . . . . . . . . . . . . . 14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ilite Control  . . . . . . . . . . . . . . . . . . . 16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ing Lines  . . . . . . . . . . . . . . . . . . . . 17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ing Menus  . . . . . . . . . . . . . . . . . . . . 17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ing Submenus . . . . . . . . . . . . . . . . . . . 19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elp Messages . . . . . . . . . . . . . . . . . . . . 2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elp Windows  . . . . . . . . . . . . . . . . . . . . 2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fault Attributes  . . . . . . . . . . . . . . . . . 24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andard Borders  . . . . . . . . . . . . . . . . . . 25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rol Flags . . . . . . . . . . . . . . . . . . . . 25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ummary . . . . . . . . . . . . . . . . . . . . . . . 2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 SCREEN DESIGN . . . . . . . . . . . . . . . . . . . . . 28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atus Line . . . . . . . . . . . . . . . . . . . . . 28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p Line Menu . . . . . . . . . . . . . . . . . . . . 28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in Menu Row . . . . . . . . . . . . . . . . . . . . 28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ubmenu Row . . . . . . . . . . . . . . . . . . . . . 29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ork Windows  . . . . . . . . . . . . . . . . . . . . 29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essage Line  . . . . . . . . . . . . . . . . . . . . 29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elp Windows  . . . . . . . . . . . . . . . . . . . . 3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art-Up Menu . . . . . . . . . . . . . . . . . . . . 3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verriding Defaults . . . . . . . . . . . . . . . . . 3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ummary . . . . . . . . . . . . . . . . . . . . . . . 3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 DATA WINDOWS  . . . . . . . . . . . . . . . . . . . . . 33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ata Window Parts . . . . . . . . . . . . . . . . . . 33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ata Window Structure . . . . . . . . . . . . . . . . 33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ata Window Variable  . . . . . . . . . . . . . . . . 34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elds  . . . . . . . . . . . . . . . . . . . . . . . 35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itles  . . . . . . . . . . . . . . . . . . . . . . . 37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diting Keys  . . . . . . . . . . . . . . . . . . . . 37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Key Sets  . . . . . . . . . . . . . . . . . . . . . . 38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Key Translation . . . . . . . . . . . . . . . . . . . 39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nge Checking  . . . . . . . . . . . . . . . . . . . 4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elp Messages . . . . . . . . . . . . . . . . . . . . 4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elp Windows  . . . . . . . . . . . . . . . . . . . . 4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fault Attributes and Border . . . . . . . . . . . . 4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fault Location  . . . . . . . . . . . . . . . . . . 4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ULLC Multi-level Pull-Down Menus                User's Guide, Version 2.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ummary . . . . . . . . . . . . . . . . . . . . . . . 4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 DATA ENTRY  . . . . . . . . . . . . . . . . . . . . . . 44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ata Entry vs. Data Windows . . . . . . . . . . . . . 44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ata Entry Structure  . . . . . . . . . . . . . . . . 44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ing Entries  . . . . . . . . . . . . . . . . . . . 45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splaying Fields . . . . . . . . . . . . . . . . . . 45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quential Entry  . . . . . . . . . . . . . . . . . . 46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dit Mode . . . . . . . . . . . . . . . . . . . . . . 48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eld Attributes  . . . . . . . . . . . . . . . . . . 49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ingle Entry  . . . . . . . . . . . . . . . . . . . . 49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ummary . . . . . . . . . . . . . . . . . . . . . . . 5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. WORK WINDOWS  . . . . . . . . . . . . . . . . . . . . . 5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king Steps  . . . . . . . . . . . . . . . . . . . . 5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ading the Keyboard  . . . . . . . . . . . . . . . . 5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ulti-Level Windows . . . . . . . . . . . . . . . . . 54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naging Windows  . . . . . . . . . . . . . . . . . . 5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. USER WINDOWS  . . . . . . . . . . . . . . . . . . . . . 56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ull-Down Directory . . . . . . . . . . . . . . . . . 56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terface . . . . . . . . . . . . . . . . . . . . . . 5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9. COMPILING THE SOURCE CODE . . . . . . . . . . . . . . . 59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ing Various Compiler Options  . . . . . . . . . . . 59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ditional Compilation . . . . . . . . . . . . . . . 6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0. TROUBLE SHOOTING  . . . . . . . . . . . . . . . . . . . 6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oof Module . . . . . . . . . . . . . . . . . . . . . 6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ointer Addresses . . . . . . . . . . . . . . . . . . 6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ulti-tasking . . . . . . . . . . . . . . . . . . . . 6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ustomer Service  . . . . . . . . . . . . . . . . . . 6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ENDIX A: Other Products . . . . . . . . . . . . . . . . 6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ENDIX B: Credits  . . . . . . . . . . . . . . . . . . . 6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ENDIX C: Glossary . . . . . . . . . . . . . . . . . . . 6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ULLC Multi-level Pull-Down Menus                User's Guide, Version 2.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  I N T R O D U C T I O 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EATU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elcome to PULLC multi-level pull-down menu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have just obtained a copy of the highest performance pull-down men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tilities available today.  They are written for Turbo C 2.0 (TC2)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icrosoft C (MSC), and QuickC (QC).  Both novice and profession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grammers will appreciate these simple and very powerful utilities th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 fully featured and fully configurable.  They work on all IB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patibles, including PS/2 and 3270 PC on any video page or any text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ere are some of the features you will discov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Uses the powerful routines of QWIKC and WNDWC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Work window(s) and complete interface for men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Pull-down menus with 3 menu modes and 8 line mod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Pull-down file 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Highlighted command let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Unlimited levels of submen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Unlimited data entry windows for 9 types of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Data entry for the work window(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ree field entry with either fixed column or flexib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lumn length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ll editing capability including insert cursor mod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elds are easily selected with the cursor key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utomatic NumLock for numerical data entr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ight or left justification for data entry outp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rror messages for invalid data entri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rror messages for data entries out of r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Automatic sizes and locations for men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Operation by cursor keys or command ke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Pull/Pop between work window and nested submenu(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Programmable control of pull and pop sequen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Context-sensitive help window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Message lines for prompts and proces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Writes direct to multi-tasking video buffers (MTVB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Full working shell for user develop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ULLC has been designed with a fill-in-the-blank concept.  To get you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pplication up and running, you only need to fill in the appropria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ructures or varia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ING THE MANUA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k Based Guides - The manuals for PULLC are on disk so that you c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veniently scan for the topic you are seeking.  You can do this with an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st or search utility with a search function.  You can also make a print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py.  If you have not already printed this manual, refer to the READ.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 for instructions.  At the present time, no bound manuals are be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fered with regist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pter 1, Introduction                                             Page 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ULLC Multi-level Pull-Down Menus                User's Guide, Version 2.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r's Guide - This manual, the one you are reading now, assumes that as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grammer you are already familiar with your C compiler, and that you ha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working knowledge of your disk operating system (DOS).  It also assum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t you are familiar with QWIKC Screen Utilities (QWIKC21) and WNDW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ulti-level Windows (WNDWC21).  This manual will provide the basi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structions for creating and managing multi-level pull-down menus.  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so contains a tutorial to guide you step-by-step to create your ow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ppl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ference Guide - This manual describes in detail all functions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ariables used in PULLC.  It is alphabetically arranged for easy access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format similar to the TC2 manual.  Use this manual when you have beco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amiliar with the basic principles in the User's gui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CENS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gistration - These routines and the documentation have been released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tribution as Shareware.  You have been given the chance to sample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ll capability of PULLC without risk!  If you find that PULLC is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aluable tool, then you are expected to register.  You will find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asonable licensing schedule in LICENSE.ARC to meet private or commerci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e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urce Code - All registered users will receive source code when the sign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cense agreement is returned with the registration.  All source cod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piles under Turbo C 2.0, Microsoft C 5.x, or Quick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USTOMER SERV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have questions, comments, or suggestions, the Eagle can be contact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y four means - (1) CompuServe, (2) telephone, (3) The Eagle BBS,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4) 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puServe - The most dependable way to contact the Eagle is throug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puServe.  Jordan Gallagher has written the C version of PULLC.  He c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 contacted on the Borland Forum by typing GO BPROGB from the CompuSer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in menu.  You will enter the Forum for Turbo C.  You can contact Jord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 his PPN number of 73557,2342.  Messages can also be left throug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asyPle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elephone - Jordan can also be reached by phone at (214) 539-7855 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eekdays and Saturday from 9:00 a.m. to 8:00 p.m C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Eagle BBS - You can also contact us on our 24-hour BBS at (214) 539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9878, 1200/2400 N8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il - For registration or problems, please writ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agle Performance Softw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.O. Box 292786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ewisville, TX  75029-278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pter 1, Introduction                                             Page 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ULLC Multi-level Pull-Down Menus                User's Guide, Version 2.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your written request for resolving problems, be sure to inclu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 A 5 1/4 inch diskette of compilable source code of the proble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 The Eagle product and version numb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 The computer make and mode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 The type of video card, video monitor and key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ULLC is a Shareware program conforming to the standards of the Associ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Shareware Professionals (ASP).  You can get more information about AS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y writing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ociation of Shareware Professiona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.O. Box 578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llevue, WA  9800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program is produced by a member of the Association of Sharew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fessionals (ASP).  ASP wants to make sure that the shareware princip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orks for you.  If you are unable to resolve a shareware-related proble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 an ASP member by contacting the member directly, ASP may be able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elp.  The ASP Ombudsman can help you resolve a dispute or problem with 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P member, but does not provide technical support for member's produc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ease write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P Ombudsm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.O. Box 578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llevue,WA 9800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 send a CompuServe message via EasyPlex to ASP Ombudsman 7007,353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pter 1, Introduction                                             Page 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ULLC Multi-level Pull-Down Menus                User's Guide, Version 2.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  G E T T I N G   S T A R T E 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section will acquaint you with the files on the distribution disk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ow you a couple of demonstrations to quickly see what PULLC c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complis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TRIBUTION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is version, PULLC21.ARC contai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OOF    .C  :  Module to display erro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CENSE .ARC:  ARC file containing license agreement and order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tail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PDM?.BAT:  Batch files to compile/link PULLDEMO.C for Turbo C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d Microsoft C (T for TC, M for MSC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?GOOFS  .OBJ:  Small model GOOF object code for Turbo C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icrosoft C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NAMES.OBJ:  Object code for a function used by PULLDIR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rmat filenames.  This file is for the smal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odel.  Upon registering, you will receive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ource files for all model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?PULC21S.LIB:  Small model PULLC library for Turbo C / Microsof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.  Please note that making any changes i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ULLC21.H will not affect the PULLC libraries. 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compile, complete source code is requi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LLC21 .H  :  This file lists all of the typedefs, macros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tern declarations, enums and prototypes f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ULLC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LLDATA.C  :  Data to configure data entry windows and fiel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LLDEMO.C  :  Fully functional working dem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LLDEMO.H  :  Header file with prototypes and other definition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r PULLDEM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LLDEMO.PRJ:  Project file for PULLDEM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?PULLDIR.OBJ:  Object code for a pull-down file directory (Turb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 and MSC files)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OTE:  When you register and receive the sourc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de, it is very helpful to find the places in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piling .BAT files and project files where th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le is mentioned, and replace them wit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ULLDIR.C.  This way, when you switch models i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ll be compiled for that model.  The current fi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as been compiled for the Small mode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LLREF .DOC:  PULLC Reference Guide document covering eac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outine and variable in detai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LLSHEL.ARC:  Contains shell files to develop your ow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pplic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LLSTAT.C  :  Stats to configure the menus including globa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key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LLWORK.C  :  Functions for the main work window(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   .ME :  Note of printing instructions for manua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NDWC21 .H  :  Header file for WNDW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pter 2, Getting Started                                          Page 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ULLC Multi-level Pull-Down Menus                User's Guide, Version 2.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MONST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get the feeling of the speed and features of PULLC, let's ru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monstration program that comes with the utilities.  Do the follow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ep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urbo C user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Load the TC2 integrated environ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Make sure the following compiler options are set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low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el size:                         Sm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de generation/Default char type:  Sign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de generation/Alignment:          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Build the project file PULLDEMO.PRJ.  You may also ru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batch file MAKEPDMT.BAT, but if you decide to d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, first type TCCONFIG TCCONFIG.TC so that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s in the environment will be used with the TC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-line compiler.  If you get any errors, make su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WIKC21S.LIB, TWNDP21S.LIB, TPULC21S.LIB and TGOOFS.OBJ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in Turbo C's .LIB path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 Follow along in the overview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icrosoft C or QuickC user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Make sure your setting for the environment variable LIB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ains the path for QWIKC21S.LIB, MWNDP21S.LIB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PULC21S.LIB, and MGOOFS.OBJ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Run the match file MAKEPDMM.BA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Follow along in the overview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r-friendly Environment - Turbo C users will probably feel right at ho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 the environment created with PULLC as it appears very similar to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C2 environment.  It is interesting to note that PULLC was original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signed and developed with Turbo Pascal 3.0 before TP 4.0 or TC 1.0 we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ver released.  However, you should find the operation quite simila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ile you are running the demo, let's get familiar with the format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eration of the environment and follow along with this overvie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 Status Line - Row 1 just holds the title of this program.  It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tio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 Top Line Menu - Row 2 has been optionally assigned to be the to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ne menu.  Press F10 at any time to access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 Work Window - For this demo, Rows 4 to 23 have a 20x78 window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major part of your input/output.  You can also have multi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evel work 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 Main Menu - To access a main menu, press RETURN or a comm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etter (LTR) while the top line menu is highlighted on an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lection.  Or, you can use a combination of the ALT key and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etter, such as Alt-F to get to the Fil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 Submenu - A submenu is a menu under a Main Menu.  To access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bmenu, press RETURN when the hilite is at a menu line with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ree-bar symbol (which looks like a menu).  You can see thre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pter 2, Getting Started                                          Page 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ULLC Multi-level Pull-Down Menus                User's Guide, Version 2.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evels of menus by pressing Alt-A/Tires/Br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cal Keys and Letter Commands - While a window is shown, several key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erate for just that window.  These keys can be listed in the message li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 they can be assumed to be the command letters highlighted on each men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 Help Windows (F1) - While the Brands menu is still showing, pre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1 to get context-sensitive help.  A help window is assigned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very window and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 Keys on Message Line - The bottom line of the CRT, being close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the keyboard, indicates the available keys that can be u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the current context.  It is also used for help or err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ssages.  While the help window is displayed, the next ke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sed will also pass through as a command.  For instance, pre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TURN now and see the help window removed and Firestone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so become flag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 Pop and Pull (F2) - F2 is a pop-and-pull key that toggles betwe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pull-down menus and the work window.  Press F2 twice and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see that it remembers the last menu that was pu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 Command Letters (LTR) - If you wanted to select WeatherGuard 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Brands menu, just type the letter "W" which is highlighte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se letters will work in any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 Cursor Keys - All of the cursor keys like the arrows, Home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 keys, have assigned functions as well as the control-shif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ursor keys.  You can discover what they do by experimenting wi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m in a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 ESC Key - The ESC key always backs out of the curr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nu/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lobal Keys - Extended key combinations can be used to access any part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program.  In this demo, some have been assigned with the ALT ke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ss down ALT for a half second and see the available global keys list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 the message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 Directory (Alt-D) - Press Alt-D now to get a directory of yo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k.  If you would like to continue testing the directory, pre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1 for instru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 Exit (Alt-X) -  To exit the program, one alternative is to u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t-X, but don't do it n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 Top Line Menu (F10) - As mentioned before, to get to the top li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nu, press F10 at any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ta Entry Windows - Each menu can additionally pull down a data ent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ndow which is indicated with a small dot symbol on the menu line.  The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ndows are fully configurable and have full editing capability.  They ha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free-field entry concept where an entire string is typed and edit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fore entering.  Let's try a few fiel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pter 2, Getting Started                                          Page 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ULLC Multi-level Pull-Down Menus                User's Guide, Version 2.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 Data Entry Types - Press Alt-E to see a menu of all the dat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try types available.  Press RETURN when the hilite is at a men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ne with a small dot symbol.  Pressing RETURN again will ex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window entering the data shown.  You can clear any dat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tered by pressing ESC which also removes the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 Editing - Press "I" while the main menu is still shown and en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value for the integer.  The original entry is highlighted unti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press a key.  The entry has full edit capability using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ursor keys and some familiar WordStar control keys.  Press F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a list.  The insert mode is indicated with a half-bloc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ur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 Options - All sorts of options are available for these window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cluding range checking, fixed and flex fields, charac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trol and translation, automatic NumLock, justification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itles, and attribu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ork Window Data Entry - The same functions used for the data entry window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n be used for entering data in the work windows.  In addition, PULLC h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smart algorithm that knows where several fields are on the screen.  S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ving from field to field with all the cursor keys is intui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 Moving the hilite - Press F2 to get back to the work window wi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 of the data entry fields.  One field will be highligh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ich means it can be moved to select another field.  All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ursor keys move the hilite including the control-shifted key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the Tab and Shift-Tab keys.  Move the hilite to the I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 New Values - To enter a new value for the integer, simply star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yping some numbers and the hilite will change colors.  You c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e that only numbers and the sign can be entered.  Press RETUR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enter the new value or press ESC to restore the old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 Editing - To edit the value currently shown in a field, pre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TURN or any WordStar control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ther Features - There are many other features in the menus which will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vered later including menu and line modes, and direct menu control. 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y continue to discover other features in the demo if you want.  Wh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nished, press Alt-X to qu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ulti-tasking - This demo is already set to work in multi-task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vironments compatible to DESQview, TaskView, and IBM 3270 P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pter 2, Getting Started                                          Page 1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ULLC Multi-level Pull-Down Menus                User's Guide, Version 2.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.  P R O G R A M M I N G   M E N U 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section will get you familiar with the basics of menu programming b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arting with very basic menus and then taking you step-by-step through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ll variety of options and modes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ING THE SHE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ell Program - Let's experiment with PULLC by developing our ow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pplication to see how powerful it can be.  A shell program, which is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are bones application, has been provided with PULLC in the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ULLSHEL.ARC.  These files will help you get started for any applica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t for now, it can be an excellent learning tool.  To keep these fil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parate from the PULLDEMO files, create another working directory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narchive the files in PULLSHEL.ARC.  The files to be extracted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SHLM.B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SHLT.B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LLSHEL.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LLDATA.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LLSTAT.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LLWORK.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LLSHEL.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LLSHEL.PRJ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two batch files are for compiling PULLSHEL with Turbo C or Microsoft C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so, the following files need to be in your library path or copied in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ame directo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WIKC21S.LI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WNDP21S.LIB or MWNDP21S.LI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PULC21S.LIB or MPULC21S.LI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GOOFS.OBJ   or MGOOFS.OBJ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se files should be in your include pat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WIKC21.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NDWC21.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LLC21.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unning the Shell - To make sure we have everything available, compile/lin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run the program.  (If using Turbo C, set your project file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ULLSHEL.PRJ in order to do this.  Otherwise use the batch files provided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should be able to operate this program the same as PULLDEMO.C.  The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 only two menus - First and Quit.  To Quit, you can either use the Qu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nu or use the global key Alt-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eatures Available - The shell has every feature available.  They can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ded or eliminated.  However, some code cannot be entirely eliminated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tered unless you are registered with the source code.  But let's continu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see what the program can really d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Zero-based Lines - All values for menu line numbers you will see in th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nual are zero-based.  Therefore, if we mention "line 2" you must look 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pter 3, Programming Menus                                        Page 1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ULLC Multi-level Pull-Down Menus                User's Guide, Version 2.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third line rather than the second.  This was done to improve cod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fficiency by not having to subtract 1 for accessing arr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NU MO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is section, we will delve right into the menus and see how the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 and what changes can be made.  PULLC has three menu modes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very menu - EXEC_CHOICE, SINGLE_CHOICE, and MULTIPLE_CHOICE.  These mod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termine how all the lines in the menu can interact as a who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NGLE_CHOICE - You probably noticed that the First menu had one flag 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.  This is because it was a SINGLE_CHOICE menu.  One and only one ite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uld be flagged by pressing return on any one line.  Let's examine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ta structure of the menu and see how it was made to be single cho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Load the file PULLSTAT.C into your editor (or the Turbo 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vironmen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If using Turbo C, set the project file to PULLSHEL.PRJ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Search for "getmainmenu(FIRST_MENU)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 See the following co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etmainmenu(FIRST_MENU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pmenu.menumode = SINGLE_CHOICE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pmenu.singleflagline = 2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rcpy( topmenu.title, "First" 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rcpy( topmenu.line[0], "A line" 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rcpy( topmenu.line[1], "B line" 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rcpy( topmenu.line[2], "C line" 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rcpy( topmenu.line[3], "D line" 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pmenu.defaultline = 1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pmenu.msglinenum  = MAIN_ML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pmenu.helpwndwnum = MAINMENU_HW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avemainmenu(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pmenu - All these variables are fields in the current menu structu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lled topmenu.  Notice that menumode is set to SINGLE_CHOICE.  And that'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ow it is done!  That's all it takes to tell PULLC that all items o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nu are single choice.  The program simply takes care of any selec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 how do you know which line has been selected?  Just get the value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pmenu.singleflagline.  But also notice that singleflagline has be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itially assigned to line 2 (0-based).  Now you know why the "C line"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lagged when the program first starts.  Setting singleflagline is on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eded for the SINGLE_CHOICE mode.  So how do you make it multiple choic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ULTIPLE_CHOICE - Let's change menumode to MULTIPLE_CHOICE and ru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gram again.  Do it now.  This time you won't see any flags initially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t each line can be toggled on and off by selecting any line with RETUR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k, how do we know which line has been flagged now?  There are several mo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ariables in the menu structure other than those shown here.  Each line h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 associated flag called flagged.  For example, if you want to see i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ne[2] has been flagged, just test and see if flagged[2] is 1.  Bu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ppose we want some of those lines to be initially flagged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lags - All the code we have seen is within a function call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pter 3, Programming Menus                                        Page 1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ULLC Multi-level Pull-Down Menus                User's Guide, Version 2.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etuserpullstats which initializes all the menus from initpull.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 getmainmenu simply grabs a copy of the current menu structure fro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heap.  It was allocated by PULLC using calloc(), so all values 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leared at this time.  That means everything is a default value of zer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nless we change it.  So, the value of flagged for each line is 0.  Let'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if we can set a couple of lines to be initially true by modifying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de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pmenu.menumode = MULTIPLE_CHOIC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pmenu.singleflagline = 2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cpy( topmenu.title, "First" 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cpy( topmenu.line[0], "A line" );  topmenu.flagged[0]=1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cpy( topmenu.line[1], "B line" );  topmenu.flagged[1]=1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un the code again and verify that the first two lines are initial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lagged.  If they are, then you are already getting the hang of how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gram pull-down menus!  PULLC is based on a fill-in-the-blank concep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re you supply the data and the program takes care of the r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nged Flags - If there are several flags in the menu and just one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nged, how can you know?  Anytime a flag is altered in the menu,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ariable "changed" in the menu structure is set to 1.  This gives a quic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rvey for any action that may be needed.  This value remains set to 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ntil your application program manually sets it to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ecuting Functions - But having a simple flag may not be enough for you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pplication.  Suppose you may also want to DO something as well.  So how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n we execute a function along with the selection?  Again, each line h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 associated execution pointer called funcptr.  Simply assign any vali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 address to it and it executes it!  Try the following co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pmenu.menumode = MULTIPLE_CHOIC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pmenu.singleflagline = 2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cpy( topmenu.title, "First" 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cpy( topmenu.line[0], "A line" ); topmenu.flagged[0]=1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pmenu.funcptr[0]=dummyfunc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cpy( topmenu.line[1], "B line" ); topmenu.flagged[1]=1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pmenu.funcptr[1]=dummyfunc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un this code and you will find that every time line 0 or 1 is toggled,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ssage "Processing ..." is displayed briefly on the message line.  This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l the dummy function was supposed to do.  After it is processed, the li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flagged.  The function dummyfunc is actually back a few lines i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de just before getuserpullstats.  Having these functions in the same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kes it more convenient, but they don't have to be.  These functions c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 called from other modules as well, as long as those modules are link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ULL Pointer - So how come functions were not executed before the pointe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ere assigned?  Again, all values are zero until changed.  So, the poin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as set to NULL.  The program simply ignores NULL pointers and therefo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pter 3, Programming Menus                                        Page 1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ULLC Multi-level Pull-Down Menus                User's Guide, Version 2.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es not try to call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EC_CHOICE - This mode only executes the functions with funcptr and ju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gnores all flagging.  This is also the default mode.  Let's try this b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abling the following co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#if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pmenu.menumode = MULTIPLE_CHOIC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pmenu.singleflagline = 2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#end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cpy(topmenu.title,"First"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cpy(topmenu.line[0],"A line"); topmenu.flagged[0]=1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pmenu.funcptr[0]=dummyfunc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cpy(topmenu.line[1],"B line"); topmenu.flagged[1]=1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pmenu.funcptr[1]=dummyfunc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un it again.  You found that both line 1 and 2 executed the dummy process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t the flags weren't toggled.  EXEC_CHOICE just ignores flagging.  Flag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 usually not useful with EXEC_CHOICE mode and they can remain fal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nes 3 and 4 did absolutely nothing since the pointers were NU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fault Mode - Why was menumode not assigned to EXEC_CHOICE instead of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de being disabled?  We could have assigned it, if we wanted, bu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EC_CHOICE is the default mode with a value of zero.  So, it saves code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eave it 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NE MO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is section, we will discover how each line in the menu can have one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veral different modes and then test each one to see its ef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ight Line Modes - Not only does the whole menu have a mode, but each li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n have one of eight different mod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OICE       - permits flagging with SINGLE- or MULTIPLE_CHOICE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ecutes the funcpt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_ONLY    - executes the funcptr without flagg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_CHOICE    - disabled by your progra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NT      - bypassed by the highligh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ITION    - mid-menu horizontal bord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_DATA_WNDW - to pull a data entry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_SUB_MENU  - to pull next submenu leve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_USER_WNDW - like EXEC_ONLY, and adds a submenu symb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se names are the actual identifiers used in linemodes.  Each line has 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sociated line mode saved in the variable linemode.  For example, to se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at mode is on line 2, just check the value of linemode[2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OICE - This is the default and, as you would guess, its default value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zero, so we never have to set it.  With this line mode and a menu mode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NGLE_CHOICE or MULTIPLE_CHOICE, the line can be flagged like we have se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e previous examples.  But it is rare that any menu would have on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pter 3, Programming Menus                                        Page 1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ULLC Multi-level Pull-Down Menus                User's Guide, Version 2.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lags.  So, what other alternatives are ther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EC_ONLY - Let's suppose that just one of the lines on our First men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ould never be flagged, but all the others can.  How can we isolate it?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ack to the current example, revise the menu to be MULTIPLE_CHOICE with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llowing chang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pmenu.menumode = MULTIPLE_CHOICE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#if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pmenu.singleflagline = 2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#end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cpy(topmenu.title,"First"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cpy(topmenu.line[0],"A line"); topmenu.flagged[0]=1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pmenu.funcptr[0]=dummyfunc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cpy(topmenu.line[1],"B line"); topmenu.linemode[1]=EXEC_ONLY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pmenu.funcptr[1]=dummyfunc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un it again and see that we can't toggle the flag on line 1 since it w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signed as EXEC_ONLY.  All it does is execute dummyfunc even though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nu mode is MULTIPLE_CHO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MENT - Suppose we wanted a title or some type of comment or help messag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side the menu itself.  That line should not be considered as a vali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oice.  In fact, the line should never be highlighted.  Try changing li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 to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cpy(topmenu.line[1],"B line"); topmenu.linemode[1]=EXEC_ONLY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pmenu.funcptr[1]=dummyfunc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cpy(topmenu.line[2],"My comment"); topmenu.linemode[2]=COMMEN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un it and move the hilite up and down.  You can see that the hilite pass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ight over line 2 and never accesses it.  By the way, notice also that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rst letter of "My comment" was not highlighted as a command letter. 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act, the entire line is a different attribute.  Also notice that the men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s automatically increased in width to accommodate the new longest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RTITION - Sometimes it is easier to understand a menu when it is divid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o separate sections.  This can be done with the line mode of PARTI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nge linemode[2]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cpy(topmenu.line[1],"B line"); topmenu.linemode[1]=EXEC_ONLY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pmenu.funcptr[1]=dummyfunc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/*strcpy(topmenu.line[2],"My comment");*/ topmenu.linemode[2]=PARTITIO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you pull down the menu, you will see that line 2 has become 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tension of the border with the same style and attribute.  Moving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ighlight up and down will also show that the partition is passed over ju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ke a COMMENT.  Since assigning a string for line[2] was unnecessary, 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as commented 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pter 3, Programming Menus                                        Page 1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ULLC Multi-level Pull-Down Menus                User's Guide, Version 2.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_CHOICE - Suppose you want a line to be temporarily unavailable becau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 didn't apply at a given stage in your program.  You can overwrite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nu structure with a line mode of NO_CHOICE.  This has the same effect 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MENT, except you can enable it again by changing the line mode back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at it was.  The command letter will again become available for that lin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contrast, PARTITION and COMMENT never have a command let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ther Line Modes - There are three remaining modes, TO_DATA_WNDW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_SUB_MENU, and TO_USER_WNDW, which will pull down another level of a men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 a window.  These can also be assigned to linemode, and will be cover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more detail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ILITE CONTR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ighlight Line - The menu highlight bar is tracked by a variable call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iliteline, which is also in topmenu.  Any time the highlight (also call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ilite) is moved, this value is updated to the current line number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aved.  So, upon reentering the menu, the hilite will still be on the sa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ne as bef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fault Line - The hilite has to start somewhere.  In our current example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variable defaultline controls the initial line for the hilite.  Wh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run it, you can see that the first time the menu is pulled, line 1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ighlighted.  Now move the hilite down to line 3.  If you exit and reen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menu, the hilite is still on line 3.  So, we know that it alway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members the current line.  But what is the default for defaultline?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et's find out.  Comment out the following 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cpy( topmenu.line[3], "D line" )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/*topmenu.defaultline = 1;*/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pmenu.msglinenum  = MAIN_ML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un the program and you will find that the hilite starts on line 0.  Again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memory is allocated with calloc() and thus the values are a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itialized to zero.  But suppose we want the hilite to start on the sa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ne every time the menu is pulled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ack To Default Line - You can force the hilite to the same initial line b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tting backtodefault to 1.  Let's try it on our current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cpy( topmenu.line[3], "D line" 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pmenu.defaultline = 1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pmenu.backtodefault = 1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pmenu.msglinenum  = MAIN_ML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you pull-down the menu this time, the default line is 1.  But move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ilite to line 3 and exit the menu.  When the menu is pulled again,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ilite goes back to line 1.  Looking at the code, the Quit menu structu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a few lines down from the First menu.  There you can see th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pter 3, Programming Menus                                        Page 1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ULLC Multi-level Pull-Down Menus                User's Guide, Version 2.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acktodefault is set to 1 for that menu as well.  This would keep a us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rom inadvertently exiting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DING L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ding Lines - To add more lines to a menu is a snap - just add a lin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ry the following modification on the First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cpy( topmenu.line[3], "D line" 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cpy( topmenu.line[4], "E line" );   /* add this line */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pmenu.defaultline = 1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program automatically knows how many lines are in the menu so that 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sized correctly and the hilite knows how far to extend.  How many lin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n be added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ximum Lines - To control the size of the menu structures, the maximu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umber of lines per menu is set by the macro MAX_MENU_LINES.  Go to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 PULLC21.H, and you will find it near the top of the file.  It has be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bitrarily set to 15 lines.  This is one of several configuration macro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set in PULLC.  If you change these macros, you must have the comple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urce code to PULLC, and recompile it with the new values.  See Chapter 9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ximum Characters - Each menu line is also limited to a maximum length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an discover this by testing this co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cpy( topmenu.line[3], "D line" 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cpy( topmenu.line[4], "E line is longer than 20 characters" 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pmenu.defaultline = 1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next line is overwritten, since each line is only allotted 2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racters.  This value is also preset with the macro MAX_CHARS_PER_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DING MEN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w that you are familiar with the scope of a single menu, you can take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xt step and learn how to include additional men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in Menu Name - The first thing needed is a name for a new main menu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ar the top of PULLSHEL.H, find an enum declaration called mainmenunam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insert a new name called SECOND_MENU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um mainmenunames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RST_MENU,    SECOND_MENU,   QUIT_MENU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_MAIN_MENU=25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}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pter 3, Programming Menus                                        Page 1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ULLC Multi-level Pull-Down Menus                User's Guide, Version 2.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 is important that these names are in order so that initpull will arrang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m cor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in Menu Structure - Now the structure for SECOND_MENU can be add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tween the FIRST_MENU and QUIT_MENU structures in PULLSTAT.C add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llowing co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mainmenu( SECOND_MENU 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pmenu.menumode = MULTIPLE_CHOIC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cpy( topmenu.title, "Second" 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cpy( topmenu.line[0], "A2 line" 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cpy( topmenu.line[1], "B2 line" 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cpy( topmenu.line[2], "C2 line" 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cpy( topmenu.line[3], "D2 line" 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pmenu.msglinenum  = MAIN_ML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pmenu.helpwndwnum = MAINMENU_HW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mainmenu(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w run the program.  You can see that there are now three menus that c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 pulled down.  They are arranged in the order of the mainmenunames.  Ju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fun, let's reverse the names in mainmenunames and see what happe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um mainmenunames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COND_MENU,   FIRST_MENU,    QUIT_MENU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_MAIN_MENU=25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}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you test this, you will find the two menus in different position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makes rearranging a snap.  We didn't even have to change anyth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bout the mainmenu structures themselv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itle - For a main menu, the title is required.  By default, the fir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etter is used for command letter after pressing F10.  Press F10 now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n press "S".  This will pull down the SECOND_MENU.  But what about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lobal key Alt-S?  Press F2 to get back to the work window and try Alt-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hing happe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lobal Key - To assign an extended key combination to this menu, go to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ottom of the file PULLSTAT.C to the function called checkglobalkeys. 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code, an assignment can be made for this menu.  Insert the follow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ne into the co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 ALTF:    setcmdseq ("F");                break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 ALTS:    setcmdseq ("S");                break;  /* add this line */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 ALTQ:    setcmdseq ("Q");                break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is part of a switch statement, so the order is not important. 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dition, the macro ALTS must be defined.  At the top of PULLSHEL.H, add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define ALTF 33   /* First menu */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define ALTS 31   /* Second menu */   /* &lt;--- insert this line */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define ALTQ 16   /* Quit menu */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define ALTX 45   /* Immediately exit program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pter 3, Programming Menus                                        Page 1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ULLC Multi-level Pull-Down Menus                User's Guide, Version 2.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w run the code and try Alt-S again to find that it now works.  But wh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d we just do?  Any time an extended key is pressed at the keyboard,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gram always passes through the function checkglobalkeys.  If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tended keycode matches one in the switch statement, the program sets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quence of normal key codes that would be pressed just as if pressing F1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then "S".  The keycode values can be found in many reference gui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DING SUBMEN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very menu can pull down another submenu.  This section will show how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clude one.  The method is much the same as with main men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bmenu Name - Near the beginning of PULLSHEL.H is another enum declar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lled submenunames which looks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um submenunames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Y_SUB_MENU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_SUB_MENU=25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}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et's go ahead and use the name MY_SUB_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bmenu Structure - In PULLSTAT.C, just after the main menu structure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UIT_MENU, you will find an area for submenus.  There is already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ructure made for MY_SUB_MENU and it looks like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submenu( MY_SUB_MENU 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pmenu.menumode=SINGLE_CHOIC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pmenu.singleflagline=3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cpy( topmenu.line[0], "1 line" 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cpy( topmenu.line[1], "2 line" 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cpy( topmenu.line[2], "3 line" 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cpy( topmenu.line[3], "4 line" 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pmenu.msglinenum  = SUB_ML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pmenu.helpwndwnum = SUBMENU_HW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submenu(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 is exactly like the main menu structure, except to get and save it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etsubmenu and savesubmenu are used.  A title is not required for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bmenu, as initpull automatically gives it the name of the parent menu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w let's link the submenu to a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nking Menus - Choose SECOND_MENU line 1 for the line where MY_SUB_MENU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be linked.  In the SECOND_MENU (not the submenu) structure, modify li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 to the following co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pter 3, Programming Menus                                        Page 1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ULLC Multi-level Pull-Down Menus                User's Guide, Version 2.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cpy( topmenu.title, "Second" 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cpy( topmenu.line[0], "A2 line" 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cpy( topmenu.line[1], "B2 line" );  topmenu.linemode[1]=TO_SUB_MENU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topmenu.linknum[1]=MY_SUB_MENU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un the code and see that the submenu is pulled down when you press RETUR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 line 1 of SECOND_MENU.  This is probably simpler than you thought! 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n also see a three-bar symbol on this line which indicates the line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nked to a submenu.  By setting the line mode to TO_SUB_MENU, the progra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prepared to pull-down another menu.  linknum identifies the submen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ructure to be pulled which is MY_SUB_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nking Configuration - The submenus link in a slide-up rather than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lide-under configuration.  Menus grow vertically as the list expands.  I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list gets too long, it can slide up when it hits the bottom of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reen.  This leaves both the main menu and submenu in full view. 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trast, the data windows, which are covered later, use the slide-und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figu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fault Linking Direction - Most submenus are linked to the main menu in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ight-preferred arrangement.  When menus get crowded to the right, initpu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automatically reverse to the left and all dot and 3-bar symbols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so appear on the left.  Each subsequent submenu will continue to link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ame direction as its parent as far as it c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nual Linking Direction - As long as linkdir is not specified like in ou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, initpull will configure it for you.  However, this may not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ferred in all cases.  To specify it manually, set the value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pmenu.linkdir in that menu structure to LEFT or RIGHT.  This will forc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l submenus to be linked in that dir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lobal Key - Suppose this is a frequently used submenu and we want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sign an extended key, say Alt-M, to access it.  To do this, it is muc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ame as with a main menu, except there is an additional keystroke.  Ad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ollowing line to checkglobalkeys in PULLSTAT.C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 ALTM:    setcmdseq ("SB");               break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define a value for the macro ALTM in PULLSHEL.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define ALTM 50   /* the Alt-M extended key code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you run the program, pressing Alt-M will pull down both SECOND_MEN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MY_SUB_MENU just as if you had sequentially pressed F10, "S" and "B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tcmdseq - PULLC saves the sequence of keystrokes for the current men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evel in a string called cmdseq.  setcmdseq compares the current loc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cmdseq with the new destination and sets two variables for the shorte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th - morecmdseq and poplevels.  This will be covered later in detai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nder the Control Flags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bsubmenus - subsubmenus can be added in just the same way as submenu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fact you could nest them as deep as you want.  initpull expects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pter 3, Programming Menus                                        Page 2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ULLC Multi-level Pull-Down Menus                User's Guide, Version 2.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ructure names in submenunames to be in a certain order so it can proper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cate each one on the CRT.  Just be sure that the order is all submenu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rst, all subsubmenus second, all subsubsubmenus third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ELP ME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ach menu has a help message that is displayed on the last line of the CR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re the application can indicate valid keys and status or error messag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is section, you will discover how these messages can be linked to an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nu while it is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erved Messages - PULLC has already included some predefined messages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veral contexts including those for main menus and submenus. 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ULLSTAT.C, just below the last submenu structure, you can find assignmen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an array called msgline.  The ones reserved for main menus and submenu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 MAIN_ML and SUB_ML, respectivel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cpy(msgline[MAIN_ML]," F1-help  F2-pop   LTR-cmd  ESC-return  "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"        \x1B\x1A menus  \x18\x19-hilight  "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"CR-select"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cpy(msgline[SUB_ML], " F1-help  F2-pop   LTR-cmd  ESC-return  "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"                  \x18\x19-hilight  CR-select"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concatenation is just so that it will fit within an 80 column width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ource code.  Back in PULLSHEL.H, you can find the enum declar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sglinenames that helps identify each message.  All the messages up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ELP_ML are reserved as PULLC expects them to be in that order.  But new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es can be ad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w Messages - To create a new message, just append a name before NO_ML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msglinenames enum and write out your new message.  Let's try it o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uit menu.  First, append the name QUIT_ML before NO_ML at the end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sglinenam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um msglinenames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ORK_ML,  TOP_ML,   ALT_ML,   MAIN_ML,  SUB_ML,   DW_ML,    DE_ML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Q_ML,   HELP_ML,  FUNC_ML,  QUIT_ML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_ML=0x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}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w change topmenu.msglinenum in the Quit menu structur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cpy( topmenu.line[1], "Quit" );      topmenu.funcptr[1] = setqui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pmenu.backtodefault = 1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pmenu.msglinenum  = QUIT_ML;       /* modify this line */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finally, let's create the message itself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cpy( msgline[QUIT_ML], " Press \"Q\" if you are sure you want "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"to quit."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pter 3, Programming Menus                                        Page 2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ULLC Multi-level Pull-Down Menus                User's Guide, Version 2.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ort messages are no problem, because PULLC will clear the rest of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ssage line.  Run the program now and see that the new message appea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the Quit menu is pulled.  By now, you are seeing that pull-down menu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n link other menus and messages quite easi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t Key Message - You may have noticed when you hold down the Alt for mo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n a half second, a message appears for the possible combinations.  Wh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e created a submenu with global key access, it is not likely a first-ti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r would know the key was available.  The ALT_ML message is reserved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purpose.  Let's alter the line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cpy( msgline[ALT_ML], " Alt: F-First  M-MY_SUB_MENU            "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"                                 X-Exit"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un the program and hold down the Alt key to test the new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ELP WINDOW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ny times the help message is not enough to fully explain the optio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vailable for the context.  In this section, you will discover how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reate context-sensitive help windows and apply them to the men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elp Window Structure - Just as each menu has its own structure, each hel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ndow also has one called helpwndw.  There are only a couple of variabl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t need adjustment, to link in the number of lines to be included i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ndow.  Let's try creating a help window for a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 Window - Run the current example program again and test the F1 ke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ile the SECOND_MENU is pulled down.  You should see a two-line hel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ndow with the message "Main menu help message".  So, some help window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ready there, but the message is just bare bones.  Let's find out how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ssage got there and alter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elp Lines - In PULLSTAT.C after the msgline messages are assigned, the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another section for setting helplines.  You should be able to see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cpy(helpline[HL_M1],"Main menu help message"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cpy(helpline[HL_ML],""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se are the actual messages you saw in the help window.  Each window c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ve a variable number of lines in the help window.  The program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utomatically size the window to fit in all the lines.  Let's edit and ad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 extra 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cpy(helpline[HL_M1],"Main menu help message"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cpy(helpline[HL_M2],"Press RETURN on the highlighted line to make"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cpy(helpline[HL_ML],"your selection."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nce a new helpline name, HL_M2, has been added, it must be inserted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enum declaration helplinenames in PULLSHEL.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pter 3, Programming Menus                                        Page 2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ULLC Multi-level Pull-Down Menus                User's Guide, Version 2.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L_T1, HL_TL,               /* top menu */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L_M1, HL_M2, HL_ML,        /* main menu */     /* modify this line. */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L_S1, HL_SL,               /* sub menu */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w run the program and test the modified help window.  This time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ould see the three lines.  With just a couple of changes, all hel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ndows are still in order along with the contents because it is so easy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ork with names instead of numbers.  How did the program know how man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nes to display even though changes were mad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umber of Help Lines - In the section just below the helplines, see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llowing co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lpmsglinenum = HELP_ML;      /* standard message for a help window */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helplines( WORKWNDW_HW, HL_W1, HL_WL 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helplines( TOPLINE_HW,  HL_T1, HL_TL 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helplines( MAINMENU_HW, HL_M1, HL_ML 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call to sethelplines is a trivial function listed earlier in the cod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t simply sets the first and last line number into the help window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ructure by using helplinenames.  Notice that the first and last li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s end with 1 and L respectively.  This makes it handy so the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atements never need to be altered when new lines are added or inse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elp Window Names - The window name is MAINMENU_HW which is listed i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umerated type helpwndwnames near the top of PULLSHEL.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um helpwndwnames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ORKWNDW_HW,       TOPLINE_HW,        MAINMENU_HW,       SUBMENU_HW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AWNDW_HW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_HW=25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}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elp Window Structure - A help window structure is assigned to each one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se names.  In the SECOND_MENU structure, we can find the help window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ructure name by examining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pmenu.msglinenum  = MAIN_ML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pmenu.helpwndwnum = MAINMENU_HW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mainmenu(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 now we can finally see how this help window was assigned to the ma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nu.  Rather than having a standardized help window for each main menu 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whole, you can even create new ones just as new message lines we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reat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Insert the name into the helpwndwnames enum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Insert the help lines into the helplinenames enum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Make helpline assign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 Use sethelplines to identify the first and last help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pter 3, Programming Menus                                        Page 2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ULLC Multi-level Pull-Down Menus                User's Guide, Version 2.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 Assign the helpwndwnum to the menu struc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elp Message - Even the help window needs a help message.  One has alread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en standardized for you called HELP_ML.  initpull will initialize a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elp windows to be assigned the message number in helpmsglinenu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ndow Width - All help windows have a standard width.  It is set by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figuration macro in PULLC21.H called HELP_CHARS_PER_LINE, which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urrently set at 50.  The program adds 2 to this value to leave a spac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tween the left and right borders.  The value can only be changed if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ve the source code, since PULLC needs to be recompiled after changing i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Chapter 9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 Help Window - If there are selected structures where a help window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 wanted, just se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pmenu.helpwndwnum = NO_HW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egrated Help Windows - This system will integrate the help windows in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executable file.  With enumerated names, up to 32767 lines can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cluded.  If you need more, it is suggested that you develop a disk-bas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elp system, which is currently beyond the scope of the this ut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FAULT ATTRIBU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section will show the variables used to create default attributes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nus, windows and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itpull - Near the top of the function getuserpullstats, several defaul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ttribute variables can be given assignments.  For instance, mainmenuwatt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be used by initpull to give all main menus the same window attribu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wattr in the menu structure.  This saves you from having to make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ame assignment to every menu struc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ttributes - As a personal preference, many users prefer the screen to ha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fferent attributes when possible.  The following is the list of defaul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ttributes and what they affec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tru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variable  Variable   Descri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  ---------  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plineattr       n/a        Full length of the top line menu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plinehattr      n/a        Top line menu hili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plinelattr      n/a        Top line menu command let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inmenuwattr     wattr      Main menu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inmenubattr     battr      Main menu bord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inmenuhattr     hattr      Main menu hili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inmenulattr     lattr      Main menu command lett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inmenucattr     cattr      Main menu comment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menuwattr      wattr      Sub menu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menubattr      battr      Sub menu b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pter 3, Programming Menus                                        Page 2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ULLC Multi-level Pull-Down Menus                User's Guide, Version 2.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menuhattr      hattr      Sub menu hili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menulattr      lattr      Sub menu command lett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menucattr      cattr      Sub menu comment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lpwndwwattr     wattr      Help window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lpwndwbattr     battr      Help window b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sglineattr       n/a        Message line full length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msgattr        n/a        Error messag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statusattr     n/a        Key status of NumLock, Caps, and ScrollL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nd the assignment to the variable mainmenubattr and modify it to inver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ide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inmenubattr = LIGHTGRAY_BG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you run the program, you will find that every main menu has this new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ttribute.  All the other variables work similar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no vs. Color - You probably noticed an "if" statement in the code test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current video mode.  The result of this test allows you to configu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menus for either Monochrome or Color monitors.  Refer to your technic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ference manual for the effects of one attribute on either mon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FAULT BORD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section will show the variables used to create default border styl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the menus and windows just like the attributes mentioned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order Styles - The following is a list of default border style variabl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what they affec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tru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variable  Variable   Descri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  ---------  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inmenubrdr      border     All main menu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menubrdr       border     All submenu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lpwndwbrdr      border     All help 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hell program has assigned mainmenubrdr to a custom border call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R_BORDER_1.  Let's modify this to SINGLE_BORD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inmenubrdr  = SINGLE_BORDE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addition, you can optionally comment out the assignment of USER_BORDER_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e previous line since it is no longer needed.  When the program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un, all main menus will now have a single-line border style including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rti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TROL FLA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pull-down menus can be programmably controlled in your program b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pter 3, Programming Menus                                        Page 2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ULLC Multi-level Pull-Down Menus                User's Guide, Version 2.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ggling various pull-down control flags.  This helps direct the users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needed menus automatically instead of manually pressing a key sequenc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is section, you will discover these flags and what they control.  Sa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hell program now for later use and get back to PULLDEMO.C and i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s (such as PULLSTAT.C) for this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trol Variables and Functions - Here is the list of variables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s that control the menu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ptoworkwndw - (Type: char) If set to 1, all menus are removed an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ontrol is returned to the work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ptotop      - (Type: char) If set to 1, control is set to the top lin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menu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plevels     - (Type: unsigned char) Number of levels (or menus) to po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pped        - (function) Pops all menus before execution of execpt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cmdseq    - (Type: seqstr_t (string)) Series of command letters to do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fter popp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lldown      - (Type: char) If set to 1, the menus will be pulled dow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ccording to morecmdseq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s - Run PULLDEMO and access Alt-I/Update.  In the Update menu, the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 six examples of how the menus can be controlled in combination wi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ecuting a funcptr.  Execute each of those six lines to see what they do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PULLSTAT.C, search for "getsubmenu( UPDATE_MENU )" and see that eac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ne is executing funcptr in the menu, so let's find out what tho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s are do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cess Then Pop - Back up until you find the processthenpop func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ry simply, the program first executed dummyfunc and then se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optoworkwndw to 1.  When the flow of execution passes back through the ke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patcher, PULLC will immediately pop all menus and return to the top wor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op Then Process - But suppose we want to do the reverse.  Anytime funcpt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used for execution, a copy of it is kept in the global variable execpt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y using popped, the function sets the appropriate flags to pop the menu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irst time popped is tested, it is 0.  So, dummyfunc is not execut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ce the menus are popped back to the work window, PULLC executes funcpt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gain via execptr.  This time popped will be 1 and dummyfunc will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ec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op, Process, and Pull - Let's go one step further and pull the same menu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ack down that were popped.  Looking a few lines down further i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opprocessandpull function, the new line that was added is setting pulldow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true.  But how does the program know what menus to pull?  PULLC keeps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py of the last command sequence in the string morecmdseq.  When pulldow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1, the menus are pulled down by morecmdseq.  This is useful when the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something under the menus that needs to be changed like access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other work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opping Levels - Or, if you just want to back up a number of menu levels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just specify the number of levels to pop with poplevels.  In the func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opnumoflevels, rather than making the menu completely disappear only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edlessly pull them back down again, this function pops back as far as 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eds to go and then additionally pulls down another submenu (or 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pter 3, Programming Menus                                        Page 2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ULLC Multi-level Pull-Down Menus                User's Guide, Version 2.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ndow).  This sequence is useful when you know exactly where you are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re you are go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opping to New Menus - If you need to go to a new menu, you can use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lag poptotop which will pop the menus up to the top line.  By sett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ulldown to 1 and morecmdseq to the desired menu, you can get to the new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stination like the function poptonew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mart Pop and Pull - But suppose the menus will execute the same funcpt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rom three different locations in the menus, and still want it to appea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mart like popnumoflevels does?  PULLC has a function called setcmdseq th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pares the current location, cmdseq, with your destination.  It se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recmdseq and poplevels to the shortest path.  In fact, popnumoflevel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uld have looked lik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id popnumoflevels(voi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ulldown   = 1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tcmdseq( "IY" 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parameter for setcmdseq is the full sequence of command letters to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ssed from the top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quential Data Windows - One application of these control flags may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quential entry for data windows.  Access Alt-I/Date and press RETURN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ew times to see how the menus are cycled in a loop for the date.  To se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ow it was done, follow the funcptrs in the DATE_MENU and see what flag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ere 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t this point in the tutorial, you've been able to master the configur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the top line, main, and sub menus with all the menu modes and most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line modes.  In addition, you found how to add menus and submenus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sign help messages and help windows.  You changed the appearance of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nus with attributes and borders.  You could even programmably control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quence of menus that were pulled down.  These were all accomplished b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just filling out the appropriate varia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pter 3, Programming Menus                                        Page 2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ULLC Multi-level Pull-Down Menus                User's Guide, Version 2.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  S C R E E N   D E S I G 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are now at a point where you understand most of the fundament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eatures in PULLC.  In this section, you will discover how to control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rangement of the major components of full screen design.  You will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ble to relocate the status line, top line menu, main menus, wor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ndow(s), and message line.  Arrangement of the components will depend 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human factors needed for your appl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ATUS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tatus line is a row that you can reserve for pertinent informa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e shell program, the status line is assumed to be row 1 where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gram name, title, and copyright were placed.  In the Turbo 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vironment, row 2 is the status line for line, column, insert status, etc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tually, PULLC does nothing to program this line, but PULLC was design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work around it.  Use the files for PULLSHEL in the following sectio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ather than those for PULLDEM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P LINE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owing the Top Line - The top line menu is automatically created b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sembling the titles from each main menu.  So, the string is alread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reated for you in the string variable toplinestr.  To write this string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creen, simply call showtopline.  But where is it placed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p Line Placement - In PULLSTAT.C, find the function getuserpullsta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gain and search for the variable toplinerow.  It is found in a sec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lled Top Line Defaults.  This is the variable that determines where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p line is plac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plinerow = 2;     /* top line menu to appear on row 2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et's try reversing the Status line and the Top line menu in the she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gram.  Set toplinerow to 1 and then look in PULLSHEL.C and modify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ow of the Status line to 2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write( 2, 1, "PULLSHELL v2.0            Multi-level Pu"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"ll-down Menus       Copr 1989  J H LeMay"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w run the program and see both lines reversed, but when the main menu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 pulled, they are still on row 3.  How can they be moved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IN MENU R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in Menu Row - The row on which the main menus appear is controlled by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alue of mainmenurow.  The main menus do not have to be attached to to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ne menu and can appear on any row provided they do not interfere with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ssage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ving the Row - Let's shift the main menus back up so they will appear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 attached to the top line menu.  In PULLSTAT.C, search f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pter 4, Screen Design                                            Page 2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ULLC Multi-level Pull-Down Menus                User's Guide, Version 2.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inmenurow = 3;   /* First row of main menus to appear on row 3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change it to 2.  Run the program again to see that the main menus pull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wn now on row 2.  But also check the submenu by pressing Alt-M.  Eve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bmenu is correctly placed!  initpull accommodates the chan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BMENU R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bmenu Row - Try to arrange the lines in your menus that link submenus s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t they are as high in the menu as practical.  Otherwise, long menus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ottom out on the CRT and PULLC will be sliding up the menus to keep the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view.  PULLC handles this well by using the slide-up configuration, bu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menus will not appear to have much foresight in your design.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t-A/Tires/Brands menu in PULLDEMO is a good example of keeping menu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ig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ORK WINDOW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ndow Modes - The major portion of the screen is intended to be the wor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ndow for your application.  This area can have one or more windows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y can be in any window mode that you chose - even virtual.  Usual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e of the modes can be PERMMODE since there is no data to save under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reen, but with a TSR, you may need to save the screen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ndow Size - The example in the shell program uses a 22x80 PERMMODE window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 border.  Let's get rid of the status line, make the window larger,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t the same time, take off the double border.  In PULLSHEL.C, comment ou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tatus line and modify the makewindow statement to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/*wwrite( 1, 1, "PULLSHELL v2.0            Multi-level Pu"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"ll-down Menus       Copr 1989  J H LeMay" );*/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wtopline(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windowmodes(PERMMOD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window( 2, 1, crt_rows-2, crt_cols, WHITE+BLUE_BG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HITE+BLUE_BG, NO_BORDER, WINDOW1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unning the program, you will see the work window took up all but the to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ne menu in row 1 and the message line on the last row.  Notice also th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contents of the window also moved because they have window-relati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ordinates.  This shows you the flexibility of your screen desig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SSAGE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ssage Line - This is the line on which all messages will appear and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ually in reference to crt_rows to accommodate different video modes.  I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message line is intended to list key commands, for human fact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asons, it is best to keep it near the bottom r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cation - The location of the line is set by the variable msglinerow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etuserpullstats.  To whatever line it is assigned, be sure that there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 possibility that it may be covered by other windows.  You may need 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pter 4, Screen Design                                            Page 2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ULLC Multi-level Pull-Down Menus                User's Guide, Version 2.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t the window margins to do 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ELP WINDOW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re are two defaults that can be set for the Help windows - the botto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ow and the window modes.  This section shows how these can be mod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ottom Row - All help windows are centered column-wise on the CR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owever, the default bottom row of the window is assigned to helpbottomrow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is allowed to grow upward.  This variable is used to calculate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pper left corner of the window and sets the row and col for each hel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ndow struc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ndow Modes - The current example program uses a shadow with zoom effec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the help window appears.  The cursor mode is also turned off.  Th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fault is assigned to helpwndwmodes which in turn assigns it to hwmodes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ach help window struc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 - In PULLSTAT.C for the shell program, search for helpwndwmodes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dify the code to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lpwndwmodes = CURSOROFFMOD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lpbottomrow = crt_rows-10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you test any help window this time, the window will appear instant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out the zoom effect and is placed higher from the bott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ART-UP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trol Variables - When the program first starts, you can also have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gram pull down any menu using the top line variables mpulled, pulldown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morecmdseq.  Search again for toplinerow and see this co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plinerow = 1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pulled    = FIRST_MENU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cpy( morecmdseq,  "F" 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lldown   = 0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pulled - This is the initial assignment for the main menu title that woul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 highlighted when pressing F10 for the first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recmdseq - This is the actual variable that is set by the global ke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outine setcmdseq.  When F2 is pressed for the first time, it would emula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ssing F10 and "F" from the keyboard as if it remembered the la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quence of keystrokes.  morecmdseq can have as many characters as need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get down to the desired menu or window.  It is a good practice to mak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re the first character matches the mpulled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pter 4, Screen Design                                            Page 3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ULLC Multi-level Pull-Down Menus                User's Guide, Version 2.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ulldown - If this is set to 1, the program will pull-down the menus ju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 if F2 had been pressed so that the menus pulled match the sequence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recmdseq.  Try setting pulldown to 1 and see if FIRST_MENU is inde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u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VERRIDING DEFAUL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ULLC configures almost everything automatically, but sometimes thing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n't always fit the mold.  This section will show you how to override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ttings before and after PULLC has configured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etuserpullstats - row/col locations for submenus are located by default 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un time with the slide-up configuration when these values remain zero,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kewise dwrow/dwcol for data windows for slide-under.  You can overrid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ULLC and locate them absolutely by giving them non-zero values i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 getuserpullsta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bmenu Location - If submenus are unusually wide and will not fit i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lide-up configuration, PULLC will terminate the program with a warn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ssage to let you know of the problem.  If you set the variab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cation_warning to 0 in getuserpullstats, you can go ahead and test a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bmenus to see the one not fitting the slide-up configuration.  PULLC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ttempt slide-under as a second best.  If it still doesn't fit, then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ed an override for the row and col setting.  If you are satisfied wi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menu locations, you can optionally set location_warning to 0.  But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re to check all the menus on the CRT to make sure they have been proper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ac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etoverridestats - This function in PULLSTAT.C is executed after all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utomatic configuration has been done.  If there are exceptions in you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gram, you can assign them inside this function.  For just a few changes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an edit the structures right in the heap.  Take a look at th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 in PULLSTAT.C for PULLDEMO.  What kind of things would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ypically chang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nu Command Letters - Not all menus use the first letter for the comm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etter.  What happens when two lines start with the same one?  Only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rst one will ever be reached.  So, the command letters must be chang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variable in the menu structure that contains these letters is cmdltr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instance, the command letters for FIRST_MENU are "ABCD" where the fir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racter corresponds to line 0, etc.  They are always upper case in th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ring, but can be lower case in the menu.  So, you can edit this string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atever your command letters need to be.  In addition, that letter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so be highlighted in the menu.  Inaccessible line modes like COMMENT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RTITION replace the command letter with 25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p Line Command Letters - You can also do the same with the top li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mand letters which are kept in a global variable called topcmdlt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ttributes and Borders - Sometimes the default attributes and borders ne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be changed in a place or two.  getoverridestats is the place to mak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ose chan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pter 4, Screen Design                                            Page 3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ULLC Multi-level Pull-Down Menus                User's Guide, Version 2.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have completed the tutorial with the shell program up to this point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should now have enough confidence with the major components of scre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sign.  You can now develop a concept for your application that can be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 suited to the needs of your users.  If you would like to stop now, sa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hell program so that it can to be used later in the follow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pter 4, Screen Design                                            Page 3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ULLC Multi-level Pull-Down Menus                User's Guide, Version 2.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.  D A T A   W I N D O W 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ten when a menu line is selected from a menu, a means is needed to en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ta into the application such as numbers or file names.  PULLC already h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owerful utilities to do this for free-field data entry including fle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elds, set checking, key translation, and range checking for ten types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TA WINDOW PAR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re are two parts to a data entry window - the data entry field and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ta Entry Field - As the name implies, this is the place where characte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 allowed to be entered for the data.  This is also called entry or fiel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sh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ta Window - The window is the border and spacing surrounding the fiel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ing the term data window loosely refers to both the field and the window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ge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TA WINDOW STRUCT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arrangement of the structures for data windows is very similar to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ay menu structures have been done.  So, the same concept of fill-in-the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lank is used.  In this section, you will find how these structures can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led out in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p Data Window - Let's find the data window structure and see what 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tai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Load the PULLDATA.C file for PULLSHEL into your editor (or the T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viron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If using Turbo C, set the Project file to PULLSHEL.PRJ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Search for "getdatawndw(AUBYTE_DW)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 See the following co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etdatawndw(AUBYTE_DW);           /* just gets cleared topdatawndw */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pdatawndw.entry.varaddr       = &amp;aubyte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pdatawndw.entry.typeofdata    = UNSIGNED_BYTES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pdatawndw.entry.field         = 3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pdatawndw.entry.setname       = NO_SET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*topdatawndw.entry.justify_output = RIGHT;*/ /* this is the default */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*topdatawndw.entry.msglinenum    = DW_ML;*/  /* this is the default */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pdatawndw.entry.helpwndwnum   = DATAWNDW_HW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avedatawndw();                            /* saves it in the heap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e tutorial program PULLSHEL, the program does not have any dat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ndows linked to the menus yet, but this structure has already be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ritten to speed things along.  As you can see, only four lines were need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be set in the data window structure which is named AUBYTE_DW.  Let's g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head and link this structure into one of the men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pter 5, Data Windows                                             Page 3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ULLC Multi-level Pull-Down Menus                User's Guide, Version 2.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nking Data Windows - Go back to PULLSTAT.C to find the FIRST_MEN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ructure and revise it to add this data window to line 2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mainmenu(FIRST_MENU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cpy( topmenu.line[0], "A line" 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cpy( topmenu.line[1], "B line" 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cpy(topmenu.line[2],"Enter Byte"); topmenu.linemode[2]=TO_DATA_WNDW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topmenu.linknum[2]=AUBYTE_DW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cpy( topmenu.line[3], "D line" 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the program is run, pressing RETURN on line 2 will pull-down the dat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try window.  The variable is an unsigned byte type which it was assign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e data window structure.  Go ahead and experiment with the entry b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king mistakes such as a number over 255.  When you get an error message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just press ESC.  For the full list of editing keys, press F1 for the hel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ndow Location - Notice that the location of the window is immediate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nderneath the hilite and shifted slightly to the right.  This is called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lide-under configuration.  Since there is only one row in a data window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y tend to grow horizontally.   Should the window be too long for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ight side of the screen, the window would then slide under the hilite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left until it fit.  This location is determined at run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Justification - The entry is always left justified since it is an input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ly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ne Mode - If you remember about line modes, we did not get a chance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est TO_DATA_WNDW.  So, now you can see that this instructs PULLC that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ta window is linked to the menu and it then uses the named data window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ructure for the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nk Number - The number of the Data Window structure linked is of cour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value of the name AUBYTE_DW.  Again, names are used to easily arrang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identify the contents of the structure.  So, how is the name assigned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ta Window Names - In the file PULLSHEL.H, the enum declar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tawndwnames has the following lis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um datawndwnames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UBYTE_DW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_DW=25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}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ly one window name has been assigned and that is the one being test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re are no reserved names except NO_DW.  Ok, the data is plugged into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ndow, but where is it being stored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TA WINDOW VARI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ariable Address - To know where the variable is located, the struct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pter 5, Data Windows                                             Page 3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ULLC Multi-level Pull-Down Menus                User's Guide, Version 2.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s a pointer to the variable location.  The variable used in this window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aubyte which is a variable declared at the beginning of PULLDATA.C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iven a value of 100.  To get the address of the variable, you just plac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"&amp;" operator in front of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ype of Data - Because a pointer is being used instead of the variab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self, it is not known how many bytes the variable uses in memory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ither is the type of data.  So, PULLC must be instructed what type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ta is being accessed.  PULLC can handle eleven types of data.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umeration for this is in PULLC21.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um typesofdata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YTES,                      /* actually chars, but numerical */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SIGNED_BYTES,             /*    "       "     "      "     */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S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SIGNED_INTS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NGS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SIGNED_LONG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ifdef USE_FLOATEMU_COD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LOATS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UB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endi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RNUMS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S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RIN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}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associated data types should be intuitive.  A special case is USERNUM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ich are really strings, but are meant to be displayed as numbers like he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example.  Remembering that all zero values in the structure are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fault, now you can see why typeofdata defaults to BYTES when nothing w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signed - good ol' fill-in-the-blank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tching the Type - This arrangement of splitting the variable into a typ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a pointer is most convenient for the data window.  However, it is up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r skills as a programmer to ensure that the type truly matches the dat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t that destination as PULLC both reads and writes to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alidity Check - All numeric types are given a validity check.  If the dat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try can successfully be converted to the specified numeric type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out overflow, the data is considered valid.  If not, the error messag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Invalid entry." is displayed.  For now, here is a hint about err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ssages.  You can see the string for this message earlier in the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cpy( errmsgline[INVALID_EM], " Invalid entry.             ESC-"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"acknowledge"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EL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section gives instructions on how to adjust the field sizes for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ta entry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eld - Let's see how easy it to add a new data window on our own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rings and adjust the field sizes.  Right after the AUBYTE_DW structure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pter 5, Data Windows                                             Page 3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ULLC Multi-level Pull-Down Menus                User's Guide, Version 2.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d the following new structu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datawndw(MYSTRING_DW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pdatawndw.entry.varaddr = mystring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pdatawndw.entry.typeofdata    = STRING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pdatawndw.entry.setname       = NO_SE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pdatawndw.entry.field         = 25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datawndw(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t the top of the file, declare the variable mystr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signed char aubyte     = 100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           aint       = 200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mystring[25] = "This is my string."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w let's link it into line 3 of FIRST_MENU.  So, in PULLSTAT, modify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RST_MENU structure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mainmenu(FIRST_MENU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cpy( topmenu.line[0], "A line" 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cpy( topmenu.line[1], "B line" 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cpy(topmenu.line[2],"Enter Byte"); topmenu.linemode[2]=TO_DATA_WNDW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topmenu.linknum[2]=AUBYTE_DW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cpy( topmenu.line[3], "My string" ); topmenu.linemode[3]=TO_DATA_WNDW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topmenu.linknum[3]=MYSTRING_DW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let's not forget to add MYSTRING_DW to the datawndwnames enum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ULLSHEL.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um datawndwnames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UBYTE_DW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YSTRING_DW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_DW=25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}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un the program and test the data window.  Since field was set to 25,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ndow was expanded to allow a 25 character entry with a space on eith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de.  So, whatever the field width is, that is how many characters can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tered in the string.  Notice that we were careful not to make fiel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arger than the string size so it would not overwrite any characters 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ystring's address.  But what if the string can have up to 100 characters?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ow can that be made to fit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ximum Field - There are actually two variables to adjust the size of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try field.  One is field and the other is maxfield.  Rather th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plaining it, let's see what it can do.  First change the string size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mystring[101] = "This is my string."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then add the variable setting of maxfield in the data window structu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pdatawndw.entry.field         = 25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pter 5, Data Windows                                             Page 3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ULLC Multi-level Pull-Down Menus                User's Guide, Version 2.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pdatawndw.entry.maxfield      = sizeof(mystring)-1;  /* 100 */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datawndw(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w when you run it, the field is flexible.  You can now enter up to 10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racters even though the field only displays 25.  These fields are call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lex fiel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fault Field - By default, the program sets maxfield equal to fiel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ytime maxfield has been set and is not equal to field, the flex fiel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comes active.  So, this can be used with any type of data and not ju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r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IT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r field is wide enough, you can easily add a title.  Try adding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llowing code to the MYSTRING_DW structu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datawndw(MYSTRING_DW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cpy( topdatawndw.title, "Enter File Name" 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pdatawndw.entry.varaddr = mystring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pdatawndw.entry.typeofdata    = STRING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pdatawndw.entry.field         = 25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ulling down this data window, the title will be centered on the top row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window.  Titles are optional and will be truncated if necessary to f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in the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ITING KE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didn't get a chance to try out the full editing keys, here's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st and their fun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s                          Mov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  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ft Arrow / ^S               Character Left/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ight Arrow / ^D              Character Left/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me / Ctrl Left  Arrow / ^A  First charac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  / Ctrl Right Arrow / ^F  Last charac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 / ^G                      Deletes character under curs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space / ^H                Deletes character to left of curs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 / ^V                      Toggles between insert and overwrite m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R/^U                         Restores original cont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Y                            Deletes entire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sert Toggle - PULLC allows you to use both insert and overwrite mod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an tell the status by the shape of the cursor.  The half-block curs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dicates the insert mode which appears correctly in any video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ursor Handling - In flex fields, some special cursor handling has als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en included that you will appreciate when the cursor is at either en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adding characters to the far right there is always one space op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ntil the maximum character is reached.  It helps identify the la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pter 5, Data Windows                                             Page 3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ULLC Multi-level Pull-Down Menus                User's Guide, Version 2.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racter and shows the character when the Del key is used.  The sa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inciple is used when backspacing - at least one character is always show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ntil the last one is deleted.  The cursor always remains confined insid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ield width on a flex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e-Column Field - A special case is considered when the field is 1 colum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width.  The cursor does not move and any valid character typed in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verwrite the contents.  Del or Backspace also deletes the conten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ease do not consider using flex fields for this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utonumlock - On machines with enhanced keyboards, it may be an advantag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automatically turn on the NumLock when in edit mode.  If so, by sett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utonumlock to 1, the numeric keypad will have NumLock turned on when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art editing.  After the edit, PULLC will restore it to its original mode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 or off.  Please note that even though the "NUM" message appears o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ssage line to show the true internal status of NumLock, many machines d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 have a smart enough BIOS to also toggle the NumLock LED on the keyboar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self.  Pressing the key can put it back in sync, but the "NUM" message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thing to w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 SE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section gives instructions on how to use strings ("sets")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racters to screen for valid keystrokes into the data 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try Sets - As a preventative measure, each keystroke is checked against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ring to see if it is valid before it is allowed into the field.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eck is done using strchr() to determine whether the character typed is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tring.  If it is not, the keystroke is simply ignored.  Sever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rings have been included, and a default is given to each of the ten typ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dat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um setnames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SIGNED_SET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GNED_SE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ifdef USE_FLOATEMU_COD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LOAT_SE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endi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_SET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EX_SET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NAME_SET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TH_SET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SK_SET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_SET=25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}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re the following types are given the following se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            S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       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TES           SIGNED_S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SIGNED_BYTES  UNSIGNED_S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S            SIGNED_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pter 5, Data Windows                                             Page 3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ULLC Multi-level Pull-Down Menus                User's Guide, Version 2.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SIGNED_INTS   UNSIGNED_S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S           SIGNED_S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SIGNED_LONGS  UNSIGNED_S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OATS          FLOAT_S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UBLES         FLOAT_S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NUMS        CHAR_S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S           CHAR_S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         CHAR_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ur more practical sets have also been included for your use.  To exami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contents of the sets, they are located in PC21VAR.C in an array call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try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signing Sets - setname will always default to UNSIGNED_SET if you do no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t it.  The best thing to do is set it to NO_SET.  This will do the wor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you by default.  However, once in a while a custom set will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quired.  Let's change mystring to be a file name with only valid DO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racters by changing the MYSTRING_DW structure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pdatawndw.entry.field         = 25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pdatawndw.entry.maxfield      = sizeof(mystring)-1;  /* 100 */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pdatawndw.entry.setname       = FILENAME_SE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datawndw(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ry entering a string into the window and find that invalid characters lik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pace, "\", and "*" can not be entered.  This gives the user immedia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ues about the validity of the entry before it is completely 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 TRANS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 each key is entered, it is possible to intercept the keystroke before 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aches the data entry editor.  This section will show how it is d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ranslation Pointer - Each data window structure has a translation poin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lled translatefunc.  You probably know by now that the default is NUL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a valid function is assigned to this pointer, it will be execut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ppose you prefer to have the file name entries in upper case.  Modif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YSTRING_DW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pdatawndw.entry.field         = 25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pdatawndw.entry.maxfield      = sizeof(mystring)-1;  /* 100 */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pdatawndw.entry.setname       = FILENAME_SE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pdatawndw.entry.translatefunc = translatecas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datawndw(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ack up a bit to find this function and you will se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pter 5, Data Windows                                             Page 3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ULLC Multi-level Pull-Down Menus                User's Guide, Version 2.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id translatecase(voi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(!extkey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key = toupper(key);        /* simple upper case translation */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PULLC, key is the character returned from readkey, and extkey is set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 if it is an extended key.  Run the program again and find that all key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yped in this data window are forced to upper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very Key - All keys can be translated with this function.  Even global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iting keys can be intercepted and translated to whatever is desired.  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also useful for foreign language transl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ANGE CHECK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fter the entry is entered and checked as valid, there is one more op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checking the entry to make sure it is in the range or form that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ceptable to the program.  This section will show how to create rang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ecking functions and out of range error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ree Parts - Before setting up a range check, you need to understand how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data is transferred between the entry and the variable.  There 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ree parts to performing the data entry transfer - the data entry string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ta pad, and destination vari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ta Entry String - The data entry string is the string that is seen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ited on the CRT.  This string is held in datastr and is declared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C21VAR.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ading - The data pad, called datapad, is a two-way messenger th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ransfers data between the variable and datastr.  When the data window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itially displayed, the data pad reads the contents of the variable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kes an exact copy of the value onto itself.  Then the program conver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value over to datastr into a string form which the user can easi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ad and ed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oring - As mentioned before, pressing RETURN after editing is completed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program attempts to store the entry to the variable.  First, numeri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ta must pass a validity check by converting datastr to a value.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eck differs between types of data (see PC21DATA.C for details).  If 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sses the check, a copy of the converted data is now on the data pad.  Now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the time to do a data range check.  By default, there is no check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data would continue to be stored from the data pad to the destin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ariable as is.  But to do the range check, you need to know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dentifiers that are used on the data p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ta Pad Identifiers - The data pad is completely generic.  Any type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ta occupies the exact same address.  So all you need to do is select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ight macro to match the type of data for your variable.  The macros simp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ypecast the address of datapad.dataspace to a pointer to a different typ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data.  They are used by coding, for instance, "bytedata(datapad)".  Th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not a function call, we're simply tapping the power of macros.  You c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pter 5, Data Windows                                             Page 4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ULLC Multi-level Pull-Down Menus                User's Guide, Version 2.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nd the list of these "shortcut" macros in PULLC21.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            Mac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  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TES           byte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SIGNED_BYTES  ubyte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S            int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SIGNED_INTS   uint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S           long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SIGNED_LONGS  ulong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OATS          float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UBLES         double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NUMS        user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S           char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         str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 - Let's set up a range check for AUBYTE_DW.  Modify its data window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ructure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etdatawndw(AUBYTE_DW);           /* just gets cleared topdatawndw */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pdatawndw.entry.field         = 3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pdatawndw.entry.checkrangefunc= checkaubyte;   /* add this line. */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avedatawndw();                            /* saves it in the heap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bitrarily, let the range for aubyte be between 20 and 50 inclusive.  Now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ack up a few lines before the translatecase function and the follow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 has already been added for you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id checkaubyte(voi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(ubytedata(datapad)&lt;20 || ubytedata(datapad)&gt;50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keerrmsg(20,50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nce aubyte is an unsigned char, ubytedata is used for the comparis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the range check, any values under 20 or over 50 will run the makeerrms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.  Try it and see if you can produce the error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rror Messages - How does PULLC know if an error is found?  It tests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alue of errmsg in datapad.  If the value is NO_EM, then the range check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ssed.  Otherwise, it has failed.  And, it uses this same value as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rror message name.  The errmsglines are much like the msglines using nam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indexes.  Right after the implementation you can see the error messag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um errmsgnames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R_EM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VALID_EM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Y_EM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_EM=25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}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names USER_EM, INVALID_EM, and NO_EM are reserved.  The name USER_EM 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pter 5, Data Windows                                             Page 4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ULLC Multi-level Pull-Down Menus                User's Guide, Version 2.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most interest.  errmsgline[USER_EM] is meant to be customized b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reating a message at run-time.  This saves you from making several hard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ded messages.  The example used makeerrmsg, located a few lines back.  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a good simple example how to set both errmsg and create a custom messag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 the USER_EM.  But the important value is the change of errms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ssage Length - Error messages tend to be short, so there is no need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locate a full screen width for the message.  The maximum length of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ssage is set by ERR_STR_SIZE in PULLC21.H.  The program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utomatically clear the remaining part of the line and takes special c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 to do a needless full-line clear.  This prevents a flicker ef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ximum Message - Similarly, the maximum number of error message lines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t by NUM_OF_ERR_MSG_LINES in PULLC21.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mmary - The outcome of the range check is determined by the value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tapad.errmsg.  PULLC sets it to NO_EM.  Compare your range with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tapad identifiers in any fashion.  Only if it is out of range, set errms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the errmsgline you want to sh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ELP ME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help message can be assigned to the data window structure exactly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ame as the menus.  One name has already been reserved for the data window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lled DW_ML and it is the default.  But you can also assign new ones.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sglines and names are in PULLSTAT.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ELP WINDOW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gain, just like the menus, help windows can be assigned to data window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name reserved for data window structures is called DATAWNDW_HW.  If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ve not seen this window, run the program with a data window pulled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ss F1.  The help window structures and help lines are in PULLSHEL.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FAULT ATTRIBUTES AND BORD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section will show the variables used to create default attributes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order for the data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itialization - PULLDATA is initialized by the function initpulldata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ich is called by initpull.  There are two functions that set up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lors and bord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defaultcolors - assigns colors and border to the default variab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datacolors   - assigns the defaults to the data window struc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tdefaultcolors - In PULLDATA, search for setdefaultcolors and see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llowing co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(qvideo_mode==MONO)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aentryiattr = LIGHTGRAY;        /* input  attribute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pter 5, Data Windows                                             Page 4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ULLC Multi-level Pull-Down Menus                User's Guide, Version 2.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aentryoattr = WHITE;            /* output attribute */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awndwiattr  = WHITE;            /* input  attribute */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awndwoattr  = LIGHTGRAY_BG;     /* output attribute */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} else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aentryiattr = YELLOW+MAGENTA_BG;  /* input  attribute */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aentryoattr = BLACK+LIGHTGRAY_BG; /* output attribute */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awndwiattr  = BLACK+BROWN_BG;     /* input  attribute */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awndwoattr  = YELLOW+BLACK_BG;    /* output attribute */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wndwbattr  = BLACK+BROWN_BG;     /* border attribute */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wndwbrdr   = HDOUBLE_BORDE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itdatacolors - These variables in turn are assigned to the follow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ructure variables in datawnd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tru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variable  Variable   Descri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  ---------  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wndwiattr     iattr      Attribute for in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wndwoattr     oattr      Attribute for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wndwbattr     battr      Border attribu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wndwbrdr      border     border of the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Just like the menus, this saves you from having to make the same assignme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every menu structure.  Try experimenting with the colors and border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hell program and see the results.  Although NO_BORDER is permissible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 is not sugge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FAULT LOC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location of a data window is determined by PULLC at run time.  With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lide-under configuration, the menu is placed underneath the hilite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ifted to the right 2 columns.  If necessary, it is shifted to the left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vent wraparound.  To alter this position manually, set row and col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menu structure to your desired lo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addition to mastering the menus, you can now link data windows into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nus by adding and linking data window structures in PULLDATA.C.  You ha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en able to address the entry variable and create a window suitable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data type including the field type and size, title, key set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ranslation, range checking, error and help messages, and help window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 this environment in your application along with the power and speed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WIKC and WNDWC, your programs can match and even better profession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pter 5, Data Windows                                             Page 4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ULLC Multi-level Pull-Down Menus                User's Guide, Version 2.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6.  D A T A   E N T R 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ta Windows in the pull-down menus are not the only place where data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eded to be entered.  The work windows themselves may need several dat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try fields as well.  PULLC simply uses a subset of data windows to hand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job very easily.  In addition, a smart hilite automatically knows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cation of each field in the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TA ENTRY vs. DATA WINDOW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ta Windows have both a data entry field and a window surrounding it. 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ork windows, all that is needed is the data entry field.  So,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tinguish between data entry in the pull-down menus and the work windows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data windows are only in the menus, while data entry will be consider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is document to be in the work 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TA ENTRY STRUCT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e data entry field has already been included in the work window.  Let'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ake a look at its structure.  In PULLDATA, find getdataentrystats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arch for "getdataentry(AINT_DE)" to see the following co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dataentry(AINT_D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pentry.varaddr        = &amp;ain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pentry.typeofdata     = INT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pentry.row            = 2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pentry.col            = 11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pentry.field          = 4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pentry.maxfield       = 3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pentry.checkrangefunc = verifyain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pentry.msglinenum     = DE_ML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pentry.helpwndwnum    = DATAWNDW_HW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dataentry(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tructure identifiers should look quite familiar because they are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ame ones use in a data window structure.  The only differences are the ge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save functions, because the structure is defined of type dataentry_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ather than datawndw_t.  If you examine these typedef declarations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ULLC21.H, you will find that there is a dataentry_t inside of datawndw_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, data entry is truly a subset of data 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ariable - The variable is aint, which is declared early in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ow/col - This time, a row and column is specified where the left column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ield is to appear in the work window.  These coordinates are window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la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fault Helps - Both the help message and help window are set to a defaul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 your program can be up and running without being concerned abou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tails.  Being in a different part of the pull-down menu environment,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_ML is different from DW_ML because the function of F2 is the opposite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ither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pter 6, Data Entry                                               Page 4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ULLC Multi-level Pull-Down Menus                User's Guide, Version 2.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ther Variables - All the other variables in the structure should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amiliar to you from the explanations in the previous section on dat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ndows.  So, there is no need to repeat them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DING ENTR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try Record - We have already seen how to add entries with the fill-in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-blank concept, so let's try adding another entry to the work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Just after the AINT_DE structure, add the following co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dataentry(ADOUBLE_D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pentry.varaddr     = &amp;adoubl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pentry.typeofdata  = DOUBLE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pentry.row         = 3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pentry.col         = 11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pentry.field       = 12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pentry.precision   = 10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dataentry(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cision - This variable is just for floats and doubles to specify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cision to be used for the output display.  gcvt() is used for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ouble - You can set up a default value for adouble.  At the beginning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ULLDATA, add this declar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           aint       = 200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uble        adouble    = 4.56e7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OUBLE_DE - Now append the data entry structure name to the dataentrynam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st in PULLSHEL.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um dataentrynames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INT_DE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DOUBLE_DE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_DE=25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}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w run the code and see if it appears in the work window.  When it runs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ield does not appear.  Why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PLAYING FIEL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ork window - The work window controls what is to appear inside the window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code is in the file PULLWORK.C.  Search for "displayfields" and se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write( 2, 6, "Int:" 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fields( AINT_DE, AINT_DE 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pter 6, Data Entry                                               Page 4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ULLC Multi-level Pull-Down Menus                User's Guide, Version 2.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playfields - This is the code that displayed the Int field.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playfields function displays a sequence of fields in order of the li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dataentrynames.  It is prototyped in the header file of PULLC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id displayfields( unsigned char first, unsigned char last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, what it does is display each field starting with the first and end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 last.  Looking back in PULLWORK again, it displayed structures bo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ginning and ending with AINT_DE.  So, it never reached ADOUBLE_DE.  Let'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dify the function call to include ADOUBLE_D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fields( AINT_DE, ADOUBLE_DE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eld Label - Running it, the ADOUBLE_DE will be displayed this time.  Bu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 doesn't have a label, so add one to the window wit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write( 2, 3, "Int:" 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write( 3, 3, "Double:" 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fields( AINT_DE, AINT_DE 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Justification - adouble now appears on the screen with the field righ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justified.  By default, numbers are justified to the right and strings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left.  To alter this, just include your setting in the data ent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ructure assignments.  Let's try left justifying adouble by adding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llowing code in PULLDATA.C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dataentry(ADOUBLE_D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pentry.precision      = 10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pentry.justify_output = LEFT;   /* add this line */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dataentry(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verything appears correctly on the screen.  But when we try to move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ilite, it just stays on the int field.  How can we make it select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ther field?  Real easy - keep 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QUENTIAL ENT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 sequential entries of several fields, PULLC gives you the advantage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ing not just one movement with the hilite, but both relative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quential mov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terseq - PULLC makes sequential entry as natural as can be. 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ULLWORK.C, search for enterseq and se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seq( AINT_DE, AINT_DE, &amp;start1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function's syntax, found in PULLC21.H, i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id enterseq( int first, int last, int *start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pter 6, Data Entry                                               Page 4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ULLC Multi-level Pull-Down Menus                User's Guide, Version 2.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terseq allows you to enter a whole block of entries in the dataent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ray of structures where "first" and "last" are the first and la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ructures in the block.  ADOUBLE_DE was not included in this block.  S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et's modify the code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seq( AINT_DE, ADOUBLE_DE, &amp;start1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w run the code and find that the highlight can now move freely betwe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two fields.  That's all there is to do!  PULLC handles the r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art - start is the structure index where the highlight is to begin.  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top of the file, start1 is initialized to AINT_DE.  This lets enterseq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member where the hilite is after using the men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mart Hilite Algorithms - Take a break from PULLSHEL and go back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ULLDEMO.  Run the program and take a look at the work window with sever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tries.  PULLC has smart algorithms that know where all the fields 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cated on the screen.  The hilite can be moved freely to select any fiel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 the following ke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s                     Movement                   Type of Mov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  -------------------------  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ft/Right Arrow         Left/Right                 Rela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/Down Arrow            Up/Down nearest cursor     Rela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me / Ctrl Left  Arrow  First one on the row       Rela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  / Ctrl Right Arrow  Last one on the row        Rela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gUp / Ctrl Home         First in sequence          Sequenti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gDn / Ctrl End          Last  in sequence          Sequenti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b / Shift Tab          Next/Previous in sequence  Sequenti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lative Movement - PULLC checks the block of entries to see where to mo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hilite relative to the current field.  If the field is already at i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mit, say to the far left with the left arrow key, it does not wrap arou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the far right.  When the hilite is moved up or down, PULLC looks for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eld nearest the cursor, not the full width of the field, and also do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 wr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quential Movement - Primarily, the Tab key is used for sequenti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vement.  If you reach the end of the sequence, the next Tab will wra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ack to the first.  What determines sequential movement?  It's the order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dataentrynames.  So, changing the sequence is as simple as reorganiz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names - no interlinks between fields are necessary!  Now you can inser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new field without fretting over lin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uto Tab - The value of sequential entry is the order in which you want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ter fields.  After entering one field, the program should be smart enoug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go to the next one.  With autotab set to 1, PULLC will jump to the nex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eld in sequence automatically after each entry.  Let's try it again 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PULLDEMO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Get into the work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Press PgUp to get to the "Byte" entry fiel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Enter any value in range and press RETUR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 See that the hilite is now on "Unsigned byt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pter 6, Data Entry                                               Page 4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ULLC Multi-level Pull-Down Menus                User's Guide, Version 2.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prove the point of relative and sequential movement, let's move one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ields to a different location.  In PULLDATA, search for the data ent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ructure for ABYTE_DE, and change the location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dataentry(ACHAR2_D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pentry.varaddr     = &amp;achar2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pentry.typeofdata  = CHAR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pentry.row         = 5;     /* change the row (was 15) */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pentry.col         = 5;     /* change the column (was 50) */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un PULLDEMO and see the field moved to (5,5).  Moving the up arrow as fa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 it will go, the hilite will end up on ACHAR2_DE.  But when you pres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ab, the next field is "String".  Now, suppose we want ACHAR2_DE to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rst in sequence.  How easy is it?  Look for dataentrynames in PULLDEMO.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se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um dataentrynames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BYTE2_DE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UBYTE2_DE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INT2_DE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UINT2_DE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ONG2_DE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DOUBLE2_DE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HEX2_DE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HAR2_DE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TRING2_DE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NAME_DE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_DE=25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}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re is a bunch of names here, but all we are interested in is mov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HAR2_DE.  Move the name to the top of the list.  But now we have chang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beginning name of the block from ABYTE2_DE to ACHAR2_DE.  So, go in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ULLWORK and do a global search and replace of ABYTE2_DE with ACHAR2_D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ree familiar lines will be changed.  Run the program now and see th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gUp will now move the hilite to the top and a subsequent tab will move 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Byte.  This makes organizing your screen very eas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tting Autotab - In PULLDATA, search for autotab which is right at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ginning of the data entry structures.  The current value is 1.  If th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alue is set to 0, then the hilite would stay in the same field af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IT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the hilite moves from field to field, it is in Select Mode.  But wh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are editing a field, it is in Edit Mode.  What exactly makes it chang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rom Select to Edit mod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pter 6, Data Entry                                               Page 4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ULLC Multi-level Pull-Down Menus                User's Guide, Version 2.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verwrite vs. Edit - To overwrite the contents, just start typing the new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try.  To edit the contents, the suggested key to use is the Return ke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pressed, the hilite changes color and the cursor is set past the la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n-Extended Keys - In addition to the Return key, any non-extended ke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work as well and will also apply that key to the field.  For example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ile in select mode, if ^A is pressed, the hilite would change into Ed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de and, in addition, the cursor would be moved to the first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valid Characters - If the key pressed is not a member of the entry ke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t, it acts the same as return on the first key, but is otherwise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scape - To escape Edit mode and restore the original contents, just pres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SC and the hilite will return to Select Mode.  If ESC is pressed again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program would escape the entire sequence of entry and would retur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trol to the workwindow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ELD ATTRIBU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re are three attributes that can be modified for the data entry fields 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display, the edit, and the hilite attribu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fault Attributes - Data entry fields have default attributes for eac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ructure just like the data windows.  These variables are also set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tdefaultcolors and initdatacol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tdefaultcolors - In PULLDATA, search for setdefaultcolors and see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llowing co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entryiattr = YELLOW+MAGENTA_BG;  /* input  attribute */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entryoattr = BLACK+LIGHTGRAY_BG; /* output attribute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itdatacolors - These variables in turn are assigned to the follow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ructure variables in dataent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tru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variable  Variable   Descri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  ---------  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entryiattr    iattr      Attribute for in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entryoattr    oattr      Attribute for out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ilite Bar - The hilite attribute is set by the color on the data pa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lled datapad.hattr.  This variable is right next to autotab in PULLDATA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ather than having both the cursor and the hilite, the hilite can be turn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f by assigning hattr the value of SAMEATTR.  Then each field will appea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its own display attribu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NGLE ENT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prefer to customize your own functions, you can use the func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ter in lieu of enterseq.  The function is prototyped in PULLC21.H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pter 6, Data Entry                                               Page 4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ULLC Multi-level Pull-Down Menus                User's Guide, Version 2.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id enter( int recnum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accesses the same powerful editing features as enterseq, but on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orks on the one field indicated in the parameter.  It does not display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elds before or after editing.  This must be done with displayfiel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have just covered enough features to master data entry in the wor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ndows or user windows.  You can assign the structures, display and loca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ields, control the sequence of entry, and adjust the appearance wi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justification and attributes.  You also learned how to direct PULLC'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ilt-in hilite bar for field sel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pter 6, Data Entry                                               Page 5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ULLC Multi-level Pull-Down Menus                User's Guide, Version 2.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7.  W O R K   W I N D O W 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bulk of your application needs to be displayed somewhere, and the Wor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ndows are used for this purpose.  In this section, you will discover how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integrate your work window functions in a pull-down menu environment s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program can randomly access any function.  In addition, you can crea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sophisticated multi-level window environ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KING STEP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is section, you will find how to break down functions into individu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eps and still allow the flow of execution to cycle through the ke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patc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quirements - When functions are broken down into steps, they can do mo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ything.  But each step must exit with two setting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Assignment made for the next workwndwste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Assignment made for key and ext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 - Let's do an example to understand the flow of execution.  Get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iginal files for PULLDEMO.C - PULLWORK and PULLDATA.  Now take a look 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last part of PULLWORK and se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id workwndw(voi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witch(workwndwstep) {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se 0:  initworkwndws();  break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se 1:  editfields();     break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 this construct, your work can be separated into different steps. 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d a new step, just insert one.  To demonstrate how to create a new step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et's separate the left and right columns of the data entry fields into tw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parate steps.  So, let's add step 2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se 0:  initworkwndws();  break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se 1:  editfields();     break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se 2:  editfields2();    break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change editfields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id editfields(voi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playfields( FILENAME_DE, FILENAME_DE 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terseq( ABYTE2_DE, ADOUBLE2_DE, &amp;start1 );  /* change this line. */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(key==ESCKEY) workwndwstep=2;               /* add this line. */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pter 7, Work Windows                                             Page 5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ULLC Multi-level Pull-Down Menus                User's Guide, Version 2.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will isolate the sequence to the left column of fields.  And now ad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itfields2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id editfields2(voi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playfields( FILENAME_DE, FILENAME_DE 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terseq( AHEX2_DE, FILENAME_DE, &amp;start2 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(key==ESCKEY) workwndwstep=1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art2 has already been added for you.  Set the TC project file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ULLDEMO.PRJ.  Now compile, link and run the program and see that you c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ly access the left or right sequence of fields.  If you want to swa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tween the left and right columns, just press ES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low of Execution - ESC has been assigned inside enterseq as the key th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used to exit the function.  This is called a gated exit.  Once it exits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 also exits workwndw and goes back into PULLC to analyze the keystroke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key dispatcher.  If no key combinations are used to access the menus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ecution will return right back to workwndw and into the right step. 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n catch the execution flow by testing for the Esc key right af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terseq.  If so, then change the step as we did in the examp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nu Access - Why even bother to test the key if ESC exits enterseq?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sc key is not the only key that would exit this function.  Any menu ke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ke F10 will also exit the same way.  So, the "if" statement is needed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firm the correct key before changing the ste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pdating the Window - Did you notice that displayfields was used twice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just one field?  Any time you exit a menu and reenter the window, there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possibility that something may need to be updated.  And this time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 name field is a possibility because it was linked to the output of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 directory.  If you haven't had a chance, press Alt-D to get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ory and pick a file by pressing RETURN.  The selected file name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ppear in the File name field.  The other link is that the file name dat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try field also preselects the initial file name when the directory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ulled again.  But there are other alternatives than using displayfield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w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nging Steps - This example was quite simple.  When step 1 was complete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orkwndwstep was incremented to step 2.  When step 2 was done, it w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ycled back to step 1.  It continues to stay in this loop until the progra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terminated, or until some other function changes the step number. 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ep 0, if we had failed to assign a new step at the end of the step,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gram would have been locked in an infinite loop, because it never woul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cess any keyboard in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ADING THE KEYBO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some steps, the program may need keyboard input while others do not. 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section you will find out how to read the keyboard within each ste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utput-Only Step - Step 0 in the example, is an output-only step th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plays the fields in the window.  No keyboard input was required.  So, 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pter 7, Work Windows                                             Page 5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ULLC Multi-level Pull-Down Menus                User's Guide, Version 2.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end of the step, we needed to emulate a keystroke of some kind to mee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tep requirements.  By setting key to NULLKEY (0), the key dispatch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bypass a call to the menus and ignore the key.  This guarantees th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low of execution will return back to workwndw.  extkey should also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t properly if a valid combination is needed.  Some keys do not require 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ch as NULLKEY, ESCKEY, and RETKEY.  See your reference book for mo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 and Output Step - Most steps will require both input and outpu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ep 1 called enterseq which has a keyboard-reading routine built in.  So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 keystroke emulation is needed.  However, the last line in the step st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eds to check for a change of ste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ustom Input - There will be several occasions where you will want to ha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r own functions that read the keyboard.  If you have the source code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ok at PC20DATA.C for the construct of enterseq which looks lik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{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eckforpulldown(SEQ_ML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eckforpop(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} while(key!=ESCKEY &amp;&amp; !pop &amp;&amp; !pulldown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eckforpulldown is a function available to you to read the keyboard.  I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rameter, msglinenum, specifies a message which will be shown while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gram pauses for entry.  A function called by checkforpulldown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adkbd, which can be used instead.  It just reads the keyboard and do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 show a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eckforpop - This function is also available to you to check if any men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trol flags have been set and regulates them.  If the flags indicate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op is needed, then pop will be set to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ated Exit - Now you can see two more possible flags that would cause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gram to exit enterseq - pop and pulldown.  These are the very same flag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d for controlling the menus.  By gating the exit, the flow of execu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confined within the do/while construct until a control flag permits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it.  Using these two flags allows enterseq to be used in either the wor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ndow or a user window in the menus.  If the function is only going to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d in the work window, then pop is not necess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n-Gated Exit - The step doesn't have to be gated at all.  You can u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eckforpulldown by itself if the flow of execution can continue throug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dispatcher every time a key is pressed.  For enterseq, this would no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ork, because the hilite would flash with each keystroke.  The next sec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ows an example where a non-gated exit works perfectly f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dle Keyboard - Rather than letting the program just sit there and wait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board input, you could be letting the program do other backgrou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cessing.  A call from PULLC inside readkbd continually runs the func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bdidle.  This function can be in any module, but it must be somewhere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ven if the function contains nothing, or you will get linker err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pter 7, Work Windows                                             Page 5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ULLC Multi-level Pull-Down Menus                User's Guide, Version 2.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ULTI-LEVEL WINDOW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e work window may not be enough for your application and others may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eded.  The following example shows how to add a simple hidden wor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king the Step - Add step 3 to workwind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se 2:  editfields2();    break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se 3:  editworkwndw2();  break;       /* add this line. */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w, create this editing step to just put ASCII keys into the window. 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n-gated function will work f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id editworkwndw2(voi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eckforpulldown( WORK_ML 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(!extkey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witch(key) {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ase RETKEY: putch( '\n' );  putch( '\r' );      break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ase ESCKEY: hideworkwndw();                     break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fault: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f(key&gt;=32 &amp;&amp; key&lt;=126) putch(key); break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}      /* non-gated exit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key chosen to hide the window is ESC although any key could be assign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do this.  But we also need to initialize the second work window to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vailable to the program.  So, add the following line to initworkwnd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id initworkwndws(voi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owfields(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keworkwndw2();   /* add this line. */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then code the function to make a hidden window and place it just af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howfields function.  (The code is already there, but is disabled us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#if 0" and "#endif".  Just remove these directives for this exampl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id makeworkwndw2(voi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twindowmodes( HIDDENMODE 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kewindow( 8, 21, 10, 40, LIGHTBLUE+LIGHTGRAY_BG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LIGHTBLUE+LIGHTGRAY_BG, DOUBLE_BORDER, WINDOW2 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twindowmodes(0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ritetohidden( WINDOW2 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itlewindow( TOP,   LEFT  ,SAMEATTR, "2" 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itlewindow( TOP,   CENTER,SAMEATTR, " Work Window 2 " 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itlewindow( BOTTOM,CENTER,SAMEATTR, " Press ESC to Hide " 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writec( 1, "Type in any input" 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gotorc( 2, 1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pter 7, Work Windows                                             Page 5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ULLC Multi-level Pull-Down Menus                User's Guide, Version 2.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ritetocrt(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t the beginning of PULLDEMO.H, let's also activate the multi-level wor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ndow code by changing the "#undef" to "#define" to look lik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define MULTIWORKWNDW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activates the accessworkwndw function which simply accesses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lected window set by topworkwndwname.  When topworkwndwname has changed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orkwndwstep also needs to be reset.  In the function resetworkwndwstep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firm that WINDOW2 starts on the correct step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 WINDOW2:  workwndwstep = 3;  break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w we need some keys to get access to these windows.  Let WINDOW1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NDOW2 be assigned to the Alt-1 and Alt-2 keys.  To do this, go back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ULLSTAT.C and edit checkglobalkeys to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se ALTX:    setquit();                      break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se ALT1:    setworkwndw(WINDOW1);           break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se ALT2:    setworkwndw(WINDOW2);           break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fault:      pulldown=0;                     break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macros ALT1 and ALT2 have already been defined for you.  setworkwndw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cated just before checkglobalkeys and looks lik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id setworkwndw( int wn 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ulldown        = 0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optoworkwndw   = 1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pworkwndwname = w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assigns a new work window name for the accessworkwndw function.  Now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 is all set.  Give the program a run.  You will see that anytime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ss Alt-1 or Alt-2, it immediately accesses that window even if you 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e menus!  And, when you get WINDOW2, the contents are preserved.  I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were able to program this successfully, you have attained a high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phisticated environment with little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NAGING WINDOW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e have just covered all the code necessary to have several work windows 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creen at once.  To randomly access any window, the Alt keys we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signed to a particular window number.  To hide a window, the Esc key w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d and the contents were sa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ould you decide to use temporary windows so that ESC would remove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ndows, just replace the two occurrences of hidewindow with removewindow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course, you could make a combination of both.  You now have the tool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complete window manag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pter 7, Work Windows                                             Page 5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ULLC Multi-level Pull-Down Menus                User's Guide, Version 2.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8.  U S E R   W I N D O W 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ile in the menus, you may have to create a window or a menu that diffe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rom the ones in PULLC.  This section will show you the pull-down directo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cluded with the package and how to integrate any user window into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ull-down environ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ULL-DOWN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pull-down directory module has already been linked into the demo.  B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w, you can probably figure out how the directory is accessed.  Looking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ILES_MENU, find the following co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cpy( topmenu.line[2], "Directory" )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topmenu.linemode[2]=TO_USER_WNDW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topmenu.funcptr [2]=dodi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pull down a user window, the line mode is set to TO_USER_WNDW whic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aces a 3-bar symbol on that line.  Then, dodir is the function that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cess the directory and looks lik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id dodir(voi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* Use (filename,filename) to initially hilite a close match. */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* Use (filename,'') to start at default. */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ulldirectory( filename, filename 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ulldirectory handles everything once inside the function.  A particula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mphasis was made on end-user human factors in its develop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 Single column - A single-column, alphabetically sorted list is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asiest to visually scan quickly.  Multi-column lists such as the o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vided in the TC2 environment require difficult zig-zag scann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 Cursor key scanning - Cursor keys are the expected way to scan throug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directory.  In addition, Home, ^Home, End, and ^End keys only mo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hilite while PgUp, ^PgUp, PgDn, and ^PgDn move only the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 Letter key scanning - Any alpha-numeric key will scan for the fir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name starting with the same first letter.  The page is moved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ursor is centered as much as 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 Lower-case text - Lower-case text is more legible than the standar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pper-case text provided by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 Right-justified extension - Visual searches for extensions are easi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read when aligned.  In addition, this also facilitates prop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phabetic sor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 High speed sort - The sorting routine used is a secondary-index quic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rt which is the fastest kind for this application.  It is current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t at a limit of 250 file names, but it can be set to grow as much 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r heap all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pter 8, User Windows                                             Page 5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ULLC Multi-level Pull-Down Menus                User's Guide, Version 2.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 High speed scroll - The display is expected to be fast when scroll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is.  Neither the hilite nor the screen ever flick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 Default hilite - If a value file name is passed to the directory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default other than '', the directory searches for a close match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ilite.  In either case, the hilite is centered as much as 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 Picked file name - Pressing CR will replace the referenced file na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ssed to the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ERF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have the source code to PULLDIR.C, take a look at pulldirectory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how the code interfaces the pull-down menus.  This is an excelle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 of incorporating all the features to integrate with the menu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id pulldirectory( char *nametochange, char *nametohilite 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(heapok( FNAMESIZE * MAXFILES)) {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lenames=calloc( MAXFILES, FNAMESIZE 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(heapok(sizeof(unsigned)*MAXFILES)) {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ortindex=calloc( MAXFILES, sizeof(unsigned) )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urnarrows(ON);                                        /* 1 */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rapp( cmdseq, topmenu.cmdltrs[topmenu.hiliteline] ); /* 2 */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howdirmenu( nametohilite );                           /* 3 */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 {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heckforpulldown( dirmenu.msglinenum );            /* 4 */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f(extkey) {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f(helpkeypressed(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ifdef USE_HELPWNDW_CO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ullhelpwndw( dirmenu.helpwndwnum )        /* 5 */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endif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; else scandirbycursor()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} els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f(key!=RETKEY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candirbyletter()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f(key==RETKEY &amp;&amp; totalfiles&gt;0) {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optoworkwndw = 1;                             /* 6 */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 = filelistindex+(dirmenu.hiliteline);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trcpy( nametochange, filenames[sortindex[i]] );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removespaces( nametochange )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heckforpop();                                     /* 7 */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} while(key!=ESCKEY &amp;&amp; key!=RETKEY &amp;&amp; !pop);           /* 8 */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key = NULLKEY;                                         /* 9 */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movewindow();                                        /* 10 */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mdseq[strlen(cmdseq)-1]=0;                            /* 11 */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urnarrows(OFF);                                       /* 12 */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ree(sortindex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ree(filenames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pter 8, User Windows                                             Page 5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ULLC Multi-level Pull-Down Menus                User's Guide, Version 2.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ments - Comments for the numbered lines fol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1  - turnarrows is a function that places arrow symbols o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p menu to direct the user's attention to the new menu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2  - Append cmdseq so that PULLC can know how it got to th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nu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3  - This function actually produces the window on the CRT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s custom design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4  - checkforpulldown monitors keyboard entry and displays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ssag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5  - You can include your custom help window her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6  - Once the item is selected on the menu, this op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mands PULLC to return to the top work window.  This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ptiona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7  - checkforpop analyzes all the menu controls flags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cluding poptoworkwndw, to see if a request has be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de to pop out of the menu.  If so, pop is set to tru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8  - The do/while construct provides a gated exi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9  - Alter the value of key so the next menu will ignore a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sckey value.  ESC is meant to pop only one menu.  If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key was not changed, the menus would continue to pop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ntil they were back into the work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10 - The exit has been confirmed and the window/menu needs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 removed from the CR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11 - Adjust cmdseq for one po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12 - Turn the arrows back off, on the top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same construct can be used for any user window/menu to be includ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 the pull-down men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pter 8, User Windows                                             Page 5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ULLC Multi-level Pull-Down Menus                User's Guide, Version 2.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9.  C O M P I L I N G   T H E   S O U R C E   C O D 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ULLC can be compiled under any model size except Turbo C's Tiny model,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rts of the code can be excluded from compilation by using a set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cros.  This section will show you how easy we have made these tas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ING VARIOUS COMPILER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have registered for the source code, it's likely that you will wa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compile it using various model sizes and other compiler options.  W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ve made this process easy.  Use the file MAKEPULT.BAT (Turbo C)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KEPULM.BAT (Microsoft C or QuickC) to compile PULLC.  When running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atch file, you must specify the letter for the model you wish to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MPORTANT NOTE:  If you are using QuickC 1.0, you must modify MAKEWNDM.B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 that it runs QCL rather than CL.  Also, keep in mind that QuickC 1.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es not support the Huge mod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 - To compile the source using the Compact Model and Microsoft C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wndm 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: Turbo Assembler, MASM 4.0, or a compatible assembler must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cessible via the DOS path in order for MAKEPUL?.BAT to 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MAKEPUL?.BAT file compiles the PULLC modules, then adds them to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brary (.LIB) file that reflects the model you requested, and the compil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d.  For instance, if you specified the Medium Model and used Turbo C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modules would be placed in TPULC21M.LI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ollowing settings are required for compiling PULLC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l size:           Small-Huge (Tiny not supporte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char type:    Sig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ignment:            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se options are specified in the MAKEPUL?.BAT files as command-li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 to the compiler.  (For Turbo C users, they may be set otherwise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URBOC.CFG, but the batch file will override those settings.  Any oth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 you wish to use must be in your TURBOC.CFG fil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ther settings besides those listed above will be required as well, such 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enerating underbars.  Rather than listing such options, we are leav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to your common sense as a C programmer.  If you have problems with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 you are using, set them to the default options provided with you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piler.  For help on the other options, see your compiler's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:  After recompiling PULLC, it is also suggested that you recompile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NDWC source code, using the WNDWC21.H file provided in PC21-SRC.AR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registered users only).  This is only needed for the PULLDEMO found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DEM-SRC.ARC, but it may be necessary for your application as well.  Se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WNDWC documentation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pter 9, Compiling the Source Code                                Page 5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ULLC Multi-level Pull-Down Menus                User's Guide, Version 2.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DITIONAL COMPI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ny times your application may not need to use all of the features buil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o PULLC.  We have included a way to eliminate some of the code and dat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ing macro defini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ere is a complete list of the macros used in PULLC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_SUBMENU_CODE   - to include submenu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_HELPWNDW_CODE  - to include help window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_DATAENTRY_CODE - to include data entry or data window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_MSGLINE_CODE   - to include normal and error messag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_FLOATEMU_CODE  - to include floating point and FLOATS/DOUB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WORKWNDWS     - to include multi-level work windows in PULLWORK.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cation - You can find the first five directives defined in the head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 PULLC20.H.  If you want to change it, you may choose to make a copy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 in another subdirectory so as not to lose its previous contents.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ast macro listed, MULTIWORKWNDWS, is in PULLDEMO.H or PULLSHEL.H.  I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ly use is eliminating multi-level work window code from PULLWORK.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finition - When you see the #define statement, it will look lik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define USE_SUBMENU_C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 the "#define" in place, USE_SUBMENU_CODE would be defined and woul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clude all of the submenu code.  If you do not want the code, th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ndefine it by just changing it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undef USE_SUBMENU_C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ce you have changed all the needed definitions, you must recompile PUL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 well as your program.  The code will then be ready for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pter 9, Compiling the Source Code                                Page 6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ULLC Multi-level Pull-Down Menus                User's Guide, Version 2.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0.  T R O U B L E   S H O O T I N 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ULLC is a well-thought-out library.  If you find that the program has no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ne what you expected, there may be something that you overlooked.  Th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ction will try to help jog your memory as to what the problems may b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OOF MODU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l programmers make mistakes, right?  So, what happens when you try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ke more windows than there are indices available?  Since WNDWC and PUL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 powerful tools and can even write in RAM, there is a good possibilit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t your mistake may not even show up on the screen.  How do you know i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ything has gone wrong?  The GOOF module was made especially for handl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rr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playing Errors - When an error is found in your program, the showgo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 is called and the program is terminated.  The CRT will display 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rror message in a flashing window.  There are eight fatal errors that 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sted in APPENDIX B in WNDWREF.DOC to identify problems before the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ppen.  Please refer to it for the error messages and their solutions.  I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do not have a copy of WNDWC21.ARC, you can get one direct from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ag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lexibility - You can freely edit the GOOF module without needing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compile WNDWC or PULLC.  You can even edit it for use in your ow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pplications.  The error message numbers 1-50 are reserved.  So, for you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wn applications, it is suggested that you start with number 51.  If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ve thoroughly tested your program, some of the messages can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limin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nking GOOF - It is very important that GOOF be included when linking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in a project file, list it as ?GOOFx.OBJ where x is the model size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 using and ? is the compiler (T for TC and M for MSC/QC).  MAKEPUL?.B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names GOOF.OBJ to reflect this format after compil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OINTER ADDRES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cause PULLC uses pointers for functions and variables, it is qui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ossible to lock up your computer if these are not properly addressed. 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bugger is most helpful in these circumstances.  But if you do not ha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e, here is a checklist of possible caus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 Pointer Calls - PULLC makes indirect calls to functions us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 pointer variables.  The addresses for these functions must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ither NULL or assigned to a function.  If an invalid address is assign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these pointers, your computer will probably lock 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ta - The variable address and type of data in each data structure mu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ctly match or you risk possible data loss.  String lengths must not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nger than max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pter 10, Trouble Shooting                                        Page 6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ULLC Multi-level Pull-Down Menus                User's Guide, Version 2.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ULTI-TASK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demo has already been set to work in multi-tasking environmen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patible to DESQview, TopView, and IBM 3270 PC Workstation.  It uses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ulti-tasking video buffer (MTVB) whenever possible.  To always disab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TVB use, set prefer_multitask to 0 in PULLSHEL.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USTOMER SERV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are still having problems, leave us a message or give us a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pter 10, Trouble Shooting                                        Page 6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ULLC Multi-level Pull-Down Menus                User's Guide, Version 2.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P P E N D I X   A :   O T H E R   P R O D U C T 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agle Performance Software has developed identical products for both Turb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 and Turbo Pascal.  Our pledge is to provide you quality products wi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nparalleled performance and ease of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WI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WIK - For direct screen video, QWIK is the highest performance scre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riting tools available today for all text modes in any vide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figuration.  QWIK provides capabilities far beyond in the unit/libra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t comes with your compiler.   Here are some of the featur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 Writes on all IBM compatible computers, displays and adapt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cluding MDA, CGA, EGA, MCGA, VGA, 8514/A, Hercules and 327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C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 Superior video detection rout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 Eliminates snow and flick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 Writes directly to the screen in absolute rather than relati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ordinat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 Writes in all text modes and column mod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 Writes on all video pag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 Writes on virtual screens in RA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 Writes text and attribute, text only, or attribute on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 Reads strings, characters and attribut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 Uses End-Of-String (EOS) marker for quick string chain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 Provides standardized cursor shapes for all adapt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 Enhanced cursor move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 Compatible with DESQview and similar multitasking environ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 Over 650% faster than standard direct screen writ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 Only 2.7k bytes of code if all 43 utilities are us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 Writes direct to multi-tasking video buffers (MTVB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 Optimized by the compiler and drops unused cod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 Used in all other Eagle produ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ere are the product vers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 name    CIS name    Compiler  Release da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  ----------  --------  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WIK5XA.ARC  QWIK5X.ARC  TP5(TP4)   03-04-8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WIKC21.ARC  QWKC21.ARC  TC2        07-06-8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ND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NDW - For multi-level virtual windows, WNDW is the highest performanc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ndow utilities available today.  It offers very powerful utilities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ll window control and management you probably never thought possi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y are simple and yet very powerful with high speed and tight code.  Wi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NDW, you can choose the absolute writing routines of QWIK, the window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lative writing routines of WNDW, and even customize your own.  Here 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me of the features you will discov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ppendix A: Other Products                                          Page 6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ULLC Multi-level Pull-Down Menus                User's Guide, Version 2.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. Uses the powerful direct screen writing routines of QWIK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. Up to 254 fixed or virtual windows can be on the screen at one tim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. Extremely high-speed virtual screens in RAM (up to 40 times faster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. Virtual windows are fully updated on screen, even if covered!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. Virtual windows have virtual tit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. Fully supported hidden windows saved in RAM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. Fully supports all video pag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. Adjustable-rate moving, resizing, and scrolling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. All windows can be randomly accessed, not just stacked or til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. 28 window-relative writing routin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. 15 different border styles with shadow and zoom effec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. Full line drawing routin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. Full cursor mode control for each window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. Writes in all text modes and column mod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. Writes direct to multi-tasking video buffers (MTVB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. Only 13k bytes of code if all 69 utilities are us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. Used in all other Eagle produ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ere are the product vers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 name    CIS name    Compiler  Release da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  ----------  --------  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NDW5XC.ARC  WNDW5X.ARC  TP5(TP4)   05-29-8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NDWC21.ARC  WNDC21.ARC  TC2        08-01-8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U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ere are the product vers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 name    CIS name    Compiler  Release da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  ----------  --------  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ULL5XC.ARC  PULL5X.ARC  TP5(TP4)   05-29-8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ULLC21.ARC  PULC21.ARC  TC2        08-01-8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-LINE SERVI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puServe - All updated files and later versions can be found o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puServe Borland Forums (GO BPROGA for TP and GO BPROGB for TC) or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BM Programming Forum (GO IBMPRO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LEASE DA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ease note that the release dates are only estim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ppendix A: Other Products                                          Page 6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ULLC Multi-level Pull-Down Menus                User's Guide, Version 2.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P P E N D I X   B :   C R E D I T 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t Hill started some initial ideas on this in Turbo Pascal wi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ullDown.ar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t H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936 S. Kensington Av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a Grange, IL 6052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IS 72307,357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pyright (c) 1986-1989 by James H. LeMay for Eagle Performance Softwar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l Rights Reserved.  Protected by the United States Copyright Law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version to Turbo C / Microsoft C by Jordan Gallagher / Wisdom Resear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urbo Pascal and Turbo C are trademarks of Borland Internationa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ordStar is a trademark of MicroPro Internatio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ppendix B: Credits                                                 Page 6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ULLC Multi-level Pull-Down Menus                User's Guide, Version 2.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P P E N D I X   C :   G L O S S A R 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mand letter - A letter highlighted in a menu that executes that lin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mand sequence - The sequence of command letters pressed to arrive at a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indow or menu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ta entry    - Field for entering data into the application program in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ork windows or user window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ta window   - Window for entering data into the application program from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menu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rror message - A short message for data out of rang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eld         - A highlighted area reserved for a data entry string to b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isplay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lex field    - A field that allows more characters into the data entr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an what the field display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ree field    - A field that allows a continuous string of characters t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xpand in the field in any position.  This is in contras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o formatted fields where each column is designated a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ntr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cal key     - A key that only works within the menu or window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ated exit    - A function that lets the flow of execution pass through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ack to PULLC's key dispatcher only on specific keystrok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lobal key    - A key that accesses a different part of the program at an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im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elp message  - A message that appears on the message line for keyboar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struction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elp window   - A window displayed by pressing F1 that provides context-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ensitive help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ilited       - A highlighted bar pointed at in a menu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evel         - A window or menu where the program is operating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ne          - A row of tex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nk          - A menu line showing a symbol (three-bar or dot) that pull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nother menu or window.  The symbol is also on the sam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ide where it is pull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in menu     - The first menu pulled from the Top Line menu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nu          - A list of selectable lin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ssage line  - The bottom row to display key helps or processing statu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TVB          - Multi-Tasking Video Buffer used in multi-tasking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nvironmen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op           - removes menu and returns to the previous menu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ulldown      - pulls menus down to the previous leve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lection     - A line selected in a menu with a C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ell         - A bare bones program of pull-down menus to get you start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 your own applica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lide-under   - The configuration of data windows that allows them to slid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under the hilite if the field grows wid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lide-up      - The configuration of submenus that allows them to slid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upward as the menu list grow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atus line   - An optional line reserved for status information pertinen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o your program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bmenu       - All subsequent menus pulled after a main menu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p Line menu - The menu always shown (usually in row 1 or 2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ndow        - Not a menu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ork window   - The window where the bulk of the application is sh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ppendix C: Glossary                                                Page 6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