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OLY3D - 3d polygonal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OLY3D IS LICENSED FREE OF CHARGE, I PROVIDE ABSOLUTELY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PERMITTED BY APPLICABLE STATE LAW. EXCEPT WHEN OTHERWIS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, I GERSHON ELBER PROVIDE POLY3D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HOULD THE POLY3D PROGRAM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(INCLUDING BUT NOT LIMITED TO LOSS OF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PROGRAMS NOT DISTRIBUTED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) THE PROGRAM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ads polygonal text data files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aphics devices. Format of the text files is briefly explained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3d [-c] [-m] [-i] [-e #Edges] [-n] [-N] [-o Objects...] [-v View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: Closed object - if an object is closed (such as objec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it solid medeller) each edge is actually displayed twice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adjacent polygon. This flag will ensure every ed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: More - give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: Internal edges (created by IRIT) - default is not to display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force displaying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n : # Edges to use from each given polygon (default all). Very hand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e 2' on data created from DRAWFN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: Draw vertices normals if data file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: Draw polygon normals if data has them (PLAN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bject(s) : Objects to display (all by default). Object is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fter the OBJECT key word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 'grep OBJECT datafile'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ViewFile : View file - file of the view matrix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configured using a configuration file named poly3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ents there. executing 'poly3d -z'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as read from the configuration file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which is in your path - the same place as poly3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pports VGA/EGA, CGA &amp; HERCULES graphics card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autodetect feature. If this fails you can always coerc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rd - see the poly3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80?87 if it detects one - again uses the Turbo C 80?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, or will run (much!) slower without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mouse, if detected. If this detection fai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it (to TRUE - exists, or FALSE) in the poly3d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sdos has different configuration file than unix (poly3dm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to your .Xdefaults. Most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 attributes control the transformation window, while 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. SubWin control the subwindows within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Trans*BackGround:</w:t>
        <w:tab/>
        <w:t>Cornflower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Trans*BorderColor: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Trans*BorderWidth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Trans*TextColor:</w:t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Trans*SubWin*BackGround:</w:t>
        <w:tab/>
        <w:t>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Trans*SubWin*BorderColor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Trans*Geometry:</w:t>
        <w:tab/>
        <w:tab/>
        <w:t>=150x500+550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Trans*CursorColor: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View*BackGround:</w:t>
        <w:tab/>
        <w:tab/>
        <w:t>Cornflower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View*BorderColor: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View*BorderWidth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View*Geometry:</w:t>
        <w:tab/>
        <w:tab/>
        <w:t>=500x500+50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d*View*CursorColor: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e configuration file is shorter (poly3dun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of the program is performed by moving the graphical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performing EXECUTE operation (see below). Moving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sing the numerical keypad/arrows (shifted for faster movem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 is available, using the mouse. Two operation are defined and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- the &lt;Return&gt; key on the keyboard, or left  mouse button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  - the &lt;Space&gt;  key on the keyboard, or right mouse button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operation is used to request performing the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operation is used to request abortion of current operation (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can be used at any time for program abortion exactly as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3d can save viewing matrix (to be used by poly3d-h or poly3d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PostScript file of the current view and the msdos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if image of the screen as well (in VGA/EGA and Hercules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ll be named genericX.EXT where EXT can be '.mat', '.p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.gif' respectively. X is single digit so up to 10 distinguish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can be sav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if you do have any question, suggestion, or even want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copies of this program, and distribut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provided that all this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going to be responsible for any damage of any kind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cause (I always wanted to say that...), but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s I did my best you will. At list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on@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(Polygonal text file format) - As of IRIT version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fines the polygonal text file as defin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C utilities. Note this format is more strict th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which should be considered obsolete ('.ply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from the '.irt' files). This strictness is main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al normals and vertices order - see POLYGON defini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ucture in the text file must be within brackets ( [ ] )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hould be considered comments, while structure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TEX - a vertex keyword will always be followed by vertex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loats defining the xyz coordinates of this vert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TEX V123 1.0 2.0 3.0]. If VERTEX has NORMAL attribute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point IN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LYGON - a polygon keyword will always be follows by polyg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vertices forming this polygon. The polygon includes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vertex in list to first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OLYGON P11 V123 V11 V45 V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the polygon is defined all vertices in its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(No forward 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GON should order its vertices (if it is a convex polygon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product of 3 consecutive vertices will point INTO the mod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 has PLANE definition, the PLANE definition will poi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LYLINE - same as POLYGON, but the line from last vertex to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INTLIST - same as POLYGON, but only the vertices are drawn a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edges are drawn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JECT - an object keyword will always be follows by objec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olygons forming this obj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BJECT cube P3 P4 P5 P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the object is defined all polygons in its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(No forward 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 number of vertices/polygons/object can be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 the intities above may have attributes (such as colors etc.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can appear only immediately after the entity name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ttribute should appear, they will appear one after the o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TEX V123 [COLOR ...] [NORMAL ...] 1.0 2.0 3.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definition of the text format is open to extensions,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ading undefined keyword, should ignore and attempt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the structure from the point the undefined keyword structure e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f a polygon has new attribute named TEXTURE, the who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( [TEXTURE wood.txt] ) should be sk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OLYGON P101 [TEXTURE wood.txt] V1 V3 V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be r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OLYGON P101 V1 V3 V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cludes also new keywords such as [SURFACE ...] (a hint!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ch undefined entity was detected may be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entity should be shared. I.e. although one vertex can belong t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s, it should appear for each polygon seperatly. This sha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pported, but it is not guaranteed, and discourage. This wa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reason of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keyword/entity names are case sensitive: "Cube" and "cube"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ollowing atributes are current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[PLANE A B C D] - plane equation of the POLYGON. Normal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 (A B C) should point IN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[NORMAL A B C] - normal of a VERTEX. Should point IN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[COLOR C] - Color of the model. C is between 0 and 15 an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lors in IRIT solid modeler (see irit.cfg for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[RGB R G B] - Full RGB Color, where each element is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[INTERNAL] - signals that this edge (from this vertex to the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internaly and should not be visible usually. Su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reated, for example, when a non convex polygon is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vex ones: The splitting edges are tagg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