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LY3D-H - 3d polygonal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OLY3D-H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, I GERSHON ELBER PROVIDE POLY3D-H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 SHOULD THE POLY3D-H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o remove hidden line of a given polygonal mod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4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process and map all polgons in scene, and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ing edges out of the polygonal model and sort them (preproce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an line algorithm) into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sects edges, and split edges with non homogeneous visibil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line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sibility test of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s can handle CONVEX polygons only. See poly3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for exact text format definition. From irit given object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'O = convex(O);' to make sure object has convex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fore dump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3d-h [-b] [-m] [-i] [-e #Edges] [-o Objects...] [-v ViewFil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&gt;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: BackFacing - if object is closed (such models dumped from iri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ler), back facing polygons will be deleted, and theref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process by at list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: More - give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Internal edges (created by IRIT) - default is not to display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force displaying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n : # Edges to use from each given polygon (default all). Very hand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e 2' on data created from DRAWFN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bject(s) : Objects to display (all by default). Object is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fter the OBJECT key wor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 'grep OBJECT datafile'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iewFile : View file - file of the view matrix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poly3d-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poly3d-h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This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environment, can be in any directory which is in your path 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poly3d-h.exe is probably a good choice. In unix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arched in current directory, or if an environment variable IR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it is assumed to hold the directory to look for the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'/' (i.e. 'poly3d-h.cfg' is simply appended to 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80?87 (msdos only...) if it detects one - agai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80?87 autodetect, or will run (much!) slow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program is not interactive, usage is quite simpl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vailable is using the command lin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