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rtual DOS Heap Extender for C++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Borland C++ Compilers 1.0 -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nown alternately as PMDE, the "Poor Man's DOS Extend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chanism that will help you to transparently create as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orland C++ application as your hard disk or EMS memory will hol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parently", I mean involving very little extra effort on your par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new, delete, -&gt;, and * operators almost exactly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don't_ have to create and manage a template-oriented "virtual arra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The implementation used in PMDE is best suited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herein you maintain indirect containers of objects (i.e.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m). If you use C++ for its OOP features, or use it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nd delete operators) as a 'better C'; and if you often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your head on the ceiling of DOS' 640K code+data memory lim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for you. Use VROOMM for your code, and PMDE for your data 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have to know about the innerworkings of C++ to use the P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it does help somewhat...  The idea here is that the 'ne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perators are overloaded for VObject -- defined in the inclu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-- and therefore automatically for all objects in any hierarc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rive from V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VObject as a public base class for your own classes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self-swapping virtual objects, going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Disk/EMS as needed (i.e., as referenced).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show how to declare the objects and the po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.  Key here is the fact that the virtual object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members and methods accessed) via smart pointer objects of a 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. Whereas normally declaring a new dynamically allocated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issuing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Object* p = new MyObject("hello world"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MDE, you instea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tr(MyObject) p = new MyObject ("hello world"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in your program, p can be used like a normal pointe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 with *, used with -&gt;, etc. It can be stored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r's, which in turn can serve as your contain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PMDE as an 'overlay manager' for your C++ objects.  The VPtr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whether or not, during any given reference to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t must load ("cache") the object from its HardDisk/EMS virtu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ventional memory. It all happens behind the scenes,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ssy issues like multiple references to a single object (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a pointer to a C/C++ function) are resolved by virtue of the VPt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linked list implementation. There is a potential snag i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PMDE, though it is easily alleviated:  for any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ust manipulate your virtual object by use of a "plain vani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ddress or pointer type rather than a 'smart' VPtr, you'd b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t into memory for the duration of the code in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emo programs contain examples of this.  Of course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you pass the ADDRESS of an object descended from VObject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y any means other than a parameter of type VPtr(MyObjec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r(MyObject)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behind the scenes is a single "VMemory" object which manages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veral of your virtual objects resident in conventional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Objects that aren't used are, after a while, swap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/EMS store according to an LRU algorithm. Whether the V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DiskArray or an EMSArray, as well a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able at once, is all managed by the call to the VMemory constru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mory object (and there need be only ONE) is a global objec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main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 appropriate design precautions, like making sure V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estructor.  For convenience "GENERIC.H"-style declar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Ptr objects that can access the appropriate members and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demos and compare the disk's and EMS memory's rel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is comfortably speedy for most purposes, but disk is admittedly s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MDISKs and/or SMARTDRV-cach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demo TEST program using the command-line compilers, BCC or T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r BC++ Versions 2.0-4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cc -ml -D_EMS_=[x] test.cpp vobj.cpp emm.c flatarry.cp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r TC++ Versions 1.x -- slightly more 'picky' syntactical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c -ml -D_EMS_=[x] testv10.cpp vobj.cpp emm.c flatarry.cp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-line [x] is 1 for an expanded memory implementation,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memory implementation.  Or create an IDE project using the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ut the _EMS_=[0|1] macro definition into the Options|Compiler|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|Defines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1 and EX2.CPP, put them in the project file in lieu of TEST.CP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-quarter (16k) of the EMS page frame i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NOW_THE_DISCLAIMER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the most recent C++ standard, the 'delete' operato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address of the heap object to be deleted (don't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didn't see this coming...) it was necessary for 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VPtr&amp;) function as a surrogate. All it means is that whe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'delete p' for a MyObject* variable p, now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(p)' for the VPtr(MyObject) variabl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otentially bottomless method/function recur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r method calls, and/or use your virtual objects to contain V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other virtual objects, there is a caveat.  These case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s being swapped out unsafely, i.e. before the retur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method call.  That's because the implicit parameter 'this'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thod, and it is not a VPtr object, but rather a simple C++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virtual object, and the length of VMemory's object cach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nite.  Cure this by temporarily "locking" your objects 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 contains two examples of this.  Memory locking may temporari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jects to stay in the conventional memory cache than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dig" multiple inheritance (which I have heard described as the GOT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0's), there is yet another caveat. The VObject stub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(memorywise) within your multiply-descended class objec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ules of thumb, as a safe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) When deriving class C from classes A and B, either A or B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ed from VObject;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) When deriving class C from classes A and B, whichever bas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s from VObject should be listed first in the inherita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if you're the type to use C++ multiple inheritance (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ll??!!) then you already are very comfortable with OOP programming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, any time that casting a pointer changes its actual value --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ith the editori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hints on expanded memory usage: when starting up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3.x and previous) to debug a PMDE-based program that uses 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ye0 command line option.  This prevents TD from using EM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clashing (and probably crashing) as a result. Also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^C out of a program that uses EMS, you will lose the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cated and will likely have to reboot to reclai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you with a final warning -- if you expect an extreme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ion, you may well be disappointed; especially if y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 (say on the order of kilobytes).  Using EMSArray is your best b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If you want mega-space AND lightning-speed, you might as we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and buy one of the true (DPMI) DOS extenders. But be aw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you hundr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"PMDE" alternative to the "DPMI" extenders,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money to me, Dan Moore, at 4 Hoffield Ct, Baltimore MD 21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s or [constructive] gripes to report then I would be happ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ered sort of way, to hear them.  Just don't go basing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n it as of yet.  I have given the virtual object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 with the example and test programs, but I can't promise agains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not be held liable for any loss of data or san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xten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puserve] 72674,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oor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