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y these changes to \BORLANDC\CRTL\CLIB\CRTINIT.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,103 c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#ifdef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extern unsigned _40h, _B000h  , _B800h  , _F0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d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,193 c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asm push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asm mov   ax,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asm mov 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 c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asm pop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