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81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This a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 source for Piclab 1.81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S</w:t>
        <w:tab/>
        <w:t>General-purpose definitions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LAB.H</w:t>
        <w:tab/>
        <w:t>Common header including structures an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ASM</w:t>
        <w:tab/>
        <w:t>Low-level routines such as vide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IN.C</w:t>
        <w:tab/>
        <w:t>Main module and some general-purp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C</w:t>
        <w:tab/>
        <w:tab/>
        <w:t>Various functions and comman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1.C</w:t>
        <w:tab/>
        <w:tab/>
        <w:t>(See comments in each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RE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B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SH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JTBLS</w:t>
        <w:tab/>
        <w:tab/>
        <w:t>Various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</w:t>
        <w:tab/>
        <w:tab/>
        <w:t>(See comments in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K.DBG</w:t>
        <w:tab/>
        <w:t>Linker response file for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K.OPT</w:t>
        <w:tab/>
        <w:t>Linker response file for optimized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iclab program itself is found in the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distribution, usually found as PICLA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 modules must be compiled in large memory model (-AL)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mode libraries.  My compiler is set up so that nei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r protected mode is the default, so I use -Lr to for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braries.  If you do not compile programs for 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probably do not need this (and you should remove the /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PLINK fil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not including a makefile, but I don't use m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 use is, unfortunately, not available to the public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I can't give you that file either.  Perhaps wh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with a real make utility, I will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Jewet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CA 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to type GO PICS on CompuServ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[73407,2030].  I read these message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reachable on BIX as "lcrocker", and Usenet as "lee@siv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not visit those accounts as of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