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SW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atrick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classes in PHelp. Modified for shareware version; onl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ctually included in PHELP.ZIP, though all classes are listed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Register Plus (see READ.ME) for description of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isting of classes, structs and constants cover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Lo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e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em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el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Indexe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Symbo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Topic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Ct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Ct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class       CMDLIN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Node             CTXNOD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Ref              CTXREF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xBuffer               CTXBUF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xDegree               H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xKey                  CTX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            FILESPE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Header              HELPHD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Signature           H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LongNode            HUFFLON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MemNode             HUFME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MemTree             HM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Node                HUFFNOD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INDE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Key                IDX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Info                LINE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Info struct defines line information used by PHelpFile for each</w:t>
      </w:r>
    </w:p>
    <w:p>
      <w:pPr>
        <w:pStyle w:val="PreformattedText"/>
        <w:bidi w:val="0"/>
        <w:jc w:val="left"/>
        <w:rPr/>
      </w:pPr>
      <w:r>
        <w:rPr/>
        <w:t>line in a topic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into the topic text buffer of the fir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har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olor index for the line; 0 means normal color, else 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he user color reference (0x04..0x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Manager             LINEMG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Node                LINKNOD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Array                MEMARRA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Node                MEMBNOD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Tree                MEM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HelpWidth            H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jBlock                PBJBL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jFileBlock            PBJFI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jIndexesBlock         PBJINDE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jSymbolsBlock         PBJSY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jTopicBlock           PBJTOPI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App                PHE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LASS: TApplication ---&gt; TProgram -+-&gt; TGroup ---&gt; TView -+-&gt; T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-&gt; TProgInit          +-&gt; TStrea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elpApp class implements a TApplication which supports the PHelp hel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char* help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z name of the help file to use when the help window must be p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Derived classes must set this to point to the correct filen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Ap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tusLine* initStatusLine(TRect);</w:t>
        <w:tab/>
        <w:tab/>
        <w:t>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s a statusline object which supports the PHelp help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kbF1 for Help, kbAltF1 for Help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getEvent(TEvent&amp; 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Application::getEvent(event) to retrieve an event, then tes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cmHelp was generated; if so, the help window is popp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topic for the current help context as retriev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elpCtx() function. This must be performed in getEvent()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 to be able to support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handleEvent(TEvent&amp; 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Application::handleEvent(event) to perform default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Then handles cmHelpBack, etc (all help command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elp, which is handled in getEvent) and pops up a help window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help topic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lette&amp; getPalet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 the TApplication palette to add support for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File               PHFI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elpFile class defines a PHelp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ctxIndex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sition of the root B-Tree node which is used to look up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help cont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hc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ntext value of the Content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hc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ntext value of the Index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curCt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ntext value of the currently load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uffR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root node of the Huffman decod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top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formation for the currently load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text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hold the currently loaded topic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ctext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emporarily hold a topic's compressed text as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ffNode* huff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ffman decode tre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* link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holding currently loaded topic's hotlink help contex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Info* line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holding currently loaded topic's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tring 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holding currently loaded topic's window tit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text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ord-wrap view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axLine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opic's longes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of word-wrapped text in curren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Fi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File(const char*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iates and opens the give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PHelpFi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s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 help file is currently open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asCont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file defines a Contents topic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asInde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file defines an Index topic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asPre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 topic is loaded, and it defines a logically previous topi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asN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 topic is loaded, and it defines a logically next topi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contentsC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tents topic's help context value; BadCtx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or the file doesn't define a Content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indexC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topic's help context value; BadCtx if there is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or the file doesn't define a Index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prevC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opic's logically previous topic's help context 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Ctx if no topic is loaded, or it doesn't define a Prev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nextC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opic's logically next topic's help context 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Ctx if no topic is loaded, or it doesn't define a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currentC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opic's help context value; BadCtx if no top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oContext(HelpCtx help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topic whose help context value matches helpCtx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 does not switch and returns 0 if helpCtx is no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Width(int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word-wrap width to w and re-wraps the current topic's tex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pic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LineCou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current topic's text; 0 if no top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LinkCou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hotlinks in the current topic; 0 if no top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getTextCou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in the current topic's text; 0 if no top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topic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contextOf(char*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elp context value of the keyword pointed to by p; p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to the topic's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MaxLineWid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longest line in the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getLine(char* dest, int lineNr, int 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up to maxLen bytes of the &lt;lineNr&gt; line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lineAddress(int lineNr, int&amp;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into the topic text buffer of text line &lt;lineN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s length to the number of bytes in the line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ointed to is NOT asci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getTitle(char* dest, int 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up to maxLen bytes of the current topic's title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usp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ll buffers but leaves the file hand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esu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allocates all buffers for the open file and re-initializ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-loading the topic that was loaded when suspend(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If not enough memory,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sHelpFile(const char* fileName);</w:t>
        <w:tab/>
        <w:t>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fileName is the name of a valid PHelp help file;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pen(const char*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help file in shared (deny-none) mode. Returns one of open_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rror:     open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Open: a file is already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File:     fileName isn't the name of a valid PHelp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emory:    not enough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file and frees memor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earch(ushort help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osition of the topic whose help contex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and(char* dest, char* source, ushor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(uncompresses) &lt;length&gt; bytes in source and stores th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and(char* dest, ushor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&lt;length&gt; bytes from the current file position and sto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ext in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leSeek(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rent file position to the absolute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leRead(void* dest, ushor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&lt;count&gt; bytes from the current file pos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MenuBar            PHE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LASS: TMenuBar ---&gt; TMenuView ---&gt; TView -+-&gt; T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&gt; TStrea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MenuBar overrides TMenuBar's getPalette() to provide correct palette</w:t>
      </w:r>
    </w:p>
    <w:p>
      <w:pPr>
        <w:pStyle w:val="PreformattedText"/>
        <w:bidi w:val="0"/>
        <w:jc w:val="left"/>
        <w:rPr/>
      </w:pPr>
      <w:r>
        <w:rPr/>
        <w:t>mapping for a menubar inserted as a subview of a PHel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MenuBar(const TRect&amp; r, TSubMenu&amp;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r,s to TMenuBar's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MenuBar(const TRect&amp; r, TMenu*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r,p to TMenuBar's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lette&amp; getPalet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TMenuBar's palette to work in a PHel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Stack              PHE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Stack is used to store the help context values of previously viewed</w:t>
      </w:r>
    </w:p>
    <w:p>
      <w:pPr>
        <w:pStyle w:val="PreformattedText"/>
        <w:bidi w:val="0"/>
        <w:jc w:val="left"/>
        <w:rPr/>
      </w:pPr>
      <w:r>
        <w:rPr/>
        <w:t>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* 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helpCt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elpCtx'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ize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Stack(int sz = 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s an empty stack that can hold &lt;sz&gt; helpCt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PHelpSta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stack and releas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ush(ushort help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s helpCtx onto the stack. If the stack is full, the bottom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tx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p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a helpCtx off the stack and return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pee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elpCtx which is on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all helpCtx's of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Cou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helpCtx value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Viewer             PHE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LASS: TScroller ---&gt; TView -+-&gt; T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&gt; TStrea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Viewer is the help window subview which displays the help topic and</w:t>
      </w:r>
    </w:p>
    <w:p>
      <w:pPr>
        <w:pStyle w:val="PreformattedText"/>
        <w:bidi w:val="0"/>
        <w:jc w:val="left"/>
        <w:rPr/>
      </w:pPr>
      <w:r>
        <w:rPr/>
        <w:t>handles events which allow the user to switch to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File*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the current help file manager; null if there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key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the currently selected keyword within the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Viewer(const TRect&amp; r, TScrollBar* hsb, TScrollBar* vs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s a PHelpViewer with bound of r, attaching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hsb, and a vertical scrollbar v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lette&amp; getPalet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s the TScroller palette to support requ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dra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the scroller draw to draw the help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hangeBounds(const TRect&amp;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Scroller::changeBounds(r), and then causes the attache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wrap the topic text to the new view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handleEvent(TEvent&amp; 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Scroller::handleEvent(event) to perform default event proce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ndles keyboard and mouse events to manage the keyword "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File(PHelpFile* a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elp file used by the viewer. Note that this does NOT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keVisi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 to scroll the window so th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Cmd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 to enable/disable the help comman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witchTop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 to switch to the currently selected keyword's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Keyword(Boolean backw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 to move the keyword "cursor" to the previous/nex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ackward is True/False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KeywordAt(const TPoint&amp; 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 to select the keyword at pt (if there is a keyword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Ba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previously viewed topic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Inde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Index topic if the file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Cont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Contents topic if the file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Pre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logically previous topic if this topic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N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logically next topic if this topic 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lectCtx(ushort help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given helpCtx's topic if the file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findTextChar(ushort, u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* revfindTextChar(ushort, u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Norma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elected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Use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Window             PHEL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LASS: TWindow -+-&gt; TGroup ---&gt; TView -+-&gt; T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&gt; TWindowInit        +-&gt; TStrea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Window handles the PHelpStack, required palette support, and ensuring</w:t>
      </w:r>
    </w:p>
    <w:p>
      <w:pPr>
        <w:pStyle w:val="PreformattedText"/>
        <w:bidi w:val="0"/>
        <w:jc w:val="left"/>
        <w:rPr/>
      </w:pPr>
      <w:r>
        <w:rPr/>
        <w:t>that when help windows are popped up, they retain the same zoom</w:t>
      </w:r>
    </w:p>
    <w:p>
      <w:pPr>
        <w:pStyle w:val="PreformattedText"/>
        <w:bidi w:val="0"/>
        <w:jc w:val="left"/>
        <w:rPr/>
      </w:pPr>
      <w:r>
        <w:rPr/>
        <w:t>characteristics of the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lpStack stack;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 used for topic back-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ct bounds;    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bounding rectangle; this allows the user to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, and it will pop up next time using the same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ct zoomBounds;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's zoom rectangle; this allows the user to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,and it will pop up next time with the same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inUse;   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re is currently a PHelpWindow being used in the applic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sentin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isVal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window constructed correctly;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3   Window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Passiv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Activ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Frame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.5   Window scrollb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Scrollba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Scrollbar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.12  Window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selected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= normal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= user colo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user col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= user colo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= user colo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.18 Window menu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=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=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=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= Selected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= Selected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= Selected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SYMBO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CtxKey            SYMCT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CtxTree           SYMC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dKey             SYMI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dTree            SYMI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List              SYMLI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Mgr                 TEXTMG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               TOPI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defines the header information for a topic as stored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helpCt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ontext value for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prevCt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ontext value of the logically previous topic. If none was</w:t>
      </w:r>
    </w:p>
    <w:p>
      <w:pPr>
        <w:pStyle w:val="PreformattedText"/>
        <w:bidi w:val="0"/>
        <w:jc w:val="left"/>
        <w:rPr/>
      </w:pPr>
      <w:r>
        <w:rPr/>
        <w:tab/>
        <w:t>defined, value is BadC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Ctx nextCt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ontext value of the logically next topic. If none was def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BadC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link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otlinks i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text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 the uncompressed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text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 the compressed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titl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 the uncompressed topic tit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title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 the compressed topic title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