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  PH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Patrick Re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describes using PHC.EXE, the PHelp compi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ximize the functionality of the process of generating 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help files, I've separated the process into a compilation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nking stage. PHC performs compilation on help source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ource files to be kept in separate files, maximizing re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you break a large help file into functional units. So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file which, for example, covers standard TV objects - such 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lines, radiobuttons, etc - you can reuse this file in different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cut-and-paste into a larg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line arguments for PHC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C &lt;source file&gt; [&lt;source file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ource file&gt; argument is a text source file to compile.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lp programs, you can use wildcard characters in the file nam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response files. Response files are text files in which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treated as though it were a command line argument. You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file by prepending an ampersand (@) to the file nam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mpile many files without having to worry about the DOS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describe your help topics, and also optionally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pic to use as the Contents topic, and which to use as the Index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escription you will see mention of identifiers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has the same meaning here as it does for C or C++; its a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n object. For PHelp, identifiers represent help context value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use an identifier of hcContents, and set its value to 0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links the object files together to produce a help file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xt file which lists all of the topic identifiers and thei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const unsigned short values - this is similar to the TVH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with Turbo Vision. Since the identifiers will be used by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helpCtx values, their format is the same as for the C/C++ 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e identifer can either be an alpha character (a..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.Z) or an underscore (_); all following characters must either be alph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.z, A..Z, 0..9) or an underscore. In BC++, identifier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length; but in PHelp, only the first 32 character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for PHelp source files is relatively simple. Al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through use of commands. A command is a line which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(;), and is followed by a keyword. The compiler is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ywords; the following keyword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command is used to designate which topic to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topic of the file. When linked, only one CONTENTS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s there is only 1 Contents topic per help file. However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ents topic is optional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ONTENTS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ONTENTS hc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TENTS _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ifier's topic does not have to be defined in the same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resolution is performed by the linker, not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(global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t within a CONTEXT..ENDCONTEXT topic block, the INDEX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signate which topic to use as the Index topic of the fi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, only one INDEX global command can be encountered as there is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pic per help file. However, use of an Index topic is optio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DEX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DEX hc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DEX _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ifier's topic does not have to be defined in the same fil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resolves identifier/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and ENDCONT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listed together because these two commands must come in pai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ommand defines the start of a topic's definition, and the END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fines the end (clo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for the CONTEX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ONTEXT identifier [=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value is a number (0..65534) you wish to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If you do not include the value, the compiler will se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1 greater than the previous topic in the current file;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pic in the file and value is not assigned, a default value of 1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ONTEXT hc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TEXT hcContent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TEXT hc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TEXT hcIndex = 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for the ENDCONTEX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ND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(topic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topic body (between CONTEXT and ENDCONTEXT command lines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INDEX command - this is local to the topic and has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aning than the global INDEX command. A topic INDEX comm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ign one or more text strings to refer to this topic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hat PHelp has for topic INDEX strings is that the IDX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these to build a help file Index topic. However, easy mo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to PHelp to allow you to support looking up a topic by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instead of just the helpCtx unsigned short value). This sort of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is used, for example, by the BC3.1 IDE to lookup help topic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 under the cursor (the Ctrl+F1 help lookup). The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INDEX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DEX tex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-string can contain spaces; only the first 80 character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DEX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DEX Contents, Tab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(topic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topic body (between CONTEXT and ENDCONTEXT command lines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TITLE command - this lets you designate a string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help window's title when the topic is display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to include a "title" in the topic text itself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TLE command and the window's title will display your text inste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ITLE tex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-string can contain spaces; only the first 80 character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Also note that, depending on the size of the help window,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y get truncated by the window frame's draw() methodology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ITL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TITL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 (topic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topic body (between CONTEXT and ENDCONTEXT command lines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PREV command - this lets you designate a topic which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is topic. That is, you can create a linked list of top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navigate them using the Prev and Next help window menu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REV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REV h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EV 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(topic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topic body (between CONTEXT and ENDCONTEXT command lines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NEXT command - this lets you designate a topic which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is topic. That is, you can create a linked list of top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navigate them using the Prev and Next help window menu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EX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EXT hcFil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NEXT 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(topic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topic body (between CONTEXT and ENDCONTEXT command lines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LINK command - this lets you designate a topic which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ypertext topic text phrase. When the user selects that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, the topic with this LINK's identifier will be switched to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ction on topic text describes hypertext phrase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K h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K 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which starts with a semicolon which is NOT followed by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 comment. Any line between a CONTEXT and ENDCONT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ich is not a command, nor a comment, makes up a topic text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formation displayed in the help window when the topic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text is broken up into paragraphs. A new paragraph is star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The first topic text line start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y line starting with a Ctrl+C (0x03) character in the left-mo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ny line starting with a Ctrl+P (0x10) character in the left-mo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ny line starting with a space (0x20) or newline (0x0D) in the left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ny line in which the previous text line was either (2) or 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starting with a Ctrl+C character indicate that the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help window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starting with a Ctrl+P character indicate that you want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, but you also want to indent it with spaces. Since a lead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ndicates a non-wordwrapped paragraph start, this is the on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enting paragraphs that can be word-wrapped. The Ctrl+P charac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with a space when the line is displayed, s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by 4 characters, the first must be a Ctrl+P follwed by 3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This is a paragraph that is indented by 4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a paragraph that is indented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starting with whitespace (space or newline characters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d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line is none of the above, then it is concatenated on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make up part of the paragraph. Also, such lines are wordwra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elp classes. The following a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ordwrapped paragraph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s not whitespace.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concatenated to form one word-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is not wrapped, and is its own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is line is not wrapped, and is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line is indented, and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with these following li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g word-wrapped paragraph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ample, this paragraph is inden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signate text phrases which the user can select in the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 the help window to switch to a different topic. These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phrases. You designate the phrase by surrounding it with Ctrl+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#hypertext phrase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leading and trailing Ctrl+B characters must occu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text line. So the following is NOT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#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ord-wrap purposes, all hypertext phrases are considered to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- the help window will never split a phrase and put part of its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play line, and part on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hypertext phrase, you must include a topic LINK command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hich topic to switch to when the phrase is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ree display attributes are used in the help window: Norm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opic text, Keyword for hypertext phrases which are not foc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hypertext phrases which are focused. However, you can us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re user-defined colors to hilight within your topic, etc. For ea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 the text with a control code, just as in hypertext phra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an more than one line between the leading and trailing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ke hypertext phrases, where they have to be on the sam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lor 1, use Ctrl+D as the control code; for color 2 use Ctrl+E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3 use Ctrl+F; and for color 4 use Ctrl+G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is text is in user color 1.#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 color. However, #this tex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lor 2#, #this is in user color 3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is in user color 4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are not "pushed" onto some stack when you switch from color to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 NOT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#color 1 # color 2 # back to color 1#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back to color 1" text will NOT be drawn correctly. For the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#color 1 ## color 2 ## back to color 1#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d PHELP.TXT file demonstrates all of the feat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