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  IDXMAK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Patrick Rei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describes using the PHelp utility program IDXMAK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MAKE is a utility program which scans PHelp source files and buil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pic into an output source file INDEX.TXT. The commandlin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MAK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MAKE &lt;value&gt; &lt;source file&gt; [&lt;source file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MAKE will scan all of the source files listed, building a PHelp top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same form as the index topic used in the BC++ 3.1 IDE help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scanning each file and finding its CONTEXT..ENDCONTEXT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It saves the topic's identifier (from the CONTEXT comman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the topic for any topic INDEX commands. The INDEX argument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be displayed as the hypertext phrase, and the topic's ind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'd to that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INDEX.TXT file will overwrite any existing file of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ensure that none currently exist with that name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m overwritten. The INDEX.TXT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INDEX hc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ONTEXT hcIndex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% INDEX strings &lt; 'A'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A INDEX strings that start with 'a' or 'A'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 INDEX strings that start with 'b' or 'Z'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Z INDEX strings that start with 'z' or 'Z'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LINK idFir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LINK idSeco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LINK idLa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END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&lt;value&gt; commandline argument sets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Index identifier used for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ll PHelp programs, you can use wildcards in the file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st more than one source file, and you can use respon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s are text files where each line of the file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; you specify a response file by prepending an amper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@) to its filename when entering it on the command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