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(\PHELP\INCLUD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.H     Commandlin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BUF.H      CtxBuffer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KEY.H      CtxKey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NODE.H     ContextNode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REF.H      ContextRef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.H    FileSpec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HDR.H     HelpHeader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LP.H         HelpSignature, CtxDegree and MinHelpWid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TREE.H      HuffMemTre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LONG.H    HuffLongNode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MEM.H     HuffMemNode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NODE.H    HuffNode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KEY.H      IndexKey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H       Index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INFO.H    LineInfo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MGR.H     LineManager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NODE.H    LinkNode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ARRAY.H    MemArray template class definition/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NODE.H    MemBNode template class definition/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TREE.H    MemBTree template class definition/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BLK.H      PbjBlock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FILE.H     PbjFileBlock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INDEX.H    PbjIndexesBlock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SYM.H      PbjSymbolsBlock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TOPIC.H    PbjTopicBlock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LP.H       PHelpApp, PHelpStack, PHelpWindow, PHelpViewer, PHelp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ND.H       Closing "wrapper" header file for TV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FILE.H      PHelpFil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START.H     Opening "wrapper" header file for TV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TYPES.H     PHelp types definitions: ushort, uchar, ulong, HelpCt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.H      Symbol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CTREE.H    SymbolCtxTre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CTX.H      SymbolCtxKey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ID.H       SymbolIdKey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ITREE.H    SymbolIdTre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LIST.H     SymbolList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GR.H     TextMgr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.H       Topic struc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(\PHELP\SOURC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NE.CPP   Command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XMEM.CPP    Ctx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PEC.CPP  FileSpe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TREE.CPP    HuffMemTre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KEY.CPP    Index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MAKE.CPP   IDXMAK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MGR.CPP   LineManag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NODE.CPP  LinkN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BLK.CPP    PbjB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FILE.CPP   PbjFileB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INDEX.CPP  PbjIndexesB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SYM.CPP    PbjSymbolsB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JTOPIC.CPP  PbjTopicBlo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C.CPP       PHC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LPAPP.CPP  PHelpAp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LPMNU.CPP  PHelpMenuBa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LPVWR.CPP  PHelpView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ELPWIN.CPP  PHelpWindo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FILE.CPP    PHelp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L.CPP       PHL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STACK.CPP   PHelp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CTX.CPP    SymbolCtx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ID.CPP     SymbolId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LIST.CPP   SymbolLis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MGR.CPP   TextMg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TEST.CPP  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TEST.PRJ            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PHC\PHC.PRJ          PHC comp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PHL\PHL.PRJ          PHL li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IDXMAKE\IDXMAKE.PRJ  IDXMAKE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FILELIS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MANUAL.DOC       Documentation for all classes in P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HELP\READ.ME          Read me file - overview of P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