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        KEY.DOC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 THIS PROGRAM NEED ANSI.SYS IN ORDER TO WORK PROPERLY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URE YOU HAVE THE LINE 'DEVICE=ANSI.SYS' IN YOUR CONFIG.SY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KEY PROGRAM MIGHT BE USEFUL WHEN YOU ARE DOING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ROM THE DOS COMMAND LINE.  IT WILL SAVE TYPING TIM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YOU CAN USE IS BUILD THE MAIN MENU FOR THE YOU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AND INVOKE APLICATIONS IN ONE KEY 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VOKE KEY AND USE THE MAIN MENU TO SET UP YOUR KE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IT FROM THE COMMAND LINE USING THE APPRORIAT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OUPLE THINGS THAT YOU MIGHT WANT TO KEEP IN M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EY WILL READ THE DATA FILE IN THE CURRENT DIRECTORY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CAN NOT FIND ONE, IT WILL CREATE A DEFAULT ON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ADVANTAGE OF THIS FEATURE AND CREATE DIFFERENT SETUP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PPLICATION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 SUGGEST THAT YOU INVOKE KEY USING THE 'F' OP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UPDATING THE KEYS.  BY DOING SO, YOU CAN ELEMINA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PROBLEMS YOU MIGHT HAVE WITH ANSI.SY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THE PARAMETERS THAT YOU CAN USE WHEN INVOKI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MAND LINE (E.G. ENTER  ' KEY V '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        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  :  WILL SKIP THE MAIN MENU AND TAKE YOU TO THE VIEW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  :  WILL SKIP THE MAIN MENU AND TAKE YOU TO THE EDI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   :  WILL UPDATE THE KEYS USING THE CURRENT VALUE IN 'KEY.DA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  :  WILL CLEAR ALL THE SETTING OF THE KEYS AND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FILE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  :  SHOULD BE USE IN BATCH FILE SO KEY.EXE WON'T ST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CH PROCESS.  OPTION B WORKS LIKE OPTIONS U;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THE UPDATE TO THE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 AND I HOPE THE PROGRAM CAN BE USEFUL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