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Print Formatter for C Code 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orma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orel Systems Corp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Bei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Copyright Corel Systems Corp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DOC.COM accepts .C and .H files and creates a formatted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have been carefully designed by Marcus et al. [at Berkley]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parts of source files, and to aid in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[1.7] can synthesize LaserJet and PostScript codes to produce prin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osely follow the designer's guide. It can also synthesize RTF cod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viation from the desig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run from the DOS prompt, using 2 file (or device)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 [-L] | [-P] | [-R] [-n] [-?] sourcefile d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uses LaserJ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uses PostScrip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uses RT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sets the tab wid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 us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 -3 page.c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 -p -3 object.h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 -p -3 object.h f:tempfile.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 -r -8 c:\include\windows.h f:winh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ach page is a page header, showing the print time,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. These are things that I always felt I needed in source cod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i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format puts the source codes into two columns. The left column is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and contains only comments. It is intended to be where one would add hand written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holes or 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olumn is 6 inches wide and holds the bulk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.C code is printed in 8 point Helvetica. This font is very legible an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C language keywords (and C++) are printed in italics, just so that they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 bulk. Preprocessor commands are printed in bold, so that they st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Any strings are printed in 8 point Courier (or LinePrinter) so tha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inded that they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are own their own lines are treated as significant paragraphs of information;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inted in Times (the most legible font) on a gray background. The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remind the reader that this is comments, and helps separate the section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that are found in line with some code are printed in the left column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s. These comments are treated as annotations concerning specific line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ar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discovers a line which appears to be a function declaration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rinted in 12 or 14 point Helevetica-Bold, with a wide underbar. This help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ody, and helps loc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option produces placeable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RTF option, the output does not follow the above placement rule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4Windows has real trouble putting text right-column-then-left-column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ouble with colored backgrounds. So, for RT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begins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re in blue, Times 8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 control is not as good as the oth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Jet codes have been carefully selected so that these codes work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yocera series and on the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ong lines will not be fully visible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Added C++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minor touch on the dimensions of the gra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Added RTF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LaserJet I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ith "strings with embedd'd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#ifndef t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lines with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form feed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we deny any responsibility for any problems you may encoun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We do not support in any wa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ondition on the use of this program is that we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hancements you may make be sent back to us, so that we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