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vmm.doc              Tuesday, March 1, 1990 1:00 pm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s - requires at least MSC 5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open_vmm(cha *swap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its. the VMM system. It will retur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uccess otherwise a number indicating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M_ERR_NO_PAGE_MEM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nough memory for pag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M_ERR_NO_SWAP_FILE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AND vmm_alloc(unsigned shor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size bytes in virtual memory heap. Returns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(VHAND) that represents an allocated memory chun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vmm_deref() to bring the memory chunk in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AND vmm_realloc( VHAND vh, USHORT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allocate virtual memory chunk to pa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vmm_deref( VHAND vmmadd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 real memory address for passed virtual hand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memory page is only guaranteed to be in re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next call to a vm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vmm_size( VHAND v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ize in bytes of the allocated memory block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s are rounded to an even number. So i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was three bytes it would be rounded to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mm_dump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will dump all memory pages to external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all DOS allocated memory. The next allocation or d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the DOS allocation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mm_pa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will coalesce one "in memory" page fo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is intended to perform background packing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mm_free( VHAND v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virtual memory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_vm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frees memory used by VMM system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O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