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OOPE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morphic C language Object Oriented Programm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, Brian Le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duct of PRICE TECHNOLOGIES (814) 784-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as PUBLIC DOMAIN software 4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C compatible source code supports 8 characte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LATEST UPDATES, SPEEDUP ROUTINES, LIBRARY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ECHNICAL SUPPORT JOIN THE PCOOPE USER'S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OOPE USER'S GROUP offers 24 hour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ivate (members only) restricted access bulletin board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rterly   newsletter  including  all  the  latest  up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  to  the  PCOOPE  system.     Members  are  inv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ipate  in  the  future growth and development of the PCO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join the  PCOOPE  USER'S  GROUP,  send  $20.00  che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-order for a one year member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ian Le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D2 Box 239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ville, PA.  1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in before September 24,  1994 and receive an extra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hip free, and if you upload this package to a new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or network,  send me the name and number  of  th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/network  and  I'll throw in another year of membershi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harge, SPREAD THE WORD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ORY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ftware in this package is public domain.   No fe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 charges  are  required  for any private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 is not for resale,  it is intended solely  f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.   Feel free to modify your copy of the softw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you choose,  but please leave the distributed package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provided as is, with no warranti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ies  provided  or  implied.    The  author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le for  any  damage  resulting  from 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    WHAT IS PCOOPE ?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   HOW DOES PCOOPE DIFFER FROM C++ ?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 ISN'T PCOOPE JUST LIKE THE COMMERCIAL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... SOMETHING ?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   DO I HAVE TO THROW AWAY MY FAVORITE MODU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PCOOPE ?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     WILL FUTURE UPDATES REQUIRE OBJECT REWRITES ?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.    DOES PCOOPE SUPPORT MS-WINDOWS(TM) ?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.   DOES PCOOPE SUPPORT DYNAMIC OBJECT LINKING ?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I. DOES PCOOPE RUN ON THE IBM/INTEL/MOTOROLA/E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?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X.   IS TECHNICAL SUPPORT AVAILABLE ?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.     THE PCOOPE FUNCTION LIBRARY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WHAT IS PCOOP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OPE   is   a  dynamic  programming  extension  to  the 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language  providing  polymorphic  (Virtual)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and object oriented programming capability.    No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processor is required,  all basic PCOOPE code is  writte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ANSI  C  and  will  compile  with  8  or mor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rs.  As such PCOOPE is fully portable to any hardwa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platform that has an ANSI C  capable  compiler 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ly portion of this package that is compiler 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_stklen assignment in MTASK.C.   For multi-tasking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 set  any  necessary compiler switches to prov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size of stack for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,  PCOOPE supports multi-tasking threaded applica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 portable  ANSI  C  (with  the  stack size limitation no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).   The multi-tasking system is,  of course,  non-premp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 it  does  support  multiple priority level thread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tasking core is entirely contained  in  the  MTASK  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allows  a platform dependent pre-emptive multi-task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d into PCOOPE simply via  replacing  the  MTASK  modu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e defin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HOW DOES PCOOPE DIFFER FROM C++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 simplest  terms,  C++ is a static OOPs environ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PCOOPE is a dynamic one.   C++  is  strongly  typed,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  is  weakly  typed.    C++  provides  compile  time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, PCOOPE provides run-time error checking.  C++ chok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r classes, PCOOPE is container class based.  In add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 objects are highly encapsulated,  while C++ uses   publi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,  friend,  etc.,  thus  PCOOPE  objects have fewer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 than C++ objects (fewer recompilations requir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it be said that I'm being unfair,  C++  provides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ely  constructed  statements,   more  efficient  object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 (especially  for  small  objects),  and  a  much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ctically rich programming environment.  In fact, it is qu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o use PCOOPE with C++ since PCOOPE is ANSI C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 faster  ?   All in all,  speeds can be expect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similar if full advantage is taken of  PCOOPE's  abilit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ly store the direct address of a polymorphic function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s.    PCOOPE  does do a bit more during the constructor o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,  in particular the  calling  of  the  garbage  col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  This  is  somewhat  offset  by the  need  for  f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uctor calls in PCOOPE since all automatic objects are k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when necessary by the garbage collector.  Both C++ and PCO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deed any current object oriented approach) do quite a  bi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moke  juggling'  (dealing  with pointers to pointers to ...)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should be no real difference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bigger ?  PCOOPE will produce slightly larger code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un-time kernel.   When it comes to data,  much depend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tion of your alloc functions,  the depth of inherita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 actual  size  of  instance  (private)  data  structu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's   object   data  structures  are  built  for  spe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ibility, also PCOOPE supports multiple ancestors.   All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  combine  to  produce  larger  object  data structur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 than C++,  the exact difference is highly dependen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and your programm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ISN'T PCOOPE JUST LIKE THE COMMERCIAL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... SOMETHING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   Dynace (TM) (Algorithms Corporation) costs $XX.00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eloper's edition and $XXX.00 with source code.  T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INF difference in price between PCOOPE and Dynace (TM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as far as I can tell  from  their  advertis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ture,   they   are  functionally  similar.     Ther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 in implementation and macros and since I  have 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n  the  source  code  for Dynace (TM) I am positive that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s are different,  but from everything I've seen and he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be possible to convert an object's source code fro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to the other.   Note: after a conversati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ident of Algorithms Corporation, I must add that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 supports classes in a different manner at run-tim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Dynace, complex objects may be difficult to transl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ct,  I highly recommend that you  write  to  Algorith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ion (3020 Liberty Hills Drive,  Franklin,  TN, 37064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information on their product Dynace  (TM).    Person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of  their  ad lit runs like an attack ad on C++,  but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at everything they say about Dynace (TM)  is  pretty 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f PCO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 DO I HAVE TO THROW AWAY MY FAVORITE MODULES TO USE PCOOP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   PCOOPE  and regular C code may be mixed and link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manner you  wish.    In  fact,  PCOOPE  can  add  polymorph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capability  and objectize existing modules quite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stdstrm.c).    You can add object oriented concepts to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 code  in incremental steps.   PCOOPE doesn't dema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oriented world,  there are some  concepts  that  are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ual  and easily implemented as standard C code modules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sk.c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ea behind PCOOPE is to provide a relatively simpl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ain portability and reusability.   In PCOOPE,  you can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interface  object class that is platform dependent,  an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ove your application to another platform the only  cod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eed  to  change  is  the  code  in  the  interface 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.    As long as the name and interface remain the s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re-writes.    Another  nice feature is that when you reus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PCOOPE object in  a  new  program,  you  don't  hav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pile it.  In fact, as long as the original functionalit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preserved,  you can change an object's code, defin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 functions,  and/or expand the interface without th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-compile any other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 WILL FUTURE UPDATES REQUIRE OBJECT REWRITES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   They  won't  even create the need for re-compi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face to the routines defined in pcoope2.c and 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coope2.h is written in stone.   Updates and new releas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 upon the structure presented in this package.    I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re-inventing  any  particular  wheel  more  than  onc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fetime (and then only when someone  is  charging a prohib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OPE's  growth will take place primarily in its libra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new functionality, higher level abstractions, and pla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speed-up modules.   There are a  few  design  deci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have  gone  through  the  wars,  PCOOPE  is 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offs chosen in the design process.  Yes,  there are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 ways  of doing some of PCOOPE's functions and structur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there  are  strengths  inherent  in  the  way  PCOOP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ed.   Though it seems ridiculous that a character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have a storage efficiency of less than 5% in some  mod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 is  that  same  structure  that  allows  multiple  ances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morph masking/redefinition,  and  high  speed  instance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ggling   all  more  or  less  transparent  to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.  Truthfully, PCOOPE is not designed for efficient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objects,  it  is  designed  for  objects  with  multi-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  data structures inheriting the structures and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ultiple ancestors each with ancestors of their own.  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ed for dynamic data structures, it is designed for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OPE is not written for or by rich programmers, 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for or by large software companies, it is written f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lone wolf hungry programmers.   As  a  one  man  show,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for  me  to  do  everything with and to PCOOPE tha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sion,  PCOOPE will grow or die by  the  hand  of  the  PCO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group.   I am giving away,  free of charge or string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fledged PCOOPE system source code and I  am  taking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less  task of administrating a user's group all in the ho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nough of you will join the PCOOPE user's group to mak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worthwhile.   The user's group is the forum where new  PCO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 are  written,  where  platform  dependent  objec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d, and where powerful abstractions will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. DOES PCOOPE SUPPORT MS-WINDOWS(TM)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.   Join the  PCOOPE  user's  group  and  participat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,  writing,  data  gathering,  etc.  and  the MS-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objects will be made available to all members  a 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. DOES PCOOPE SUPPORT DYNAMIC OBJECT LINKING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.   See VI.  above for availability information. 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macro #define MS_WINDOW DYNAMIC OBJECT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I. DOES PCOOPE RUN ON THE IBM/INTEL/MOTOROLA/ETC PROCESSOR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=(!C_Compiler_Available)?  NO: YES;  /* compile PCO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target system and let the rest of the user's group i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tail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X. IS TECHNICAL SUPPORT AVAILABL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.   You can get technical support for PCOOPE  by  jo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group.   Otherwise, get your VISA/MASTERCARD read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(614) 791-1636 and order Dynace (TM) for $499.00.  Good lu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oo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. THE PCOOPE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OOPE function library documentation and users gui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ee of charge to all  members  of  the  PCOOPE 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 END OF PCOOPE2.DOC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extremely tempting to end this way, after all, wha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expect for free?   You have the source code and heade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of PCOOPE and the initial object library.   It  sh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 easier to figure out what does what than it has been for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bu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ll make you  a  deal,  to  avoid  p-ing  off  the  hone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ed, and motivated potential PCOOPE user group members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'll provide an abbreviated user's guide to PCOOPE. 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ut the check/or money order in the mail for membership  d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user's group,  call me ( (814) 784-3614 ) and we'll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ngements for you to get the PCOOPE technical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quickly as possible.   As for  the  "I'll  pay  for  nothing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, have fun figuring out the inter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BREVIATED PCOOP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ssential definitions and types from pcoope2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....   all polymorphic routines (indeed all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) in PCOOPE take at least one parameter of  type  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 an object.  An object is typedef'd as a voi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....  a  constant  of  type  object  used  to  (in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s) return a true result,  also used by  pNew  to  sign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 class is being created,  by pKill to bypass an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defined pKill polymorph,  and  by  pError  to  bypass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object  defined pErr polymorph.   When passed to pN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ill, or pErr it must be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t ....  a variable type used in  typecasting  the 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of a polymorphic function when the function is retur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rather than a pointer to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Type ... the presently defined error typ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     error type              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Ok        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"No error reporte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BADALIAS    No polymorp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Bad Alias for polymorph function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OUTOFMEM     alloc memor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Memory Allocation Error Timeou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BADINSTANCE bad objec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"Bad object Instanc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FATALDATA    object data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Fatal internal dataBase erro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BADCLASS     non existent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"Bad object clas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occurrence of an error,  and in  the  absence  of  a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error handler (pErr) for the object class gener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,  PCOOPE will print the error message to stdout and  ab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lobal error variable is pErrNum (type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 words,  never  give anything a name that begi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' and ends in either 'PR' or 'NA' since PCOOPE uses quite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variables fitting that description.   Also  all  polymor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begin with 'p'.   Also reserved are the names curIn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Child, and cu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functions,  never  call  the  following  func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PFunc,   pLookUp,   CpLookUp,  DpLookUp,  getMorph,  newCla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Inst, memErr,  rcsAlias,  rmvAlias,  polyNull,  addPRc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sAinst.    In  future  versions  they  may not appear at al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XX.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function calls,    The  following  function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makePart(object instance, object ancIn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outine makes the object instance 'ancinst'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of the object instance 'instance'. 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of 'instance' must have the class of 'ancInst'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ncestor.   This routine returns a 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d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 makePerm(object inst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 routine   changes   the   object  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instance' from an automatically killed  instance 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a  specified  kill  instance type.   This keep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rbage collector from killing off 'instance',  it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 be manually killed via pKill('instanc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makeInst(object className,object * newIn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most  situations it is better to use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Instance.  This function should only be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a New  routine.    Its  first  parameter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ways be the class object of the current object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econd  parameter  should  be  the 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nce variable passed to the New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getAinst(object aClass,object inst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outine will not  be  needed  in  most  ca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 instance updating is done automatical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dispatcher.   However if you  are  call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cestor routine that is not an immediate par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lass (ie.  a grandfather or great grandfa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his routine to get the instance to pass  t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cestor.    It  can  also  be  used  to call a bloc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lymorph routine.  The first parameter 'aClass'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of the ancestor,  the  second  paramet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instance, the return value will be the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 ancestor  class.    On an error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getApath(object instance,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rare cases,  getAinst will not  be  suffici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nstance,  if the current class has two far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cestors which both have a common  ancestor,  getAin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 only  get  the  one  reached  via the eldest 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e, in order to get the other one,  getApat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 (  there is a big question as to why you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a great-great-grandfather routine  directly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first place).   To use getApath,  pas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nce as  the  first  parameter,  the  r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 are  a  null  terminated  list  of ances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es  beginning  with  an  immediate  ancesto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ing on to the far removed ancestor target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function  will return the correct in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rget class or NULL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morph function types.  In PCOOPE there are basically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 of  polymorphs  class  function  polymorphs  and  in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polymorphs.    Instance  function  polymorphs  ar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,  three class  function  polymorphs  are  pre-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:  pNew,  pKill,  and  pErr.   When writing the code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the class functions defined  for  that  object  sh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aced by 'cFunc' this declares the routine as static and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larify the function type.   Instance functions should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faced by 'iFun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data structures.   There are two types of objec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;  clsVars and instVars.  Both are optional.  A clsV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structure is shared by all objects of that class  (a  st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 private to class objects),  an instVars type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ivate to an instance of an obje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statements,  in the  New  class  function  for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class  the first statement after the declaration of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must be BEGIN_NEW;,  the  last  statement  in  the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must be END_NEW; note that END_NEW automatically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nc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ally  sized  instVars  structures  may 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the macro SETIVSIZE(size) prior to the call to  makeIn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acro, size is the desired size of the instVars stru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in  any  New  using  SETIVSIZE,  the variable ivPt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d, most easily by DECLAREivPtr or by instVars * iv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a pointer to the current  instVars  structur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done by using the macro GETIVPTR which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 the instVars pointer ivPtr or by GetivPtr  which  as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instVars  pointer  ivPtr  has  already  been decla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in small functions,  IVPTR may be used instead  o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variable iv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 a  pointer to the clsVars structur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may  be  done  by  using  the  macro  GETCVPTR  which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declare  the  clsVars pointer cvPtr or by Getcv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ssumes that  the  cvPtr  has  already  been  declared 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cvPtr or clsVars * cvPtr.  Optionally instead of decl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ctual cvPtr, the macro CVPTR may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morph function definition,  except for pNew,  pKil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r which are defined for you,  all polymorph functions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prior to use, this is done b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'pFuncName' I_POLY('pFuncName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pFuncName' is the name of the polymorph functio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because the polymorph functions don't actually exis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 as the compiler is concerned (How's that for virtual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 file polyini.h,  you will see a bunch of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_POLY('pFuncName');,  these statements declare the 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  used   by  the  function  dispatcher  to  cre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of an actual function  'pFuncName'.    The  catch  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f linker referencing,  all polyfunctions created i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class modules to be linked must be declared once and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,  even  though some are not used by the application and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bject class definition source  files  instead  of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_POLY('pName') u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POLY(pName), INCLUDEPOLY(pName), or EXCLUDEPOLY(p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 each   object   class  definition  their  must  b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routine,  it  should  be  named  with  the  macr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InstallFunc.    The  first statement in the routine must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New(Base,sizeof(clsVars),sizeof(instVars),&amp;CLASS,...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 inheritance list);.    In the  inheritance  list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utomatically  inherit  all the ancestors of each parent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should not be listed,  also order is important for  purpo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olymorph masking.   Lets say that the polyfunction pAcc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both Dad and Mom,  if we  have  the  inheritance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d,Mom,NULL    when  pAccess  is  called with an instance of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(or  child  class)  pAccess  will  execute  Dad's  in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ccess.   However,  if we say Mom,Dad,NULL the sam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execute Mom's instance function Access.    Moreover,  i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 function Access is defined in the current class and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a  poly  function then that call to pAccess would go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lasses' instance function Access  instead  of  go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parent's  version.   While we're on the subject,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ly  inherit  a  parent's  functions   by   excluding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instance functions into polymorph functions,  us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I_POLY(morph) where morph is an instance fun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C_POLY(morph) where morph is the New class func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_POLY(morph) where morph is Kill or Er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three of  the  above  forms  the  polymorph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d to is simply pmorph for a function morph (just prefac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').   If you must, you may use the form (for instanc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):  ALIAS_POLY(pNam,morph);   where  pNam  is  the  polymor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name and morph is the instanc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clude a parent's polymorph function you c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_POLY(pName);  this  will  block pName from perform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n the class or any of it's ance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 the class's installation routine  must  have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:  EndClassInstall;  this  will  add all of the ances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functions to the current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olyini.h you can see the class initialization procedu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bove you will see a number  of  DECLARE_CLASS(c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,  these  declare  the class's object as extern. 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o be used must be so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lass initialization procedure,  you see  a  lis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:  INSTALL_CLASS(cName);   these  statements  ca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routines for each object  class  listed.    Ances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es must be installed prior to their children.  The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 with  the statement END_INIT;,  in the present versio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throws away a bunch of data gathered and  us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cedures to free up memory.   In the futur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etup a dynamic object class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concepts:  Take a look at numbers.fam,  there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a bunch of base objects all with the same polymorphs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operations and structures.   Unfortunately, I never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out a simple  way  to  create  a  base  class  capab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mpassing  all  of  those  classes.   So along came the fam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pt and you can see the result.   (Note: I am attemp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a cleaner approach, any ideas?)  By the way,  the  comm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 sections  work fine,  I just didn't need all that extra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ttering up the test program.   (It also allowed  me  to 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ing  in  any floating point routines.)  In my current view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digm I don't see a great need for those  particular 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es  other  than  for  automatic  translation.    Unlike  C+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ing + - / * % ^ ... operators is a bit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.  Think groups, I define groups as a set of object cla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ing a number of similar operations,  these similar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come aliases of the same polymorp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NOTE:  In the object library source code includ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ee the same function referred to three or four time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t actually being written.   All this is so that the  comp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figure  out  enough of what you're doing to create an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Basically,  it goes like  this,  first  you  decl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morph functions, then you give the prototype for the in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 now  comes  the  class installation routine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 function is aliased to a polymorph function, 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polymorph  function is called by any instance functi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morph function must be defined.  The order is important,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vided library source code as a template to avoid comp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ion.  Again, more detailed information is availab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group as is technical support.   Otherwise,  you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, all I had was a magazine ad and 2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INAL NOTE:  Mr. Blake McBride, presid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s Corporation, mentioned that I should give cred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IC and John Wayneright since evidently PCOOPE has much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with OIC.  (Now owned by Apple)   With all due resp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forementioned parties, I have never seen ANY sourc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bject oriented language extension remotely simil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!  Any similarity between PCOOPE and OIC must deriv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good programming practices or Algorithms Corporation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ement literature.   There are a limited number of 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mplement any particular program typ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 THE REAL END OF PCOOPE2.DOC 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