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LETTE ADJUSTER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A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coln Beach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155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lwin, MO 630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314) 861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PALETTE ADJUST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LETTE ADJUSTER Registration .......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User License..........................$ 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License............................ $ 2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..................................$ CALL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Licenses include the latest version of program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code: 0p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...........................$  5.00 ea  $ 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 Please:  [  ] 3.5" Disk   [  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s and money orders must be drawn on a U.S. bank. 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s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uld add something to Palette Adjuster what w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