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, 1992 by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this manual is likely something t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at the same time that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oors, looking at the sample source code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door and utility programs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ake a moment to print it out. Simply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OOR.DOC PRN from your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TO OPENDOORS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! 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OPENDOORS DOOR TOOLKIT 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ABOUT THE DEMO VERSION AND ORDERING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&amp; BENEFITS OF REGISTERING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OUT THE REGISTRATION FORM 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R ORDER FEE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THE SOURCE CODE 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OORS DOOR PROGRAMMING TOOLKIT 4.00 - ORDER FORM 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OORS DOOR PROGRAMMING TOOLKIT 4.00 - USER FEEDBACK FORM 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LEARNING THE BASICS OF OPENDOORS 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 PROGRAM WITH OPENDOORS 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OF DOOR PROGRAMMING WITH OPENDOOR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OOR PROGRAM: "EZVOTE" 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THE OPENDOORS DOORDRIVER FUNCTIONS 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 OF THE FUNCTIONS 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CARRIER() 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CLEAR_KEYBUFFER() 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CLR_LINE() 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CLR_SCR() 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DISP() ...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DISP_STR() 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DRAW_BOX()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EDIT_STR() 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EMULATE() 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EXIT() 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GET_KEY() 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INIT() ...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INPUT_STR() 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KERNAL() .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LIST_FILES() 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PAGE() ...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PRINTF() ...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PUTCH() ...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REPEAT() .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SEND_FILE() 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SET_ATTRIB() 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SET_COLOUR() 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SET_CURSOR() .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SET_STATUSLINE() 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_SPAWN() ...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THE OPENDOORS CONTROL STRUCTURE 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CONTROL STRUCTURE 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DOOR INFO FILE STATS 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MODEM SETTINGS 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BBS AND CALLER INFORMATION 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DOOR SETTINGS 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OPENDOORS CUSTOMIZATION 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FUNCTION KEYS 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COLOUR CUSTOMIZATION 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UCTURE - TEXT CUSTOMIZATION ................................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DEBUGGING OPENDOORS PROGRAMS AND GETTING HELP ..................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CHAPTER .....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PROBLEMS 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TO COMMON PROBLEMS 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OORS SUPPORT 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DOORS SUPPORT BBS 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DOORS ECHOMAIL CONFERENCE 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IN TOUCH WITH ME ....................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ENTS OF ARCHIVE ...........................................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OPENDOORS HISTORY .............................................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.............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.......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1 - INTRODUCTION TO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OpenDoors! The OpenDoors door programming toolk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and easy to use door toolkit and BBS interfac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urbo C(++) and Borland C++ programmers. OpenDoors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toolkit which allows you to EASILY and QUICKLY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acular, professional quality BBS doors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ll of the popular BBS systems. With OpenDoo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or programs just as you would write any other program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worry about any of the internal details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 OpenDoors takes care of everything for you: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ll modem communications, ANSI/AVATAR graphic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BS interfacing via door information files (such as DOOR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1.DEF, etc.). OpenDoors also looks after stat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unction keys for DOS shells, chatting, hanging up,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OpenDoors carries out all of the work invol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rack of carrier detection, user timeouts and much,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 Plus, OpenDoors is can be completely customized,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ake as little or as much control of your program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ur as you wish - and posing no limit on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you can do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as a separate package is the OpenDoor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toolkit. This second module of OpenDoors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plete set of functions for easily interfaci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opular BBS systems. The BBS interface module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access to configuration files, system informatio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ase files and menu files. Also, any program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se of the BBS interface modul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all BBS systems supported by OpenDoors. Pl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even includes a complete set of routines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BBS's message bases. The BBS interface toolk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long with the OpenDoors door programming toolkit,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write programs which take advantage of one, the oth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modules of OpenDoors. The OpenDoors BBS interfac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rom the OpenDoors support BBS,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OPENDOORS DOOR TOOLK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a complete "door driver" library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ors that DIRECTLY support one of the largest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, including RemoteAccess, QuickBBS, PC-Board, Maxim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ex, Opus, WildCat, WWIV, Spitfire, SuperBBS, RBBS-PC, TriT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and others. Interested in writing your own utility door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on-line games? Would you even like to get into the mar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lling your doors for others to use? Or would you simpl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own BBS unique by running "custom" doors?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you can accomplish all of these things - and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han ever before. Unlike other such "door drive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rovides all 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handles all of the "dirty" work involve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programs. Interested in writing doors for BBSes,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, or to distribute (even sell!) to other people?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Doors handles all of the door-related operations for yo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eed do next to nothing different when writing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n you would when writing any other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all OpenDoors' simple functions to input,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door operation. In fact, many people hav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door programs to door programs in only a matt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penDoors. One of the most common comments I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penDoors is how easy it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s you would expect, OpenDoors flawlessly monitors car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functions, to automatically recover when a user dr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- without your having to do anything extra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OpenDoors also monitors how much time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in the door, and provides a fully-adjustable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takes care of all the work involved in r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FO.BBS, CHAIN.TXT, DOOR.SYS, etc.  If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available to OpenDoors, it will provid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just about everything you could ever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on-line, the system your door is running under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also does all the work involved in display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pdating the door's RemoteAccess-styl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with information available to the sysop such as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location, baud rate, time left, function keys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TAR settings, and so on. OpenDoors even keeps track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, QuickBBS and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automatically provides the sysop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function keys for adjusting user time, hanging up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ven locking out the user, and so on. OpenDoor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you with a chat mode, which is available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Alt-C. In addition, the door driver ha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sysop shell to DOS, activated by the Alt-J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has full support for locked baud-rates of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,000 baud, using the FOSSIL driver for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system. To output text in your door, you simply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rint function. This function looks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with the modem, and also echos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screen (referred to as twining the output). Open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automatically detects if the BBS is operating in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and will function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ther OpenDoors functions include a built in sysop-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hat will ask the user why they wish to cha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oceed to page the sysop, just as any BBS package wou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Doors also provides screen clearing functions (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whether the user has screen clearing turned on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ANSI/AVATAR control functions (which again detec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has graphics mode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s if this weren't enough OpenDoors is now DesqView a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penDoors starts up, it will automatically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ce of DesqView, and if available, will perform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screen output throug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can also be fully customized in order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oor programs that use languages other th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at's more, OpenDoors is designed to be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the most novice `C' programmers are able to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-quality doors with OpenDoors. It takes c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ut every detail for you, yet still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completely control and customize every detai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oor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also comes with the source code for a user-v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, EZVOTE, that you can modify, or simply extract bi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s for use in your own doors. Plus, this manual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examples of C source code, to help you in writing nea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door program you might wish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 may also elect to purchase the source code for OpenDo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permit you to make modifications to any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Doors, use any portions of the OpenDoors source cod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 you write, or merely learn how communicatio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program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2 - ABOUT THE DEMO VERSION AND ORDE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VERSION &amp; BENEFITS OF REGISTE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chive contains the demo version of OpenDoors.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ll the features of the registered version, bu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under limited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The demo (unregistered) version may only be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able evaluation period,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Programs written in this version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ny program written in the demo version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the user indicating that it is not regist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, of course,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d to purchase OpenDoors, you will become the ow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owerful tool for creating BBS door and utility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owners of OpenDoors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Unlimited use of OpenDoors. You may write as many program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using OpenDoors, and do what you please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They may be freely distributed, or even so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's more, there are no additional royalty fees. Your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purchase of OpenDoors entitles you to use it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You also be entitled to free upgrades to new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Doors. In addition to the great many featur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 that this version of OpenDoors has to offer, I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working on a great many additions an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version. (See the end of this docu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 of features currently "in the works") 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rite in this version will also automatically tak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ew features when you receive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news of all is how cheap OpenDoors is! Other  "do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" sell for $50, $75, or even more! However,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nDoors will only cost you $28! (Also, you may b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nowing that the price will go up in future versions, s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gister now, you will save by getting ALL future up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 source code for OpenDoors is now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for an additional $28! Ordering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will allow you to customize OpenDoor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making any changes or additions that you wish. It also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see how OpenDoors works, and to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the OpenDoors code in any other program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. If you think you might be interested in ord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please be sure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The Source Code", located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      Below are detailed instructions for registering OpenDoors.</w:t>
      </w:r>
    </w:p>
    <w:p>
      <w:pPr>
        <w:pStyle w:val="PreformattedText"/>
        <w:bidi w:val="0"/>
        <w:jc w:val="left"/>
        <w:rPr/>
      </w:pPr>
      <w:r>
        <w:rPr/>
        <w:t>NOTE           These instructions are not intended to seem confus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; they are simply meant to answer almost any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might have about registering. However,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necessary for you to worry about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se steps to the letter - I'm not that picky. So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send your registration form and fee by some means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any difficulty in processing your registra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have any questions or uncertainties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please feel more than free to contact m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contact me, please see page 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OpenDoors, simply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Fill out the registration form. Information on fill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is located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Send the appropriate payment, $28 for the registr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6 for both the registration and source code.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ed instructions on sending the registration f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that begins page 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 Send the above two items (along with a diskette and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ordering the source code, and wish to recei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il)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ink you might also be interested in the OpenDoors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be sure to read the section on the source cod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registration form in this packag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registering the OpenDoors door toolkit. If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penDoors BBS interface package, you must regis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nding the separate registration form contain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However, if you have both packages and wish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m at the same time, you may send both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, and must only make out a single cheque for the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you may wish to send the OpenDoors feedback form (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8), along with your registration. The feedback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 chance to tell me what you think about OpenDoo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hanges you would like to see in future versions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ity of suggestions made on suggestion forms in the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ready been implemented in more rec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printed the OpenDoors manual, you can simply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l the forms on pages 17 and 18.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a copy of the manual, and you have a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print these forms by printing the ORDER.FRM fil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penDoors distribution archive. (Type COPY ORDER.FRM 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DOS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?    Alternatively, if you do not have a printer, simply send a h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vers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special instructions for me, or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say when you register, feel free to write thi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ck of the registration form, or on a separate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lling out the OpenDoors registration form,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how you would prefer to receive you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 and/or source cod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your registration key and/or source code by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ans: conventional mail, FidoNet CrashMail, or by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BBS. Although I try to send all orders the same d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ceive your order form, if you have a FidoNet Email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CrashMail is still by far the quickest way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rder. Once you have decided which means you would p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your order by, please read the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rder method, below. Also, if you are order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please be sure to read the section which begins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EIVING      In order to receive your OpenDoors registration key and/or</w:t>
      </w:r>
    </w:p>
    <w:p>
      <w:pPr>
        <w:pStyle w:val="PreformattedText"/>
        <w:bidi w:val="0"/>
        <w:jc w:val="left"/>
        <w:rPr/>
      </w:pPr>
      <w:r>
        <w:rPr/>
        <w:t>ORDER          source code by conventional mail, simply fill out the order</w:t>
      </w:r>
    </w:p>
    <w:p>
      <w:pPr>
        <w:pStyle w:val="PreformattedText"/>
        <w:bidi w:val="0"/>
        <w:jc w:val="left"/>
        <w:rPr/>
      </w:pPr>
      <w:r>
        <w:rPr/>
        <w:t>BY MAIL        form and mail it along with your payment as described below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ver the cost of postage. If you are order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requiring the mailing of a diskette), or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non-Arabic characters, also enclose a self-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lso ordering the source code,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either a 5-1/4" 360K or 3-1/2" 720K/1.44M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EIVING      In order to receive your OpenDoors registration key and/or</w:t>
      </w:r>
    </w:p>
    <w:p>
      <w:pPr>
        <w:pStyle w:val="PreformattedText"/>
        <w:bidi w:val="0"/>
        <w:jc w:val="left"/>
        <w:rPr/>
      </w:pPr>
      <w:r>
        <w:rPr/>
        <w:t>BY CALL        source code by a message and/or upload to your BBS, fill out</w:t>
      </w:r>
    </w:p>
    <w:p>
      <w:pPr>
        <w:pStyle w:val="PreformattedText"/>
        <w:bidi w:val="0"/>
        <w:jc w:val="left"/>
        <w:rPr/>
      </w:pPr>
      <w:r>
        <w:rPr/>
        <w:t>TO BBS         the order form and mail it along with your payment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Be sure to include the phone number, baud rate, and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and password for the BBS to which you would like 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As always, I will cover any long distance costs. If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, I am unable to connect to your BBS (not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usy, but, for example, if your BBS is no longer online)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your order by conventional 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EIVING      In order to receive your OpenDoors registration key and/or</w:t>
      </w:r>
    </w:p>
    <w:p>
      <w:pPr>
        <w:pStyle w:val="PreformattedText"/>
        <w:bidi w:val="0"/>
        <w:jc w:val="left"/>
        <w:rPr/>
      </w:pPr>
      <w:r>
        <w:rPr/>
        <w:t>ORDER BY       source code by FidoNet CrashMail, simply fill out the order</w:t>
      </w:r>
    </w:p>
    <w:p>
      <w:pPr>
        <w:pStyle w:val="PreformattedText"/>
        <w:bidi w:val="0"/>
        <w:jc w:val="left"/>
        <w:rPr/>
      </w:pPr>
      <w:r>
        <w:rPr/>
        <w:t>FIDONET        form and mail it along with your payment as described below.</w:t>
      </w:r>
    </w:p>
    <w:p>
      <w:pPr>
        <w:pStyle w:val="PreformattedText"/>
        <w:bidi w:val="0"/>
        <w:jc w:val="left"/>
        <w:rPr/>
      </w:pPr>
      <w:r>
        <w:rPr/>
        <w:t>CRASHMAIL      Be sure to include the FidoNet node address to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registration key and/or source code sent to (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Mail). Again I will cover any long distance costs. If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, I am unable to connect to your FidoNet system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your order by conventional 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YOUR ORDER F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before, the OpenDoors registration fee is only $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nadian or U.S. currency. You may also 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e OpenDoors source code for an additional $28 (ie. $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oth your OpenDoors registration, and the source code). I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cept your order fee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eque or Money Order in Canadian currency, drawn up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ian bank. In this case, your order fee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8CDN for just the registration, or $56CDN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eque or Money Order in U.S. currency, drawn up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your order fee will be either $28US for ju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, or $56US for both the registration and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n International Money Order or International Bank Dra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vailable from your bank, post office or organiz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Express), in Canadian currency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se, your order fee MAY be sent to me by the pos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, and you will mail your order form by itself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ve the money order drawn in either $28CDN for ju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, or $56CDN for both the registration and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sh, $28 for the just registration, or $56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source code, in either Canadian or U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cy. Please note that it is not usually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 be sent in the mail, and that I can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, it is your responsibili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 do receive your or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acceptable to me. I would like to mention that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have already ordered OpenDoors by sending cash, and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et to run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theless, if you wish to send cash, you may wish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rdering OpenDoors from within Canada,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choose the first option (a Canadian cheque or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). If you are ordering OpenDoors from within the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, you will most likely choose the second option (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heque or money order). If you are ordering from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and the U.S., it would be ideal if you could send your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international money order. However,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above order methods will be acceptable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Also, it is quite possible that I may be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ans of sending your order fee. If you are unsur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order fee, please feel free to get in touch with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y of the means listed on page 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THE SOURCE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benefits to also ordering the source cod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OpenDoors registration. Ordering the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OpenDoors for your own use, use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source code in other programs, and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penDoors works. If you have any ideas for chang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see in OpenDoors, either large or small, 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will allow you to makes these changes your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your own customized version of OpenDoors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remove copyright notices, change the way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unctions work, or add new capabilities to OpenDo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ingly little time. You will also be able to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be it the DesqView-aware c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outines, or anything else, in an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may wish to write. Also, ordering the OpenDoors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allow you to learn more about how OpenDoors work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rogram communications software, door program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before, registered users may order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for an additional $28, either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OpenDoors, or separately. If you wish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simply indicate on your order for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order both your OpenDoors registration,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, and include the additional fee for ord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rder the OpenDoors source code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package. The source code package includ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, with the exception of the registration key deco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. This small piece of code is instea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.OBJect files, one for each memory model.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also includes a short "Source Code Manual"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how the OpenDoors source code is organ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how to recompile the source code, and mor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source code package includes a full set of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utomatically re-compiling the OpenDoor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re-compile the OpenDoors source code, w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that you have Turbo C++ 1.00 or later, or any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rland C++. If you are using Turbo C 2.00 or earli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make a few minor alterations to the source c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re-compile i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s with your OpenDoors registration, when you or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you are entitled to receive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    If you wish to order the source code there are a few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which you should note. First of all, if you choo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your source code by mail (as opposed to uploa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FidoNet CrashMail), be sure to enclose a Double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/4" diskette with mailing envelope, or either Double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-Density 3-1/2" diskette. Also, due to the costs of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 long distance, an extra $15 is required in order to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 by BBS upload or FidoNet CrashMail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s outside of North America. There is no extra co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he source code by BBS upload or FidoNet CrashMail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merica. Nor is there any extra cost for having it 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ail in or outside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DOOR PROGRAMMING TOOLKIT 4.00 -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 : ______________________            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TIME TO CALL : __________________       BRIAN'S PASSWORD :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IF YOU WISH TO RECEIVE YOUR ORDER BY A MESSAGE ON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 WISH TO RECEIVE MY ORDER BY: |   | - FIDONET "CRASHMAI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- CALL TO 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- CONVENTIO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 WOULD LIKE TO ORDER: |   | - JUST MY REGISTRATION KEY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- JUST THE SOURCE CODE (ONLY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   REGISTERED)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- BOTH REGISTRATION KEY AND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   FOR $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SO SENT THE APPROPRIATE ORDER FEE, PAYABLE TO 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:   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OFFICE USE ONLY 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DOORS DOOR PROGRAMMING TOOLKIT 4.00 - USER FEEDBACK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YOUR COPY OF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PILER AND VERSION ARE YOU USING?  (EG. BORLAND C++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3 - LEARNING THE BASICS OF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programmer's manual is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tutorial, guide and reference to writ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 Chapter 1 of this manual, beginning on page 4, 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introduction and overview of the features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, beginning on page 7, then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ed to this demo version of OpenDoors, and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your copy. This chapter then serves as a tutori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nd door programming in general. Chapter 4 then de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unctions which OpenDoors provides for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deals with the "OpenDoors control structure"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ccess to a wide array of information,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OpenDoor's appearance an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(which begins on page 146) is perhaps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single part of this manual. This chapter gives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roubleshooting programs written with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solutions to common difficulties, and ha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sources for OpenDoors support. If at any ti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difficulty with OpenDoors, be sure to refer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complete step-by-step instruction on tr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of your problem, and for solutions to common difficu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. This chapter also directs you to some of th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of OpenDoors support, includ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EchoMail conference, the OpenDoors support BBS,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in touch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find many useful tools in this manual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oubt come in useful while working with OpenDoors.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2 is a basic table of contents, showing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s organized, and helping you to locate general topics.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manual, beginning on page 168, is an index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ocate more information on specific topics. The manua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glossary, on page 160, which will help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new terms that you may come across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. At the end of the manual, you will also fin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section, such as a brief history of OpenDoors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how to contact us, and information about new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currently in 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uggested that if you wish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that you carefully read the sections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 the use of the features you are using, and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m other portions of the manual to find out wha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re available. Also, you will likely want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, to make reading and reference while programm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is manual, simply type the following lin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PENDOOR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PROGRAM WITH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of compiling a program written with OpenDoors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at of compiling any other program.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wo additional steps which you must be sur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To include the OPENDOOR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To link your program with the appropriate OpenDoo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written with OpenDoors, must "include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.H header file. This is easily accomplished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#include "OPENDOOR.H" at the beginning of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also "link" the OpenDoors library fil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e recommended way of doing this i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library in your project file.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cess of using project files,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(++)/Borland C++ manuals. Simply put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, you should create a text file with a .PRJ file, an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text file the name of your program's .C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ppropriate library file. You shoul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.PRJ project file from within Turbo C, prior to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are using Turbo C++ or Borland C++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oject file by selecting the "Open"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ject" menu. Simply type in the name of a new .PRJ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reate, and then "Add" the name of your program's 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long with the name of the appropriate OpenDoors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whenever you wish to compile your program simply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file for that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different library file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one for each memory model. The following chart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le names, along with their corresponding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. It is important that you use the library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memory mod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nfamiliar with the concept of memory model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fer to your C programming manuals. Simply put,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(++)/Borland C++, you must select the memory mode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when compiling your program. In order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mpile correctly, you must also include th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corresponds to the memory model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ibrary     | Memory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Filename    | Mode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T.LIB  | The Tiny memory model library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S.LIB  | The Small memory model library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M.LIB  | The Medium memory model librar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C.LIB  | The Compact memory model library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L.LIB  | The Large memory model library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H.LIB  | The Huge memory model library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including third-party librari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please also see your Turbo C(++) / Borland C++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OF DOOR PROGRAMMING WITH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 complete tutorial to the basics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with OpenDoors. It is important that you rea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as while OpenDoors allows you to write door progra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the same manner as you would any "normal" program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 few things which you must keep in mind, in orde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functions correctly. We would also encourage you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door included with OpenDoors, EZVote.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described beginning on page 25, will give you a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idea of what an OpenDoors door will look lik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a starting point for writing your ow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e best means of introduction to door programm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by doing it yourself. As such,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idea for you to try typing in, compiling and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introduction program below. For instructions on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with OpenDoors, see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opendoor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Welcome to my first Door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Press a key to return to BBS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exit(10,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even this simpl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of the door capabilities we have already mentio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inclusion of the OPENDOOR.H file. All door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 must include the OPENDOOR.H header file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correctly. The first two lines in the mai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all the OpenDoors display string function (which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to both the modem and the local screen)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displayed by the od_disp_str() function en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n\r" sequence, instead of the normal "\n". The next lin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ingle-key input function. The TRUE value ca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wait for a key to be pressed (again, either from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cal keyboard). The last line of the main function then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, returning an errorlevel of 10. The FALS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ish to have OpenDoors terminate the call (hang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). If you placed a TRUE in its place, then a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logged off when the door exits. We would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rage you to try compiling and running this program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BBS setup. For information o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see the section beginning on page 20. Congratu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written your first door! Feel free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program, and see what effects your change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are not complete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s, we will now provide an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s of a door's operation. Keep in mind that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rries out most of these tasks for you. Whe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 starts up, one of the first things it must do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door information file(s) passed to it by the BBS 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is on-line, and wishes to run a door, they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select a command from a menu. At this point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such as RemoteAccess, Maximus, or whatever),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of information about the system, who is on-line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Various BBS packages produce various styles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 OpenDoors recognizes a wide variety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, and future versions will recognize others.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ult, your doors will be able to run on a gre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itself will actually be loaded in one of two mann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BBS will perform a "shell" and run the door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resides in memory (sometimes called a type 7 exit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exit to a batch file, which will trap an errorleve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ppropriate door. (sometimes called a type 15 exit)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ase, when the door gains control, it will first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(s), and then begin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OpenDoors, as with almost all other BBS software,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its modem communication with the "FOSSIL driver"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is loaded either as a .SYS device driv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at boot-up, or from an .EXE file as a TSR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BBS software with a standard interface lay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 with just about any type of modem. Hence,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is not running in local mode, it will requir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such as X00 or BNU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OpenDoors takes care of all the work invol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and reading the door information fil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and communicating with the FOSSIL driver for you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arry out these tasks, along with setting up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so on, OpenDoors provides a function called od_init()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xplicitly call this function, the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penDoors DOOR DRIVER function (such a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program outputs anything) will automaticall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 function to be called. As a result, upon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penDoors DOOR DRIVER function (but not BBS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functions), all of the initialization tasks for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be carried out. However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ill want your program to have acces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ho is on-line, or carry out other ac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() to have been executed - prior to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ny other OpenDoors functions. In this case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od_init() yourself before you do any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rovides you with a C structure, b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, which allows you to access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-line, the system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on, and also allows you to adjust various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Depending on what BBS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, the actual information available from the od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will vary. For more information on the od_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see the section on the control structure, beginn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oor has initialized itself, it will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with the user who is online. OpenDoors takes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communications, through its various input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When the door has finished, it will then wri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has changed back to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applicable), finish communicating with the modem,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. In OpenDoors, this is accomplished with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is function will terminate the door's activ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hang up on the user (allowing you to provid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BBS or logoff options for exiting), and then ex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errorlevel. You *MUST* exit your door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x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ther important OpenDoors function tha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s the od_kernal() function. od_kernal()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function, and is responsible for mu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' updating of the status line, monitoring the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d user timeout status, responding to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and so on. The od_kernal() function is call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penDoors, within the other OpenDoors door driv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since most door programs will call som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n a regular basis, you will most often have no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od_kernal() function yourself. However, if your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perform some action, such as updating data files,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t will not call any OpenDoors door driver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 few seconds, you should then call the od_kerna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yourself. For more information on the od_kerna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see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the functions available from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control structure, see the corresponding se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We would also suggest that you have a look at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cluded with OpenDoors, EZ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DOOR PROGRAM: "EZVOT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est ways to see how OpenDoors work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that it has, is to look 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sample door, EZVote. While this is by no means a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it should certainly give you a clear impression of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s are built, and will likely give you many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own doors. You can run the door a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y typing EZVOTE (the archive also contains a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1.DEF file, which will allow you to test any do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.) If you wish to manually create your own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can do so very easily. The DORINFO1.DE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is a simple text file which list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information on each lin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NE NUMBER | DESCRIPTION            | EXAMP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+------------------------+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       | Name of the BBS        | MY OWN BBS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2       | Sysop's first name     | BRIA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  | Sysop's last name      | PIRI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4       | Com Port modem is on   | COM0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5       | Baud rate, etc.        | 0 BAUD,N,8,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6       | Unused                 | 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7       | User's first name      | JOH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8       | User's last name       | PUBLIC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9       | Caller's location      | OTTAWA, ON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0      | ANSI mode (0=off, 1=on)|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1      | User's security level  | 32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2      | User's time left       | 6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make any changes you wish to the door, and re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! One of the best and most enjoyable ways to learn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perimenting. If you are a registered owner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ven distribute your own versions of this door. Also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at EZVote serves as a good framework for building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ZVote door behaves similarly to most other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have a fair bit in common with any other door you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penDoors. What you see in the output window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 remote user will be seeing.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urned on, you will see the same colours as they do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screen clearing turned on, your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ir's is. The status line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name of the user currently on-line (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ORINFO1.DEF file, the user's name will be "The Sysop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location, and the user's baud rate (0 if the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local mode). You will also be told how much tim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left, and there will be indicators as to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ANSI and/or AVATAR modes on, etc. If the user wish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with the sysop (ie, they have paged the sysop, but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response yet), a [Want-Chat] indicator will b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tus line. Try Paging the sysop, using OpenDoors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ysop page feature. The following function key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sysop in any OpenDoor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]/[DOWN] - Use the arrow keys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time which the us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-   Allows the sysop to break into chat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. [Alt]-[C] again, or [ESC]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mode. (Notice that the Want-Cha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so be turned off, if it was flash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door is running under Apex,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BBS, paging from within the door will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the Want-Chat indicator to stay l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turns to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-   Allows the sysop to shell to DOS, if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vailable. Simply type EXIT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-   Hang up on the user. When the sysop does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Doors will optionally call a func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in the OpenDoors control structur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you to close files, etc. OpenDoor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with the appropriat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A critical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- Keyboard inactivity timeout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-255 - Defined by you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errorlevel will allow sysops us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ptionally log the user back on-lin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in "wait for call" mode, or whatever they w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how the door ex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L] -   This key locks the user out of the BBS. 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gs up on the user, and then sets thei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to 0, to prevent them from ev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. This feature may requir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FO.BBS file, depending on what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K] -   The "User Keyboard-Off" key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ily prevent the user from typ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ir keyboard. This has no effect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, but causes OpenDoor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N] -   The "Sysop Next" key, this function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for use by the sysop after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, if the door is running under an Apex or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D] -   "Drop to BBS" key. This function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xit the door and return the user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..[F10] - The Function keys [F1] thru [F10]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to various types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line, or to turn the status line off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0] - Turn of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let's take a closer look at the actua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door. If you haven't already printed out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, and possibly the EZVOTE.C file as well, it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good idea to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near the top of the program, along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header files, the OPENDOOR.H file is included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cluded in all programs written under OpenDoo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lacing the OPENDOOR.H file in the same directory as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mpiling, simply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rogram. If you are placing the OPENDOOR.H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directory, along with the rest of your header file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include &lt;opendo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ice the file structure just before the mai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ZVote door. EZVote stores it's data file of ques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, and who has voted on what in a single fixed lengt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EZVOTE.BBS. This file is simply a memory im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The elements in this structure includ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questions, the total number of user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about, the questions they have and have not voted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questions and answers themselv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the EZVote door checks for any command line parameter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, the first one is taken as the path to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 If no command line parameter is specified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will not change the value of the od_control.info_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which will cause OpenDoors to look for thes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Setting the path to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 good feature to implement in your own. doors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 either by accepting command line parameters, o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; and doing so will allow sysops to ru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from its own directory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variable, see the documentation on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rtion of the OpenDoors control structure, which begi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the EZVote program calls the od_disp_str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s name, etc. to the screen. At this time,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will also initialize itself, setting up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tructures, reading the door information files (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1.DEF &amp; EXITINFO.BBS), and will begin communica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(if it is not running in local mode). The next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() function of the EZVote door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before_exit=save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simply tells OpenDoors to call the save_fil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save the EZVOTE.BBS data file) before it exits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OpenDoors to call any function before exiting, simply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et to its default of NULL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utomatically shuts down the door and return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, if it detects that the user's time has expire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hung up, and so on. As a result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uld cause your program to exit at any tim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is called. Hence,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 od_before_exit variable will allow you to finis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leted activities, such as closing data files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is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ZVote has performed these door related startup procedu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pens/creates its EZVOTE.BBS data file. If the EZVOTE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n the current directory, it is opened and rea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exist, then EZVote creates a new one. Next, EZV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through the data file for the name of the user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-line. This allows EZVote to keep track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have used it, with its own statistics about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also compares the name of the user currently on-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system's sysop. If they match, the EZVo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nable it's sysop-only functions, such as dele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EZVote has done all of this housekeeping, it beg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with the user. All of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door center around the main menu, which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_menu() function. The EZVote door is written in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at the main menu may be either the built-in menu, 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an external, sysop definable, ASCII/ANSI/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Hence, the main_menu() function begins b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EZVOTE.ASC/ANS/AVT file, by use of the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If such a file is found, the od_send_fil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appropriate file corresponding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, and return a value of TRUE.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RUE/FALSE Boolean values, see the entry on "BOOLEAN VALU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lossary.) The EZVote main_menu() function then te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eturned by the od_send_file()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function was unable to find the appropriat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roceeds to display its built-in main menu.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is displayed, you will notice that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(the od_clr_scr() function only clears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screen clearing mode turned on), as well a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buffer. The keyboard buffer is clea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keybuffer() function, in order to prevent unw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ur, if the user has been pressing keys on thei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oor was loading, etc. While all the internal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check for ANSI/AVATAR mode, EZVote also che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od_control.user_ansi variable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isplay extended characters (such as the line an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characters) to users who have ANSI/AVATAR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, that as mentioned before, when using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s, that you must end a line with the "\n\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, instead of the single "\n" that you would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printf() function. Both the "\n" (line feed) and "\r" (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) characters must be sent to the modem, in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displayed correctly on the remot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EZVote door should be more or less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4 - THE OPENDOORS DOORDRIVER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THE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ctivities of an OpenDoors door progra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d through one of two facilities - the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and the OpenDoors door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or program written with the OpenDoors door driver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se of the OpenDoors door driver functions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-related input and output. The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lso provide many capabilities to your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displaying ASCII/ANSI/AVATAR files, contro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's opera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note that much of the information abo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online, information about the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, and variables to customize OpenDoors' behavior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not through the door driver functions, but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. The control structur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eginning on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the door driver function available to doo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with OpenDoors are listed, grouped according to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of functionality. On the following pag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unctions and their use is described in detail,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         DISPLAY FUNCTIONS</w:t>
      </w:r>
    </w:p>
    <w:p>
      <w:pPr>
        <w:pStyle w:val="PreformattedText"/>
        <w:bidi w:val="0"/>
        <w:jc w:val="left"/>
        <w:rPr/>
      </w:pPr>
      <w:r>
        <w:rPr/>
        <w:t>FUNCTIONS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           Displays a normal, NULL-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. (page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()                Sends the specified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modem, with or without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cho. (page 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             Performs formatted output,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f() function does. Also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ded codes to change display col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utch()               Displays a single character. (page 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mulate()             Displays a character, interpr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ded ANSI/AVATAR codes. (page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             Displays the same character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imes, using AVATAR optimiz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sible. (page 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           Draws a window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/AVATAR graphics mode. (page 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olour()          Sets current colour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eground and background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         Sets current colour to specified IBM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attribute. (page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scr()             Clears the screen, if user ha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earing enabled. (page 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()            Clears the remainder of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         Sets the position of the curs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/AVATAR mode is enabled. (page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ISPLAY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          Displays an ASCII/ANSI/AVATAR file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) (such as .ANS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Dra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         Lists the file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an area, using a FILES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UT          od_get_key()             Inputs a single key from the keyboard,</w:t>
      </w:r>
    </w:p>
    <w:p>
      <w:pPr>
        <w:pStyle w:val="PreformattedText"/>
        <w:bidi w:val="0"/>
        <w:jc w:val="left"/>
        <w:rPr/>
      </w:pPr>
      <w:r>
        <w:rPr/>
        <w:t>FUNCTIONS                               optionally waiting if a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. (page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          Inputs a string of specifie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keyboard. (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           Formatted string edit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ing ANSI/AVATAR graphics.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keybuffer()     Removes any waiting ke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oard input queue. (page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OR           od_init()                Begins door operation by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    the OpenDoors control structure,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the local screen,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SSIL driver (if applicable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ing the door information file.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               Ends door operations, closing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, re-writing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, and optionally return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BBS. (page 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              The central OpenDoors control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should be executed every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onds. (page 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statusline()      Temporarily alters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OpenDoors status line. (page 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()                Allows the user to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t. (page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()               Executes an external program (eg.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ressor, external protocol, etc.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eparate screen,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Doors screen afterwards. (page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rrier()             Allows detection of carrier sign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that have disabled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al checking. (page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ARRIE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determine the status of the carrier detect signal, i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penDoors' internal carrier detection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carri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if a carrier is pres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no carrier is present, 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Usually, you will not have any use for the od_carrie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penDoors automatically monitor's the carrier detect sig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correctly recover if the carrier detect signal is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oor is operating in remote mode. However,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you may wish to disable OpenDoors' internal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routines, using the od_control.od_disable variable.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cases in which you might want to do this, are a call-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door, which disconnects the user an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m back, or in a terminal program, which is in fact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at all (and as such you would not want to hav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hen the carrier detect signal is lost). In case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, you will then be able to use the od_carrier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determine the state of the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turn a Boolean value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olean values, see the Glossary which begins on page 160)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RUE or FALSE. If a carrier detect signal is prese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is called, it will return TRUE, and if no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signal is detected, it will return FALSE.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mote connection, and thus no carrier when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local mode, this function will always return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ALS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the use of this function, let us consider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verification door, which hangs up on the user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he user back at their entered phone numb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correctness of that number. This program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contain a function that is responsible for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waiting for the connection to be broken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ing the user. At some point in this function, likely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he point where the function hangs up on the us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able OpenDoors' internal carrier detection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disable |= DIS_CARRIERDET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want to have a piece of code which would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up to a given amount of time for the carrier signal to dr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ccurs, you would continue to place the call,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occur, you would probably try your hangup procedur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wo more times. In this example, the function will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a value of FALSE if the carrier signal does not dr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call the place_call() function if it does dr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he Boolean value returned by the place_cal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Our piece of example cod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hangup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long 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                      /* Perform hang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Wait up to 30secs (546 ticks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r=(*(long far *)0x46cL)+546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timer&gt;=*(long far *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      /* If carrier has been lost, dial the mode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(!od_carrier()) return(place_call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LEAR_KEYBUFFE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clear the input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clear_keybuff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penDoors maintains its own keyboard input buff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the user to "type ahead" - to send input to the door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ime when it is ready to process those key presse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ser could begin to type a command while a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ing displayed, and when your door reaches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ting the menu command, the characters already typ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already be waiting for the OpenDoors input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keyboard input buffer will include both th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by the user on-line, and the non-function keys (ie,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ppear in the OpenDoors keyboard buffer), hi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 This allows both the user on-line and the sysop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at any time. If the sysop wishes to temporarily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rom having any control over the door, the sysop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K (user-keyboard off) key. The key stroke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type-ahead buffer will be retrieved by the od_get_key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d_input_str() functions. The keyboard buffer can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64 user keystrokes in this version of OpenDoors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ny additional keystrokes will simply be discar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imes, however, when you will want to erase any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hit by the user, to prevent them from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. For example, if your door has been busy do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for a few moments, they user may have been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n their keyboard - perhaps in the hope that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things up. These keys will be waiting in the type-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and if one of the keys the user entered was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e next prompt in your door, the user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accidentally made a choice they did not wish to. A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door will simply erase the contents of the type-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fter any long period of internal processing, etc. Kee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 that too much use of the od_clear_keybuffer() func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just as undesirable as not using it all, as there are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esence of the keyboard buffer can prove to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e user of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rase the contents of the type-ahead buffer, you simply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lear_keybuffer() function. This function tak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nd does not return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get_key(), od_input_str(), od_edit_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one example of the use of the od_clear_keybuffe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example door program EZVote, which is described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25. Below is another example of using this functio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we present a simple function, wait_for_return()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auses for the user to press their [Enter]/[Return]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begins by displaying a prompt asking for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Return] key to be pressed. The function then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 buffer, and waits until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key, using the od_get_key() function. Not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unction will only continue if the user ha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key. This is a good idea in all door programs,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r door to distinguish between a character pr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and a "line noise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wait_for_retur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                                  /* Display prompt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Please Press [Enter] to continue...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lear_keybuffer();         /* Clear keyboard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od_get_key(TRUE)!=13);     /* Wait for Enter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LR_LIN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Clears the rest of the current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clr_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lears the line that the cursor is on,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o the end of the line. Afte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cleared, the cursor is automatically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t was at prior to issuing the command. Henc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ne the cursor was located on looked as follows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derscore (_) character representing the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_line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between the words "a" and "line",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 command is issued, the line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directly following the word "a"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laces a space character at the cursor loc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ocation up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oor is running in plain ASCII mod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lear the rest of the line by manually sending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nd backspace characters. When ANSI or AVATAR m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the corresponding ANSI/AVATAR control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in order to accomplish the line clear. Since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quences are much shorter than the sequenc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clear the line manually, the us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your door's graphics to display much more quick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or AVATAR modes are active. Also note that in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s, the line will be cleared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lour attribute. Thus, if you wanted to place a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on a particular line,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olour() (or od_set_attrib()) function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function to locate the curso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line, followed by the od_clr_line() function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procedure is demonstrated in the exampl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clr_scr(), 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, is an example of a function that clears an entir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pecified colour. Since this function performs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quire ANSI or AVATAR graphics mode, it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ase where these modes are known to be availabl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is function would be useful in a full-scree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r, or when performing ANSI animations. The function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parameters: the line to be cleared (where 1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2 the second, and so on), the foreground colour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the background colour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differs from the od_clr_line() function itsel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important manners. First of all, this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line, whereas the od_clr_line()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only the remaining characters of the line, aft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location. Also, as mentioned befor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a colour to clear the line to,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which is to be cleared - neither of which is don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lear_line(char line_number,char foreground,char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line_number,1);       /* move to correct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foreground,background);         /* se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lr_line();                         /* clear entire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LR_SC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he OpenDoors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clr_s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e od_clr_scr() function can be used to clear the doo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, the user's screen and local screen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are cleared.) Also, if your door is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such as RemoteAccess, Apex or QuickBBS, which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, this function will detect the user'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setting, and only clear the screen if screen clea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 If an EXITINFO.BBS file is not availabl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always clear the screen (as OpenDo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etermine whether or not the user ha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). If your door will be running under BB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ass the user's screen clearing setting to the doo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etermine yourself whether or not the user'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screen clearing codes, during the first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door. You will then be able to store this sett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The example below demonstrates how to detect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the user's system supports screen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e that the ability for the user's termi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creen clearing codes is independent of the user's ANSI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mode settings. The od_clr_scr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screen clearing by sending an ASCII 12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terminal, and thus ANSI or AVATAR graphic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ily required in order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the user's screen clearing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user_attrib variable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chapter of this manual. If you wish to force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, regardless of the user's screen clearing setting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clr_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a function which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ystem supports screen clearing.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value of TRUE if screen clearing is supported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value of FALSE if screen clearing is not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user_supports_screen_clearing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answ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* display instructions to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In order for this door to function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correctly, we must know whether or not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your system supports screen clearing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In a moment, we will attempt to clear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your screen in order to test your system's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capabilities.\n\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Please press [Enter]/[Return] when you are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Ready to perform this test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od_get_key(TRUE)!=13);       /* wait for [Return] 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lr_scr();                    /* attempt to clear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ask user if their screen cleare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Did your screen just clear? (Y/N)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;;)            /* loop until user chooses [Y]es or [N]o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=od_get_key(TRUE);            /* Get user's answ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answer=='y' || answer=='Y') return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answer=='n' || answer=='N') 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DISP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Sends a buffer of text with optional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disp(char *buffer, int size, char local_ech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allows you to send a buffer of tex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length, with the option of enabling or disabling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 You will probably have little use for this funct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you will most likely display strings us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or od_printf() functions,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ou wish to use printf()'s formatting options.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down of the uses of the various OpenDoors display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escription of the od_disp_str() function,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cases when this function will come in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) If you wish to display a buffer of characters of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, which may contain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character is used by the C langu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the end of a string, the other tw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unctions (od_disp_str() and od_printf()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nd this character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) If you wish to send text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it displayed on the local screen, or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nd strings to the modem when it is in command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having these characters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disp() function is called with three parameters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*buffer, is a pointer to a buffer of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displayed. The second parameter, size, is simp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in the buffer to be displayed. If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local_echo, is set to TRUE, then all character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dem will also be displayed on the local scree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 is set to FALSE, then the buffer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without being echoed to 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_str(), od_printf(), od_putch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The following are a few examples of the use of the od_disp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isplay a single character, contai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aracter", without echo to the loc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disp(&amp;character,1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end a command to the modem (only if you k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in command mode), with the command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-terminated string "str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disp(string,strlen(string)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end exactly 5 characters from the buffer "buffe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cho to the loc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disp(buffer,5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DISP_ST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Displays a string to the screen (remote and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disp_st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e two functions most often used for displaying string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are the od_disp_str() and od_printf() functio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 allows for formatted output, where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 function simply displays the actual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passed to it. If you wish to display a single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od_putch() function. If you wish to send a st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to the modem without local echo, use the od_disp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If you wish to send a sequence of the sam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, the od_repeat() function will use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if available to display the sequence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ing the same character in repetition. Al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nd ANSI or AVATAR graphics control codes, and h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on the local screen, use the od_emu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disp_str() function displays the contents of the n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string pointed to by *string. Display is sent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 and modem (presuming the door is not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odem output is accomplished through the Fossil driv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riable directvideo is set to 1, then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omplished by direct writes, either to video memory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qView screen buffer, if DesqView is running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video is set to 0, then BIOS function call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utput. While using direct video writes results in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creen updates speeds, it will also cause difficu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eople running in multitaskers, such as DesqView. Ide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design your door to either accept a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or a setting in it's configuration file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using your door to select either direct o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thing to keep in mind when using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is that you should use "/n/r" instead of simply "/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ew line. This is due to the fact that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equire a carriage-return line-feed sequence (/n/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just a line-feed (/n). For example, instead of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disp_str("Hello worl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disp_str("Hello world!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ursor colour or location of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function, refer to the od_set_cursor(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(), od_printf(), od_putch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Below are a few examples of various uses of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ree string constants on separat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This is an example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of the OpenDoors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od_disp_str() function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ree string constants on the sa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Another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od_disp_str()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example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string,"This is a string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DRAW_BOX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Draws a window on the screen in ANSI or AVATA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draw_box(char left, char top, char right, char bott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on success, FALS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is for use in ANSI or AVATAR graphics mod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draw a window in the current display attribute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location on the screen. The board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up of the characters specified in the od_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ox_chars[] array. If AVATAR graphics mode is availabl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ses AVATAR control codes to display the window in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/10 the length of time required to display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parameters of this function, "left" and "top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ordinates of the top,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be draw. The third and fourth parameters, "righ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ttom", specify the coordinates of the bottom, left-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indow. Like the values passed to the od_set_curso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hese coordinates are relative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, with the position (1,1) being this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this function will display the wind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ext colour. Thus, before calling this func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either the od_set_colour() or the od_set_attrib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specify the colour in which you would lik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boarder of the window will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extended ASCII characters which produce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er. However, you may wish to have the boarder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ifferent characters. In this case, the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boarder can be specified by the od_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ox_chars variable, described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t_colour(), od_set_attrib(), od_clr_scr(), od_edit_str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the use of the od_draw_box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the od_edit_str() function, we show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which displays a window, and allows the user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file they would like to upload,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and whether they want it to be a private uploa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ble to move among fields using the tab key, and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tinue" button when they are finished.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if the user selects continue, and FALSE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/ Main "dialog box"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_information(char *filename, char *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priva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urrent_field=1;              // Currently selected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oice;                                   // Use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L_WHITE,D_BLUE);               //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raw_box(10,5,70,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5,25);                   // Display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L_GREEN,D_BL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ENTER FILENAME INFORMATION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L_CYAN,D_BLUE);     // Display fields and ti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6,1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FILENAME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76,1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7,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DESCRIPTION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76,4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8,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PRIVATE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76,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_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[0]='\0';     // Blank out contents of inpu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[0]='\0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[0]=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;;)                                // Main dialog box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current_field==4)              // If field is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colour(L_GREEN,D_BLUE);       // Highl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 // Loop until user presses [TAB], [ENTER], or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while(choice!=9 &amp;&amp; choice!=13 &amp;&amp; choice!=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colour(L_CYAN,D_BLUE);     // Un-highl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choice==13) return(TRUE);   // If [ENTER]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choice==27) return(FALSE);    // If [ESC]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_field=1;         // Otherwise, [TAB]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(current_field)        // According to selec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                    // Input from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edit_str(filename,"FFFFFFFFFFFF",6,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x1b,0x1a,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FIELD_MOD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KEEP_BLAN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edit_str(description,"******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,26,0x1b,0x1a,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FIELD_MOD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KEEP_BLA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edit_str(private,"Y",8,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x1b,0x1a,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FIE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/ If user pressed [ESCap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choice==EDIT_RETURN_CANCEL) 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If user choice to go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choice==EDIT_RETURN_PREVIOU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current_field==1)                // If at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_field=4;                  // Go to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                        // If not at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current_field;              // Go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                          // If user chose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+current_field;                     // Go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raw_button(void)          // Function to display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raw_box(12,10,23,12);               // Draw box for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11,1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Continue");             // Display text in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EDIT_ST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Allows you to perform formatted input with full line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etc., in ANSI / AVATA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unsigned int od_edit_str(char *input_string, char *format_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ow, int col, unsigned char normal_colour,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_colour, char character, unsigned int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his function will return one of the following values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se values will only be applicable in certain c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EDIT_RETURN_CANCEL will never be return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enabled the cancel featur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ERROR        Indicates that an error ha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 edit function was unable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will occur if there is an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the parameters, or if ANSI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TAR graphics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CANCEL       Indicates that the user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cel key [ESC], and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s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ACCEPT       Indicates that the user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pt key [Enter], or that the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feature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PREVIOUS     Indicates that the user wish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previous field, by pressing [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OW], [SHIFT]-[TAB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NEXT         Indicates that the user wish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next field, by pressing [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OW], [TAB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o perform string input within OpenDoors, one of two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, od_input_str() and od_edit_str()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input_str(), allows simple line input and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used in ASCII, ANSI and AVATAR mod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edit_str(), allows many formatted input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line editing, and other features, but require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 or AVATA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function provides a great deal of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, and as such, may appear to be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functions within the OpenDoors door driv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fact that the function accepts eight parameters ma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function seem daunting. However, you nee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 yourself with all of the feature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in order to make use of it.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section should give you some idea of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ith the od_edit_str() function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should help to demonstrate th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remember about the od_edit_str()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requires ANSI / AVATAR graphics, as the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needed for the advanced editing capabilitie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od_edit_str() function. Thus, you will onl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in one of two cases; either in a do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NSI / AVATAR graphics to operate, or in the ca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gram tests for the availability of ANSI / AVATAR graph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calls od_edit_str() if graphics is available. If ANSI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is not available, your program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the od_edit_str() function allow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line editing, such as inputting and deleting tex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ddle of the string (whereas the od_input_str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llows editing from the end of the string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ing to erase a mistake). The edit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d_edit_str() are listed below. Note that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may or may not be available,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the user's terminal program. Whil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tandard used for the transmission of special edit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he arrow keys, the od_edit_str() function makes as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 as possible to make all of the edit featur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terminal programs. Many of the edit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using either [CONTROL]-key combinations or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he arrow keys, delete key, and so on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most of these special control keys when sent as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NSI control sequence (which is sent by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, or as a DoorWay style scan code / ASCII cod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also available from many terminal programs, bu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equired). The od_edit_str() edit function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. Note that all edit functions are alway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- Moves the cursor to the beginning of the lin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. Press the [HOME] key, either in DoorWay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- Moves the cursor to the end of the line being edited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END] key, either in DoorWay mode or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- Deletes the character under the curso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ete] on the local keyboard, in DoorWay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many terminal programs without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- Deletes the character left of the curso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ACKSPACE] or [CONTROL]-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INSERT MODE - Switches the od_edit_str() func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mode and overwrite mode. Press [INSert]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orWay mode, or from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EFT - Moves the cursor left one character. Press [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] on the local keyboard, in DoorWay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many terminal programs without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- Moves the cursor right one character. Press [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] on the local keyboard, in DoorWay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many terminal programs without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ENTIRE LINE - Press [CONTROL]-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INPUT - Press the [ENTER] / [RETURN] line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Alternatively, press [CONTROL]-[Z]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only work when the current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alid" (ie, it conforms to the format st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INPUT - Only available if specifically enab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command line.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ELD - If enabled, allows the use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n a dialog box / form. Press [DOWN ARROW]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 mode and under many terminal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 mode. Alternatively, press [TAB]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OWN ARROW] key is NOT usually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keyboard, as it is usually us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ELD - If enabled, allows the us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field in a dialog box / form. Press [UP ARROW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orWay mode and under many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DoorWay mode. Alternatively, press [SHIFT]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AB] on the local keyboard or in DoorWay mode.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the [UP ARROW] key is NOT usual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local keyboard, as it is usu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 user's 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now look at the parameters which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ccepts. The first parameter, input_string, i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ring where the user's input should be stored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at this string be long enough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st input your format string will permit, including the '\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string terminator (ie, the string should b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the length of the format string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ring's ' and "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, format_string, is a pointer to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pecifies the format and maximum length of the in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should accept. Using the format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 you specify the length of the input field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orce the user's input into certain forma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input a North American styl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you could use a format string of "###-###-####"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the user typed any dash character or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input would be converted, as they type, to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 613-526-4466. You could also specify 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uch of "MMMMMMMMMMMMMMMMMMMMMMMMMMMMMM",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the user to enter a name of up to 30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would then automatically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o that the first character of each word is capital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main characters of the word is in lower case.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ere to move the cursor to the middle of the string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entered, and add or delete a space (and thus either mak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two or two words one), od_edit_str() would re-form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reflect the change. The valid characters for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ng, along with their meanings, are listed bel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ring is NOT case sensitive (except for liter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by the '' or "" characters), and space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at any point to increase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is string format is a modified version of 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in the OPENDOORS EchoMail conference,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ood that a similar format is used by at least one other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library. In using a similar format, it is not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 to copy someone else's idea, but simply to buil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it seems is familiar to some C programmers alrea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Indicates that numeric characters from '0' to '9'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Indicates that numeric characters from '0' to '9'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character (' ')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Indicates that numeric characters from '0' to '9',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.', '-' and '+' are valid for this posi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tyle is intended for floating-point numeric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Indicates that any character is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dicates that any printable character, from ASCII 3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27, is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Indicates that alphabetical characters 'A' to 'Z', 'a'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z' and space (' ')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Indicates that city name characters are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As with the 'M' format character,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apitalized so that the first lett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, and all subsequent letters are in lower cas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o permitting alphabetical characters and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 ') character, the ',' and '.' character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Indicates that date characters '0' to '9', '-' and '/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Indicates that MS-DOS filename characters are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Indicates that hexidecimal character '0' to '9', 'A' to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a' to 'f'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Indicates that only lower case alphabetical characters 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'z', and the space (' ') character is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However, if the user attempts to enter a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lphabetical character in this posi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 converted to the lower 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Indicates that name characters are valid for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are the alphabetical characters 'A' to 'Z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to 'z', and the space character (' '). A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s converted such that the first character of a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pper case, and all other letters ar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Indicates that telephone number character '0' to '9', '(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)', '-' and ' '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Indicates that only upper case alphabetical characters 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'Z', and the space (' ') character is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However, if the user attempts to enter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lphabetical character in this posi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 converted to the upper 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Indicates that MS-DOS filename characters are permit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sition, including the '*' and '?'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Indicates that alphanumeric characters 'A' to 'Z', 'a'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z', '0' to '9' and ' '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Indicates that yes/no characters 'Y', 'N', 'y', 'n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for this position. The charact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/"  Single or double quotes can be used to specify 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should appear at the same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ing (referred to elsewhere as "literal strings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is entering the string,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upplied, and the user is not required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Literal strings must begin and end with the same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Remember that the double quote (") charac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bedded in C strings by preceding the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\ (backslash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and fourth parameters, row and col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where the first (left most) characte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hould be located. These parameter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col parameters passed to the od_set_cursor() functio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row specifies the line number on the screen, wher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rst line, and col specifies the column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where 1 is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fth and sixth parameters, normal_colou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_colour, allow you to specify the colou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The fifth parameter, normal_colour, specifies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put field when input is not taking place and the six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highlight_colour, specifies the colour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put is taking place. Thus, if you had several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e screen at one time, you would be able to mak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for the user to identify the currently active fie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field currently accepting input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distinct from the other fields. When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begins, it will change the current colour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ormal colour to the highlighted colour. Then,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exits, it will change the curren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eld back to its normal colour.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field highlighted, you can set both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ame value, and disable field re-drawing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h parameter,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venth parameter accepted by the od_edit_st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will serve one of two purposes. Normall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ill specify a background character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illed portion at the end of the input field. This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haracter, such as the ASCII 177 grey block character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visual background to the field. Doing this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visually how long the field is, and how m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permitted to type into the field. Normall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ll be displayed during input, and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exits. However, you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to remain in place using the eighth parameter,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have this "background" visual field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t the character parameter to a space (ASCII 32)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nput mode, this parameter will instea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display in place of characters typed by the user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the background display character defaults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 32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ighth, and last, parameter accepted by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the flags parameter. This parameter is a bit-m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variable which allows you to control special featu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function. More than one of these setting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by listing a chain of the values, separ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wise-or (|) operator. If you do not wish to turn on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odes, simply pass the EDIT_FLAG_NORMAL value as the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NORMAL - Default setting, use this value of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flags below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NO_REDRAW - When set, prevents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from re-drawing the input string a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starts up and exits. If you set this fla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_colour and highlight colour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value. If background character (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) is not a space (ASCII 32) charac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draw the field background prior to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. Also, if you are calling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EDIT_FLAG_EDIT_STRING flag se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existing string in the fiel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od_edit_s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FIELD_MODE - Setting this flag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should operate in field input mod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nput mode, the user may finish enter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by pressing the previous field or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(arrow keys, tab keys, etc.)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 If the user chooses to finish and accep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by pressing one of these keys,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will reflect which choice they ma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you to make it possible for the use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a number of input fields in a form /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as demonstrated in the example accompan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raw_box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EDIT_STRING - Setting this flag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should edit a pre-existing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starting with a blank string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_string parameter MUST point to a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This string may either contain some text, o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, but od_edit_str() will expect to fi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or ('\0') character, and will begi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string prior to that charact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set the EDIT_FLAG_EDIT_STRING flag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input_string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, as od_edit_str() will automaticall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STRICT_INPUT - Setting this flag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to operate in "strict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which may be desirable if your inpu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more than one type of input. Normally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inputting such a string, the user w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middle of the string, and insert any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ing so would cause the rest of the inpu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right. However, in cases where your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different types of character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ifferent positions, this can cause the inp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so that it no longer conform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In this case, the user's input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valid, and the user will not be able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by pressing [ENTER] (although [ESCAPE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be available, if you activated it) until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ir input. However, when strict inpu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ed on, od_edit_str() will restrict the way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user is permitted to edit the string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just such a case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PASSWORD_MODE - Setting this flag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to operate in "password"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assword mode, the characters typed by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hidden, displayed instead as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"character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ALLOW_CANCEL - When this flag is set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to cancel their current input and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process by pressing their [ESCAPE] ke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do so, any changes they have made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will be cancelled, and replaced by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string. The od_edit_str()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, indicating that the user has cancell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FILL_STRING - When set, this flag will for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 string that fills the entir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string. Normally, the user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of any length up to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format string. However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when inputting a date, you will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 field filled. (Otherwise,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to enter only the first part of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AUTO_ENTER - When set, this fla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to automatically si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of the [ENTER] key when the string is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be used to cause the od_edit_str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inputting as soon as a valid string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having to wait for the user to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AUTO_DELETE - When set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FLAG_EDIT_STRING flag, this flag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delete feature of the od_edit_str() function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delete is active, if the fir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not an edit control key, the exist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deleted, and a totally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 from the user. This could be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ing the user to go back to edit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If the user wishes to only chang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string, they can move the cursor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y wish to make the change, and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. However, if the user wishes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old string with a new one, they ca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to type, and the old string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, and the new string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KEEP_BLANK - Normally, OpenDoors will on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eld background (as passed in the "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) while the user is editing the 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move it when the od_edit_str() function ex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you may wish to continue having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fter input has taken pla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has exited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his flag will cause the backgroun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main visible after inpu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PERMALITERAL - When the format string contains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(such as forcing a ':' character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time input by using the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##':'##':'##"), the od_edit_str() function can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of two modes. In the default mode,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ill only be displayed when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dded to the string.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inputting the current time using the abov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this mode would result in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being blank. When the user type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 of the time, that number would appea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ypes the second digit of the time, tha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, and then the colon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by OpenDoors.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et the od_edit_str() function to oper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ermaLiteral" mode, by setting this flag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FLAG_PERMALITERAL flag is set,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itially contain the literal characters (i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ns in our example), with the cursor still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eftmost position in the input field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literal character become a perman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 field, and can not be moved or dele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- instead the cursor simply skips over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put_str(), od_get_char(), od_clear_key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are several examples of typical uses of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For the sake of simplicity, all of thes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eir input beginning at the top,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store the user's input in the string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. For an example of the user of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a dialog-box / form entry applica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ccompanying the od_draw_box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name with a maximum of 25 characters, hav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each word automatically capit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MMMMMMMMMMMMMMMMMMMMMMMMM", 1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x03, 0x21, 176, EDIT_FLAG_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North American style phone number, requiring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be filled, and running in "strict inpu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###'-'###'-'####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LL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STRICT_IN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the user to edit a previously entered 20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with auto-delete mode on. Any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in the string.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EDIT_STRING flag is set, the string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e od_edit_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????????????????????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AUTO_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password of up to 16 characters from the user.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will only be permitted to conta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and the od_edit_str() password mode is used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block displayed in place of any character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string, "UUUUUUUUUUUUUUUU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, 1, 0x03, 0x21, 2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_FLAG_PASSWOR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two-digit number from the user, requiring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be filled, and automatically accepting the inpu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gits have been entered (not requiring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##", 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LL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AUTO_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filename to download, as a field in a dialog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filename will be permitted to contain 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and the od_input_str() function will operate i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with the cancel [ESCape] key enabled. Also, string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ll be enabled, allowing the user to edit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line, and the EDIT_FLAG_KEEP_BLANK flag will be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the field background to remain displayed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 This time, however, auto-delete mode will not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combination of parameters expects that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contents will have already been displayed,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od_edit_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WWWWWWWWWWWW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ELD_MOD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KEEP_BLA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string without the field background and line re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input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*****************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7, 0x07, 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NO_REDRA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date, using permaliteral mode. Here,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a three digit short form ("JAN", "FEB", etc.)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 characters such as the '-' and the "19" are a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inpu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"UUU'-'##'-19'##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PERMALITER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LL_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EMULAT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Displays a character with ANSI/AVATA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emulate(register char in_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d_emulate() is a low-level function which allows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ANSI / AVATAR graphics sequences and QBBS/RA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. This function passes the character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o the OpenDoors terminal emulator, which is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in the description of the od_send_file() function,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5. As a result, this function can be used to sen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equences to the user's terminal, and also h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local screen as they will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passed to the od_emulate() function will both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directly to the modem, and sent to the local screen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ranslated by the terminal emulator. Thus, if you w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characters ESCape,[,2,;,4,H to the emulator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he cursor would be positioned at location 2 by 4 (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screens). Note that this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a single character at a time.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s a function to send an entir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emu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ish to display an entir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AVATAR graphics sequences (perhaps as your door's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creen), use the od_send_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nd_file(), od_disp(), od_disp_str() od_printf(), od_putch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breakdown of the uses of the various OpenDoors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see the od_disp_str() function,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a function which will allow you d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of ANSI or AVATAR sequences, using the od_emula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emulate_string(char *poi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     /* loop through string, sending eac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*pointer) od_emulate(*pointer++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unction you could have an ANSI sequenc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erminal program, and displayed on the local screen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ppear on the user's screen. For example,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equence of ESCape followed by "[2;4H", which just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cursor to location 2 by 4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_string("\x1b[2;4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\x1b represents the ESCape character, ASCII 27 or 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xidec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EXIT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he OpenDoors program termin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exit(int errorlevel,char term_c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When writing a door program, you MUST USE THIS FUNCTIO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your Door to exit. This function will de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, re-write changed information to the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call your end-of-program function (if any), and then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rrorlevel specified in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the second parameter, "term_call", is set to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will also log the user off (for options such as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ithin the door - as shown in the example below)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by lowering the DTR line to the modem, ca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. When control is returned to the BB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ct that the user is no longer online, and will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logof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for your program to always perform any activ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exiting, such as updating or closing data fi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t a function to be executed from within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is is accomplished by using the od_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efore_exit variable, as described in th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 in chapter 5. Use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r program to always carry out these activates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enDoors decides to call the od_exit() function itself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hen a user hangs up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special cases, you may use the od_control.od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prevent the od_exit() function from re-wr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Also, you may use the od_control.od_no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shutdown door operations without actually ex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Both of these variables 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hould not be used in utility program that on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nterface module of OpenDoors, nor with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previously called the od_init(), or some o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The example below demonstrates a function which a door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when the user chooses to exit the door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the user whether they wish to exit the door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, simply logoff of the BBS, or continue us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function will then call od_exit() if the user w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door, or return control to the function which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if the user does not wish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goodbye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pres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* Display choices to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You have chosen to exit this door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Do you wish to: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     [R]eturn to the BBS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     [L]ogoff of the BBS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     [C]ontinue using the doo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;;)               /* loop until user makes valid choic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=od_get_key(TRUE);           /* Get key from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If user selects R, exit without hanging up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essed=='R' || pressed=='r') od_exit(40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f user selects L, hangup and then exi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essed=='L' || pressed=='l') od_exit(41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If user selects C, return and allow door to continu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essed=='C' || pressed=='c') retur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GET_KEY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input a key 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get_key(int 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he next key waiting from the keyboard, or 0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retrieves the next key waiting in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 (see the description of the od_clear_keybuffe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n page 35, for more information on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). The od_get_key() function allows your do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both those keystrokes pressed by the user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pressed on the sysop keyboard (other than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), in the sequence they were pressed. Since in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from both sources, it is possible for the sysop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remote user, to make selections and control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put with OpenDoors can be accomplished with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d_input_str() function or with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e od_input_str() and od_edit_str() function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n entire sequence of characters from the user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), and requires the user to press the [Enter] key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inished typing their input.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 is used to input a single keystroke (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) from the user, and allows the user to mak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get_key() function accepts a single paramete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ether or not it should wait for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if they have not already done so. If you pass a FALS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d_get_key(), then the function will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at the keyboard, but instead return a 0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aiting in the buffer. If you pass a TRUE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, then this function will instead wait for a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sed. Also, while waiting for the user to press a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 will give up the processor to other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if you door is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aiting for the user to make a choice from a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options, you will most likely pass a TR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, indicating that you wish for it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key is pressed. However, if you wish to continu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if no key is yet available from the key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ass a FALSE to the od_get_key() functi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displaying a screen of text, and wish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use or abort the display, you would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 every few moments, passing it a val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 You would then be able to check if any control key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essed, and if not, continu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get_key() function returns the ASCII value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troke that was made. If you are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particular choice, perhaps from a menu,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store the value returned by od_get_key() in a vari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ha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=od_get_key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be able to determine which key the user pr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the value of key, either by comparing it's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value, or by comparing it to a character constant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esting for a non-character key, such as [ESCape], [Tab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, you may wish to use the ASCII value of that key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take some action in the cas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s the [Enter]/[Return] key, who's ASCII value is 1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=od_get_key(TRUE);         /* Get keypress from use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key==13)              /* If key was [Enter]/[Return]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                      /* Whatever you want to d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reference of all the ASCII value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, instead, to respond to the user press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(perhaps as a choice from a menu), you can do so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stants, such as 'c', '6', or 'F'. Also, when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alphabetical character, you will probably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pressing either the upper or lower-case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. For example, if you wished to have the use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] key to continue, you could test for either an upper or lo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=od_get_key(TRUE);        /* Get keypress from us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key=='y" || key=='Y")         /* If key was [y]/[Y]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                     /* Whatever you want to d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lists the decimal value and corresponding keystroke(s) of each</w:t>
      </w:r>
    </w:p>
    <w:p>
      <w:pPr>
        <w:pStyle w:val="PreformattedText"/>
        <w:bidi w:val="0"/>
        <w:jc w:val="left"/>
        <w:rPr/>
      </w:pPr>
      <w:r>
        <w:rPr/>
        <w:t>of the ASCII values from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KEYSTROKE                       |  ASCII   KEYSTROKE</w:t>
      </w:r>
    </w:p>
    <w:p>
      <w:pPr>
        <w:pStyle w:val="PreformattedText"/>
        <w:bidi w:val="0"/>
        <w:jc w:val="left"/>
        <w:rPr/>
      </w:pPr>
      <w:r>
        <w:rPr/>
        <w:t>-----  ------------------------------  |  -----   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[Control]-[@]                   |   15     [Control]-[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[Control]-[A]                   |   16     [Control]-[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[Control]-[B]                   |   17     [Control]-[Q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[Control]-[C]                   |   18     [Control]-[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[Control]-[D]                   |   19     [Control]-[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[Control]-[E]                   |   20     [Control]-[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[Control]-[F]                   |   21     [Control]-[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[Control]-[G]                   |   22     [Control]-[V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[Control]-[H]/[Backspace]       |   23     [Control]-[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[Control]-[I]/[Tab]             |   24     [Control]-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[Control]-[J]                   |   25     [Control]-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[Control]-[K]                   |   26     [Control]-[Z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[Control]-[L]                   |   27     [ESCap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[Control]-[M]/[Enter]/[Return]  |   32     [SpaceBa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[Control]-[N]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KEYSTROKE | ASCII  KEYSTROKE | ASCII  KEYSTROKE | ASCII  KEYSTROKE</w:t>
      </w:r>
    </w:p>
    <w:p>
      <w:pPr>
        <w:pStyle w:val="PreformattedText"/>
        <w:bidi w:val="0"/>
        <w:jc w:val="left"/>
        <w:rPr/>
      </w:pPr>
      <w:r>
        <w:rPr/>
        <w:t>-----  --------- | -----  --------- | -----  --------- | -----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    '!'    |  57       '9'    |  80       'P'    |  104      'h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 '"'    |  58       ':'    |  81       'Q'    |  105      '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  '#'    |  59       ';'    |  82       'R'    |  106      'j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    '$'    |  60       '&lt;'    |  83       'S'    |  107      'k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     '%'    |  61       '='    |  84       'T'    |  108      '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'&amp;'    |  62       '&gt;'    |  85       'U'    |  109      '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  '\''  (') |  63       '?'    |  86       'V'    |  110      '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 '('    |  64       '@'    |  87       'W'    |  111      'o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     ')'    |  65       'A'    |  88       'X'    |  112      'p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 '*'    |  66       'B'    |  89       'Y'    |  113      'q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  '+'    |  67       'C'    |  90       'Z'    |  114      '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 ','    |  68       'D'    |  91       '['    |  115      '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     '-'    |  69       'E'    |  92    '\\'  (\) |  116      '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    '.'    |  70       'F'    |  93       ']'    |  117      'u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     '/'    |  71       'G'    |  94       '^'    |  118      'v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 '0'    |  72       'H'    |  95       '_'    |  119      '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 '1'    |  73       'I'    |  96       '`'    |  120      '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'2'    |  74       'J'    |  98       'b'    |  121      'y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   '3'    |  75       'K'    |  99       'c'    |  122      'z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    '4'    |  76       'L'    |  100      'd'    |  123      '{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'5'    |  77       'M'    |  101      'e'    |  124      '|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  '6'    |  78       'N'    |  102      'f'    |  125      '}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 '7'    |  79       'O'    |  103      'g'    |  126      '~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      '8'    |                  |                  |  127    [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put_str(), od_edit_str(), od_clear_key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examples of the use of the od_get_key()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in the description portion, above, and the examp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xit() and od_clear_keybuffer() functions. For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this function, see the example door EZVote,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tion beginning 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INIT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initialize OpenDoors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initializes any door running under OpenDoor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ust be called manually if you wish to access data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etc., before you call any other OpenDoors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do not explicitly call the od_init() func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lled automatically on the first call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. The od_init() function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rom the door information file, initial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with the modem, displays the status line, and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penDoors' internal data structure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ata is and is not available before od_init()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please refer to the chapter o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which begins on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() function will read the door information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in the directory specifi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info_path. If this variable has not been set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od_init() function, OpenDoors will expect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in the current directory. Thus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to be able to be run in a directory other than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y, it would be a good idea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door to specify the location of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For an example of setting the od_control.info_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please see the example program located on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od_init() function should not be call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-only program (ie, programs which only use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module of OpenDoors), or when you wish for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in "maintenance mode", as describ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you can prevent the od_init()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 out some of it's normal activities, such as atte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 door information file, by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variable, as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, which begins on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t times, you may wish to write a door program which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ntenance utility to be run on a regular basi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ame door may have to have its system files updated on a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by having a utility program run in a system event each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midnight. One way of accomplishing this would be to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ackage include two .EXE files, one being the actua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 other being a utility program. However,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ould be to have both the door and maintenanc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ssible from a single .EXE file, in order to simpl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door for the sysop. In this case,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he command line to determine whether your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door mode or maintenance mode. You would then on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() function, along with the rest of your door cod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gram were running in "door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below demonstrates one method of doing just thi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the program would include two functions, door()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rry out all of the door-related activities, and maint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carry out all of the maintenance-related activ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imple example, if the command line includes a "-M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M", the program will run in maintenance mode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door mode. Also, if it is running in door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take the first command-line parameter, if any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location of the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oor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Check any command line parameters for /M or -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counter=1;counter&lt;argc;++cou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(argv[counter])[1]=='m' || (argv[counter])[1]=='M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();                /* Then carry out maintena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20);                                 /* And exi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If there was no -M or /M, then run in door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f there are any command-line parameters, take the firs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as the path to the door information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&gt;1) strncpy(od_control.info_path,argv[1],5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init();                   /* call the od_init()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();              /* Run the door portion of the progra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exit(30,FALSE);                     /* Shutdown the do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t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              /* Carry out maintenance activiti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oor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                     /* Carry out door activiti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INPUT_ST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Inputs a string 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input_str(char *string,int max_len,char minchar,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o perform string input within OpenDoors, one of two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, od_input_str() and od_edit_str()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input_str(), allows simple line input and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used in ASCII, ANSI and AVATAR mod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edit_str(), allows many formatted input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line editing, and other features, but require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 or AVATA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put_str() function allows you to input a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The string will be permitted to have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pecified by the max_len parameter, and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between the values of the min_char and max_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This function will wait until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 to finish inputt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 passed to this function should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ring where the user's input should be stored. 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 to store a string of up to 30 characters input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you might define this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input_string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ere than the string must be long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characters which can be entered by the user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"null" character which is used to indicate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ring in C. Hence, the length of the string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one greater than the total number of charac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permitted to enter, passed in the max_l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 passed to the od_input_str()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 integer value indicating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put by the user. For example,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a value of 10, the user would be able to enter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ny number of characters up to and including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If this parameter had a value of 1,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able to enter a single character. However,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backspace, change the character,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were satisfied with their entry. Note that eve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sk the od_input_str() function to input a single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still expect a STRING to be passed to it, and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with either zero or one character, followed by a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ring terminator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and fourth parameters passed to this function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what characters the user will be permitted to e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string. For example, you could se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the '0' character and the maximum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9' character, permitting the user to only enter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On the other hand, you could permi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SCII characters in the range from 32 to 127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function will permit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character passed as minchar, up 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character passed as max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dit_str(), od_get_key(), od_clear_key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are a number of examples of the use of the od_inpu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various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o input a two character number (only digits from 0-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put_str(string,2,'0','9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o input a 35 character name (characters from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12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put_str(string,35,32,1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KERNAL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he OpenDoors Central Contr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kern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e od_kernal() function is responsible for many vital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, such as monitoring the carrier detect signal,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time that the user has remaining,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, responding to sysop hotkeys, and read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received from the modem. The od_kernal()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lled on a frequent basis by the o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functions, so most often you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ed with this function. However, in order that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rry out the activities mentioned above with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, it is important that od_kernal(),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 be called at least once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Thus, if your program will be carrying o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, in which it will not be calling any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s for more than a second or so, you should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kernal() function yourself. The example below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ethod of doing 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for some reason or other, it is not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to call the od_kernal() func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s for a period of several seco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not cause your door to crash or fail in any wa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oblem will be that OpenDoors will not be able to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action, such as the sysop pressing a function key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ropping carrier, until such time as you nex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, or some OpenDoors door driver function. Henc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d_kernal() function will improve the quality and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your program, but calling it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on a regular basis is not absolutely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mentioned above, if it is possible that several second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between your program calling any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it would be a good idea for you to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 function on a regular basis. Below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_sleep() function, which will pause for the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, while continually calling the od_kernal()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thus allow a door program to pause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ime, perhaps after having displayed its titl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 order to add special effects to an ANSI animation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 program will be able to respond to events such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ressing function keys, or the user dropping carrier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oor_sleep(int 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/* Calculate the timer tick to wait unti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until=(*(long far *)0x46cL)+(18L*(long)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Loop until the specified number of seconds have expire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until&gt;*(long far *)0x46c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kernal();              /* Repeatedly call od_kernal(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LIST_FILES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Lists files in a particular file area (using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list_files(char *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if successful, 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allows you to display a list of fil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rom a particular file area, as any BBS system wou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s and descriptions are taken from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directory pointed to by *directory. Thus,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vailable for download in C:\APEX\FILES\UPLO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list_files("C:\\APEX\\FILES\\UPLOAD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uses a third-generation FILES.BBS format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other FILES.BBS formats, but adds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Each line in the FILES.BBS file lists a filename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's description. Thus, a typical FILES.BBS file might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OORS4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VOTE40.ZIP  EZ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D12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ed, OpenDoors will list the size of each fil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S.BBS file beside it's name, if the file is foun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oes not exist, then a "[OFFLINE]" str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size column. Title lines may als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, by indenting them one or more columns. Thus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EST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OORS4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VOTE40.ZIP  EZ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D12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is standard FILES.BBS format,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ermit wildcards to be used in FILES.BBS filenames (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WS???.*), or full directory paths to allow files from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ies to be included in the sam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ter the colours used to display the various por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list using the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titl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nam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siz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comment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offline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documented in the OpenDoors control structur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manual, which begins on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read_files(), od_write_files(), od_send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AG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allow user to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an be called to allow the user 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sk the user why they wish 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, and then page the sysop. The sysop will then be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into chat at any time. Sysop paging will also be ab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simply by pressing [Enter] when asked for a reas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 When the user pages the sysop, the [Wants-Chat]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to flash on the main status line, and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witch to show the user's reason for wanting to chat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total number of pages will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upon the setting of the od_control.od_okayto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this function will also optionally check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and only allow the user to page the sysop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. For information on the variabl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otal number of pages, the user's want-chat status,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, and the od_control.od_okaytopage vari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the OpenDoors control structure, which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an example of the use of the od_page()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example door, which is described beginning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RINTF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Performs formatted output (remote &amp;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printf(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is one of two OpenDoors function which allows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characters, the other being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For a complete comparison of the various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, see the description of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n page 43. Like the od_disp_str() fun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 will display its output both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on the remote user's screen (if the doo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local mode). However, the od_printf()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or formatted output, just as the printf() function do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providing all of the features of the normal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) function, the od_printf() function allows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change the colour of the display of text. This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allows you to display multi-coloured text,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chains of alternating od_disp_str() and od_set_colo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printf() function, the od_printf() function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parameters, the first parameter be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be displayed, and the additional parameters be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 within the string. The OpenDoors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cognizes all of the control character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normal printf() function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amount of time that a user has left onl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would be a valid use of the od_printf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Time Left: %d\n\r",od_control.user_timel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 full discussion of the printf() function is bey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pe of this manual. For more information on using printf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your Turbo C(++) / Borland C++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normal control sequences, such as "%s", "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%12.12s", the od_printf() function also allows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lour-setting codes within the format string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 sequences consist of a delimiter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indicate that the sequence is a colour cod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-PC style attribute of the colour to be set. Consider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following line of code, which displays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@\x01Blue @\x02Green @\04Red  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(presuming of course that a colour monitor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) the word "Blue" will be displayed in the colour b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Green" will be displayed in the colour green,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d" will be displayed in the colour red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"@\x01" sets the display colour to dark blue on bl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`@' is the delimiter character which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splay colour follows. The \x01 is the hexidecimal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attribute which represents blue.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colour attribute code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function, which is described on page 89.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, the left digit of the hexidecimal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 to be set, and the right digi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colour to be set. So, if you wanted to change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white (hexidecimal digit "f") on a blue (hexidecimal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") background, you would use the sequence "@\x1f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tha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rintf() function will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ANSI or AVATAR graphics, and will se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s to change the colour of displayed text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either ANSI or AVATAR graphics modes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od_printf() function will not send any colour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a door program using colour codes would work just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SI or AVATAR graphics are not available, except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ll appear in the sam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fer to set colours by using the od_set_colour(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functions, instead of using these cryptic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imbedded in od_printf() functions. In some cases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much more advantageous to place the colou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od_printf() strings. As a case in point, consi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od_printf() statement in the example, above.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result using the od_disp_str() and od_set_colo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you would have to use the following SIX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set_colour(D_BLUE,D_BLACK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Blue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set_colour(D_GREEN,D_BLACK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Green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set_colour(D_RED,D_BLACK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Red  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is method MAY be easier understand, it certainly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re line of code to accomplish. However, either metho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and the choice is up to you as to which method you pre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, however, that if the colour to be set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, instead of always being the same colour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od_set_colour() or od_set_attrib() function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"@" character is normally used to delimit a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in the od_printf() function, you may wish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"@" character using the od_printf() function.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you may configure OpenDoors to use a differen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colour code sequences. To do this, simpl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colour_char variable,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 section, beginning on page 101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use the "~" characte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" character to change colours, simply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program, at some point after having called od_in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me OpenDoors door driv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colour_char='~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you may disable the colour code interpret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 altogether,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colour_char variab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od_printf() function interprets the colou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arsing the other control sequences, such as "%d" or "%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f you us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%s",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lour codes contained in the string "string" would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. If you did not wish to have any colou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ich might be contained in the string "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as such, you could again disable od_printf()'s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terpretation, by setting the od_control.od_colour_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_str(), od_disp(), od_putch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 simple example of a user statistics door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isplays various pieces of information to the user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printf() function. Notice the use of colou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 in order to display the titles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formation fields. Note that sinc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is door will depend on the BBS system und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unning, not all of the information displayed by thi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vailable under all BBS systems.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nformation is available under what BBS system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 portion of this manual, which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init();                                      /* Begin OpenDoors prog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cYOUR STATISTICS\n\r");                    /* Display tit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---------------\n\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* Display statistic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NAME :              @\x0a%s\n\r",od_control.user_login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LOCATION :          @\x0a%s\n\r",od_control.user_loc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PHONE NUMBER :      @\x0a%s\n\r",od_control.user_homephon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LAST CALL :         @\x0a%s\n\r",od_control.user_lastd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NUMBER OF CALLS :   @\x0a%u\n\r",od_control.user_numcall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NUMBER OF PAGES :   @\x0a%u\n\r",od_control.user_num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REMAINING TIME :    @\x0a%d\n\r",od_control.user_timelimi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# OF DOWNLOADS :    @\x0a%u\n\r",od_control.user_download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# OF UPLOADS :      @\x0a%u\n\r",od_control.user_upload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@\x09KBYTES DL TODAY :   @\x0a%u\n\r",od_control.user_today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* Ask user to press [Enter]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\n\r@\x0fPress [Enter] to return to BBS...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od_get_key(TRUE)!=13);             /* Wait for user to press [Enter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exit(20,FALSE);                                        /* Return to BB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UTCH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displa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putch(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performs a similar function to the o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s. For information on the uses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isplay function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function, on page 43. This function is most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d_disp() and od_disp_str() functions, except that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singl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display the character passed to i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in the output window, and then advan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display position. If OpenDoors is not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, the character will also be sent to the mod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displayed on the user's screen in the same manner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local screen. If either ANSI or AVATA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activated the character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_str(), od_disp(), od_printf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the use of the od_putch()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a function which you could us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. This function inputs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, just as the od_get_key() function do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character entered is a printable charac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also echo the character to the local screen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utch() function. This is helpful for a user to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hey have pressed within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get_key_with_echo(int wa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pressed=od_get_key(wait);         /* Get key from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pressed&gt;=32 &amp;&amp; pressed&lt;=126)      /* If key is printabl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utch(pressed);              /* Display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pressed);              /* Return key pressed by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further example of the user of the od_putch() function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ccompanying the od_repeat() funct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on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REPEAT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Repeatedly display the specified character any number of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pecial graphics codes for greater speed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repeat(char value,unsigned char ti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display function will repeatedly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lue", "times" times. For a complete breakdow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isplay function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function, located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of using this function to display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characters is that this function will us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-mode control sequences to display the repea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efficiently, if the required graphics mode is availabl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n AVATAR mode, this function can display an entir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character, by sending a control sequence to the mod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three characters long. If graphics mode is not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od_disp_str() function will simply s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e appropriate number of times.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s, the output of this function is sent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putch(), od_disp_str(), od_disp(), od_printf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The example function below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function in drawing a window (a square box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is function is essentially a simplifi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function, which is described on page 45.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, the od_draw_box()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of the characters used to draw the box's boar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possible uses additional AVATAR graphics cod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even faster than this function does. Th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below is really provided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ccepts four parameters, which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upper left and lower right corners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. The function then displays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lour attribute settings. Since this function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function, if AVATAR graphics are available,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entire window in a fraction of a second, even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ing a window the size of the entire screen at slow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. Note that this window displaying func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either ANSI or AVATAR graphics mod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raw_window(char left, char top, char right, char botto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line_counter;    /* Number of current line being draw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etween_size=(right-left)-1;       /* X size of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top,left);              /* move to top corn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218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96,between_size);            /* display top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191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* loop through middle lines of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line_counter=top+1;line_counter&lt;bottom;++line_cou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set_cursor(line_counter,left);  /* move to line star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utch(179);                 /* display left line cha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repeat(' ',between_size);       /* display blank area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utch(179);                /* display right line cha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bottom,left);        /* move to bottom corn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192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96,between_size);         /* display bottom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217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ND_FIL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Sends an ASCII/ANSI/AVATAR file from the disk, using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. Also interprets RA/QBBS style informatio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send_file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if the file was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OpenDoors was unable to se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powerful function will display any ASCII,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. The od_send_file() function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BBS text files, such as GOODBYE.A?? before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 on the user. You can also make use of the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build many of your door screens as externa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asily create these screens in an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program, such as "TheDraw". It will could also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s to customize your door for use on their ow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end_file() function is called with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the file you wish to have displayed.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send the ANSI file MAINMENU.SCR, you would 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send_file("MAINMENU.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cases, instead of having just one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particular, you will have several different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want a different one displayed according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. For example, you might have the three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MENU.ASC, MAINMENU.ANS and MAINMENU.AVT; the .AS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no graphics control codes, the .AN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s control codes, and the .AVT file containing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trol codes. In this case,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function automatically select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user's current display mode, by omi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altogether. Thus, a ca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send_file("MAINMENU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OpenDoors to automatically send the appropriat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user's graphics mode settings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function is used in this "automatic mode" (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specify a filename extension), it will look fo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filename extensions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nsion| File typ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+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.ASC   | Does not require any graphics mode to displa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.ANS   | Requires ANSI graphics mode to display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.AVT   | Requires AVATAR graphics mode to display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f the user has AVATAR graphics enabled,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search for the .AVT file. If no file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name and a .AVT extension, od_send_file()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.ANS, and if not found .ASC. If the user ha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s enabled, od_send_file() will attempt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.ANS file, and if not found will search for .ASC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that the user is using plain-ASCII mod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ttempt only to display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end_file() will send any ANSI or AVATAR cod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remote terminal, and interpret them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ocal screen (regardless of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. This interpretation is accomplished by Open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in terminal emulator. The terminal emulator fully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NSI and AVATAR level 0 and level 0+ control cod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or will also translate Apex/Remote Access/Quick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control codes. The control codes supported by OpenDo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chart on the following pages. When the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inserted into the file, OpenDoors will replac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arious pieces of user 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TROL | ASCII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CODE   | VALUE | DESCRIP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+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A   | 06,65 | Displays the user's full nam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B   | 06,66 | Location the user is calling fro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C   | 06,67 | Displays the user's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D   | 06,68 | Business/data phone numb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E   | 06,69 | Home/voice phone numbe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F   | 06,70 | Date of the user's last cal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G   | 06,71 | Time of day of the last cal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H   | 06,72 | The user's `A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I   | 06,73 | The user's `B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J   | 06,74 | The user's `C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K   | 06,75 | The user's `D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L   | 06,76 | User's remaining netmail credi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M   | 06,77 | Number of messages posted by us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N   | 06,78 | Last read message number by user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O   | 06,79 | Displays security level of user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P   | 06,80 | Number of times user has called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Q   | 06,81 | Total # of uploads by us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R   | 06,82 | Total KBytes uploaded by user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S   | 06,83 | Total # of downloads by user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T   | 06,84 | Total Kbytes downloaded by user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U   | 06,85 | # of minute user has used toda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V   | 06,86 | User's screen length setting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W   | 06,87 | User's first name onl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X   | 06,88 | User's ANSI sett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Y   | 06,89 | User's "continue?" prompt setting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Z   | 06,90 | Does user have screen clearing o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0   | 06,48 | User's Full-screen editor setting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1   | 06,49 | User's Quiet mode sett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2   | 06,50 | User's hot-keys sett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3   | 06,51 | Displays the user's alia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4   | 06,52 | The date of the User's first cal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5   | 06,53 | The user's date of birth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6   | 06,54 | User's subscription expiry dat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7   | 06,55 | Number of days until expiry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8   | 06,56 | User's AVATAR setting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9   | 06,57 | The user's upload:download ratio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:   | 06,58 | User's Upload K:download K ratio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TROL | ASCII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CODE   | VALUE | DESCRIP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+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;   | 06,59 | Full-screen message read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A   | 11,65 | Total # of calls BBS has receive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B   | 11,66 | Name of the last caller to BB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C   | 11,67 | Total # of active messages on BB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D   | 11,68 | Displays # of the first messag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E   | 11,69 | Displays # of the last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F   | 11,70 | # of times user has paged sysop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G   | 11,71 | Full name of the current weekda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H   | 11,72 | Displays total number of user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I   | 11,73 | Displays the current tim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J   | 11,74 | Displays the current dat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K   | 11,75 | Minutes the user has been onlin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L   | 11,76 | Seconds the user has been onlin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M   | 11,77 | Minutes the user has used toda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N   | 11,78 | Seconds the user has used toda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O   | 11,79 | Minutes remaining for user toda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P   | 11,80 | Seconds remaining for user toda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Q   | 11,81 | The user's daily time limit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R   | 11,82 | Displays the current baud rat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S   | 11,83 | The current weekday in short-for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T   | 11,84 | The user's daily download limi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U   | 11,85 | # of minutes until the next eve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V   | 11,86 | Time of the next system event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W   | 11,87 | # of node user is currently on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X   | 11,88 | Disconnects the use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mulate(), od_list_fil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an example of the use of the od_send_fil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 custom door menu, see the EZVote example doo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scribed beginning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ATTRIB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change the text colour in ANSI or AVATAR mode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IBM-PC colour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attrib(int colou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d_set_attrib() is one of two functions which change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ly displayed text. This fun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lour using a single IBM-PC style colour attribute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hand, the od_set_colour() fun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colour by specifying a foreground and backgrou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. Generally speaking, which of these two functions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nly a matter of personal preference. You will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find it more convenient to use the od_set_colo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or changing display colour. However the od_set_attrib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s the advantage of allowing you to manipulate the colou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as a single value, instead of two separate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convenient, for example, when displaying tex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ed colour. Using a single byt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will likely be easier than using two.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setting the colour of displayed text is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s within a string displayed by the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e benefits of doing this, along with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is, are described in the section on the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which begins on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nly have an effect if the user has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mode turned on. As a result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door program, and have your tex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multiple colours if graphics mode is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out colours if graphics m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olour to be set is passed to this function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-style screen attribute. Hence, you can set the colour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 by a single hexidecimal value, enco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x7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left digit (most significant nibble) of the hexi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epresents the background colour, and the righ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ast significant nibble) represents the foreground colour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le colours, along with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idecimal values, are listed in the chart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+  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oreground colours  |  |   Background  | Flash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|  +---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Black           |  |  0  | Black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 | Blue            |  |  1  | Blue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  | Green           |  |  2  | Green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3  | Cyan            |  |  3  | Cyan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4  | Red             |  |  4  | Red 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  | Magenta         |  |  5  | Magenta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6  | Brown           |  |  6  | Brown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7  | White (grey)    |  |  7  | White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8  | Bright Black    |  |  8  | Black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9  | Bright Blue     |  |  9  | Blue 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  | Bright Green    |  |  a  | Green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  | Bright Cyan     |  |  b  | Cyan 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  | Bright Red      |  |  c  | Red  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  | Bright Magenta  |  |  d  | Magenta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  | Yellow          |  |  e  | Brown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  | White (bright)  |  |  f  | White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+  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ce, od_set_attrib(0x0e) would set the display colour to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black background, and od_set_attrib(0x70) would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ur to black on a whil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t_colour(), od_emulate(), od_clr_scr(), od_clr_line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t times, you may wish to allow the user to select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ey wish to have displayed, perhaps to configure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deal colours to be displayed on their system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 the use of the od_set_attrib() function, we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unction, which shows the user all 256 possible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displayed, and allows the user to choose which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fer. The function will then return the colour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user's chosen colour, which can later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to set the displayed text colour to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as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hoose_colour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unsigned char counter;   /* for displaying colour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4];                     /* string input by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attrib(0x07);                       /* display tit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Available colours:\n\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counter=0;counter&lt;=255;)    /* loop through all colour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set_attrib(counter);        /* set appropriate colou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rintf("%03.3u",counter);  /* display colour's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((++counter)%16)==0)    /* after every 16 colours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attrib(0x07);  /* ... reset display colour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disp_str("\n\r");      /* ... and start a new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attrib(0x07);         /* Allow user to choose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Which colour do you prefer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input_str(string,3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atoi(string));               /* Return chosen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COLOU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change the text colour in ANSI or AVATAR mode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nd background colou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colour(int foreground, int back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d_set_colour() is one of two functions which change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ly displayed text. This fun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lour using separate foreground an backgrou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, whereas od_set_attrib() allows you to set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using a single IBM-PC style colour attribute.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ing, which of these two functions you use is only a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rsonal preference. An alternative method of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of displayed text is to include the colour code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displayed by the od_printf() function.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is, along with instructions on how to do this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section on the od_printf() func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on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nly have an effect if the user has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mode turned on. As a result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door program, and have your tex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multiple colours if graphics mode is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out colours if graphics m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et_colour() function accepts two parameter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being the foreground colour to be used in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and the second parameter being the background colou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displaying tex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olour(L_WHITE,D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urrent colour to Light White on Dark Bla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nd background text colours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values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ground Colour | Valu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Black        | D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Blue         | D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Green        | D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Cyan         | D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Red          | D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Magenta      | D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Brown        | D_BROW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ey (Dark White) | D_GRE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Black (Grey)| L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Blue        | L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Green       | L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Cyan        | L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Red         | L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Magenta     | L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Yellow            | L_YELL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hite             | L_WHIT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ackground Colour | Valu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ack             | D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ue              | D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een             | D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yan              | D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d               | D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agenta           | D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rown             | D_BROW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ey              | D_GRE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Black    | B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Blue     | B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Green    | B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Cyan     | B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Red      | B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Magenta  | B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Brown    | B_BROW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Grey     | B_WHIT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t_attrib(), od_emulate(), od_clr_scr(), od_clr_line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using the od_set_colour() function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of displayed text, we show a pair of two functions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ill allow a program to set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 of text, without setting the other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st, the od_set_colour() function sets both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ground colour at the same time. These function p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 the only functions used within the door to 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of displayed text, and that the original text colour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ing either of these functions is dark white on bl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 must also have access to the two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rrent_foreground" and "current_background", a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_foreground(char foregro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_background(char backgrou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urrent_foreground=D_BLA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urrent_background=D_GR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_foreground(char 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                   /* set new tex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foreground,current_backgro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_foreground=foreground;       /* save new foregroun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_background(char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                   /* set new tex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current_foreground,backgro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_background=background;       /* save new backgroun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se functions, you would then be able to set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text colour by a function cal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foreground(L_YEL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t just the background text colour by a function cal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background(D_GR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locate the cursor in ANSI or AVAT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cursor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will only have an effect if the user has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mode turned on. In graphics mod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position the cursor anywhere on the screen (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ved both locally and on the remote terminal)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row", can normally have a value between 1 to 23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row, or y position on the screen,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ocated. The second parameter, "col",  can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80, and indicates the column (x-position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where the cursor should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mulate(), od_clr_scr(), od_clr_line(), od_set_colour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 simple sample door that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function. Note that this door detects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raphics mode is available, and if it is not, will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ask without the use of the od_set_curs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init();          /* Initialize door opera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clr_scr();                 /* Clear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(od_control.user_ansi || od_control.user_avat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            /* If graphics mode is availab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ursor(1,1);            /* Display dem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Top, Left Corn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ursor(1,7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Top, Right Corn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ursor(15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Fifteenth line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        /* If graphics mode is not avail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                             /* Display dem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Top,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p, Right Corner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/* Skip 13 lin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\n\n\n\n\n\n\n\n\n\n\n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Fifteenth line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get_key(TRUE);   /* Wait for user to press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exit(FALSE,20);                   /* Exit do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STATUSLIN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set the currently displayed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statusline(char set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If you have the OpenDoors status line enabled within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as is the default), the sysop will be 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e status line using the F1 - F10 key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These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10] - Turn of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set_statusline() function, you can manual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f these status line settings is currently select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statusline() accepts a single parameter,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listed below, which indicates which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hav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Corresponding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alue         | Function Key  | Meaning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NORMAL | [F1]          | Basic door and user info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NONE   | [F10]         | Turn off status line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HELP   | [F9]          | Displays help for the sysop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1  | [F2]          | Phone Numbers and date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2  | [F3]          | Security flags &amp; up/download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3  | [F5]          | Message info &amp; user setting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4  | [F6]          | Chat reason and sysop comme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SYSTEM | [F4]          | System info &amp; current tim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ese keys may be customized using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Doors control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od_set_statusline()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changes the current status line setting,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will still be able to change the status line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ttings using the function keys. For instance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allow the sysop to normally see all 25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your door, but at the same time to st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turn on the status line at any time, you c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set_statusline(STATUS_N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your program. Similarly, when the user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OpenDoors itsel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set_statusline(STATUS_USER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isplay the status line which shows the user's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, while still allowing the sysop to switch back t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permanently turn off the OpenDoor's status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llowing the sysop to be able to turn it back 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function keys, simply set the "od_control.od_status_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ALSE. This variable is described in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section of this manual, which begins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PAWN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facilitate easy execution of child tasks from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spawn(char *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on su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allows you to easily run other program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programs, such as external file transfer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tiliti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the other Turbo C(++) / Borland C++ library function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ystem() or spawnf(), this function will automatically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screen prior to executing the sub-program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screen upon return. This function will also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ive and directory settings prior to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restore them after the program h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are a few examples of various uses of the od_spaw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ommand processor from within your door program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sysop access to the DOS shell, simpl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spawn(getenv("COMSPEC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unction is an example of using the od_spaw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call DSZ, allowing the user to download a fil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the name of the file that you wish to send to the us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then ask the user what transfer protocol they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use, generate the appropriate DSZ command lin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he file to the user. Note that in order to use a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mplements this function, the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"DSZ" must be available in the current search path.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, you may want to allow the sysop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DSZ file from within a configuration progra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ceive a file (allow the user to upload),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ne, simply change the "s" in the command line to a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download(char *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ommandline[80]; /* string containing DSZ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protocol;    /* character representing chosen proto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* display protocol menu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Select File Transfer Protocol: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   [X] XModem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   [Y] YModem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   [Z] ZModem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or press [A] to abort transfe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          /* loop until valid protocol has been chose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=od_get_key();  /* get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* abort if [A]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otocol=='a' || protocol=='A') 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(protocol!='x' &amp;&amp; protocol!='y' &amp;&amp; protocol!='z'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!='X' &amp;&amp; protocol!='Y' &amp;&amp; protocol!='Z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Begin receiving file now or press [CTRL]-[X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* generate DSZ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commandline,"dsz port %d s%c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control.port+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od_spawn(commandline));              /* spawn to DSZ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5 - THE OPENDOORS CONTROL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CONTROL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"Control Structure" is used by th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n order to provide you with a wide rang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system on which you door is running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using the door, along with providing you a mea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customize much of OpenDoor's behaviour.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, you can access or al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 who is online, information about the syst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r door is running, and information about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You can also use the control structure to customiz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displayed by OpenDoors, the function keys to whi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, and many other aspects of OpenDoor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is quite simply a normal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uct", named od_control, and is defined in the OPENDOO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"struct" contains many different variab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 access to the information provided by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Hence, to access the contents of a 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for example the variable "system_name"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BBS the door is running under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d_control.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of this chapter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all of the variables which make up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. This reference includes the name,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escription of the use of each variable.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vided into the following categories of variables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the variables in each section beginn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Information File Statistics 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Settings 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nd Caller Information 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Settings 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Doors Behaviour Customization 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s Customization 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ur Customization 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Customization ...............................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each section, variables are listed alphabet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more information on C "struct"s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Turbo C(++)/Borland C++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n order to make use of some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, it is important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 of boolean (TRUE/FALSE), and bit-mapped flag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familiar with these two terms, they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ail in the glossary, located towards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DOOR INFO FILE STA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enDoors control structure variables provi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information concerning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OpenDoors obtained the BBS and calle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elsewhere in the control structur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items are list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               Contains the path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fo_type             Type of door inform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bbs_node             Node number the door is running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timeofcreation      The time at which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fo_path      char od_control.info_path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tores the location of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DORINFO?.DEF, EXITINFO.BBS, CHAIN.TXT, DOOR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, SFDOORS.DAT, etc.), from which OpenDoors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 information about the BBS and the caller online.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at this variable only contains the path to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the name of the file itself. For example,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ew that the door information file resided in C:\BB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might contain "C:\\BBS\\". Remember th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 C, that you must place two backslash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eral string in order to have a single backslash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string, as shown in the example string abov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variable is not case sensitive, and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trailing backslash in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only uses this variable when it first starts up,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() function, and when it shuts down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function. Thus, if you wish to alter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variable, you must do so before calling od_init(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penDoors functions. Also, you will not normal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value of this variable after having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() or any OpenDoors functions, as doing so would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to re-write the caller information to anothe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in a different directory. This would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e BBS system which your door is running und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re-read the changes to the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ually a good idea to design any door in such a way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of the door to specify the location of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 This will allow the sysop to place your do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own directory, and will facilitate the use of your do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BBS systems. If your door has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include a setting in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location of the door information file. However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better design choice would be to allow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to optionally be passed to the do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as the example door, EZVote does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l door illustrates a method of reading and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door information file from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&gt;1) strncpy(od_control.info_path,argv[1],5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This is a sample OpenDoors door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Press any key to continue..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exit(2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info_type   char od_control.od_inf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ndicates the type of information file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has obtained the BBS and call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elsewhere in the OpenDoors control structure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one of the following values, indicating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as of the correspond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d_info_type | Door Information File Typ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Value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RINFO1     | DORINFO?.DEF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INFO     | EXITINFO.BBS (Normal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A1EXITINFO  | EXITINFO.BBS (Extended)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HAINTXT     | CHAIN.TX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FDOORSDAT   | SFDOORS.DA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ALLINFO     | CALLINFO.BB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ORSYS_GAP  | DOOR.SYS (GAP/PC-Board)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ORSYS_DRWY | DOOR.SYS (Doorway style)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variable is only valid AFTER od_init() 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variable should be treated a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and should not normally be alter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ing this variable may cause OpenDoors to re-wr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 of door information file upon exiting, tha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rbbs_       char od_control.od_rbbs_node;</w:t>
      </w:r>
    </w:p>
    <w:p>
      <w:pPr>
        <w:pStyle w:val="PreformattedText"/>
        <w:bidi w:val="0"/>
        <w:jc w:val="left"/>
        <w:rPr/>
      </w:pP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or is running under a BBS system (such as RBBS-PC)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door information file indicates which BBS node (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is running under, this variable will contain that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In this case, this variable will have a value equal t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ne. This variable will contain a valid valu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d_init() or some OpenDoors door driver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timeofcreation[6];</w:t>
      </w:r>
    </w:p>
    <w:p>
      <w:pPr>
        <w:pStyle w:val="PreformattedText"/>
        <w:bidi w:val="0"/>
        <w:jc w:val="left"/>
        <w:rPr/>
      </w:pPr>
      <w:r>
        <w:rPr/>
        <w:t>_timeof</w:t>
      </w:r>
    </w:p>
    <w:p>
      <w:pPr>
        <w:pStyle w:val="PreformattedText"/>
        <w:bidi w:val="0"/>
        <w:jc w:val="left"/>
        <w:rPr/>
      </w:pPr>
      <w:r>
        <w:rPr/>
        <w:t>creation       This variable contains the time of day at which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as created. This variable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oor is running under a system that produc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. To determine what type of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r door is running under, see the od_control.od_info_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MODEM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enDoors control structure items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settings that OpenDoors uses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These values are normally set upon the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nDoors door driver function, during the od_in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 However, if you are reading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, or using the OpenDoors door driver to write som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n-door program, where you have disabled the rea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, you will have to set these values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any of the OpenDoors door dri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           char od_control.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FOSSIL port number of the modem.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st often, FOSSIL port 0 corresponds to COM1:, FOSSI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rresponds to COM2:, and so on. This value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the od_init() function, when the door inform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, and should not be changed after modem initializa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rried out by the od_init() function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port should generally be treated a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will most often be useful in passing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an external program, such a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ud           unsigned int od_control.bau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actual BPS rate at which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. Note that if a high speed modem is in use,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 may actually be locked at a high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BBS AND CALLER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have already described, there are two types of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. Some of the variables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llow you to customize OpenDoor's various features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ltering colours, prompts, timeouts, etc. Other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serv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line and the BBS syste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s running under. This section deals with thos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vide you with information about the BBS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se variables is rea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a small file created by the BBS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communicating with door programs.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your door is running under, the type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ill vary. Since different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o not all provide the same pieces of information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in this section will only be available when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under particular BBS systems.  Other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ith many or all BBS systems.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variable in this section, we indicate under which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 the particular variable will be . 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ccess a variable that is only under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, your program should test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information is available under the particula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that was found. In order to determine which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your door is running under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info_type variable. This variable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which begins on page 103. If you test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od_info_type variable, and find that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available, you may wish to simply us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f default value for the variable, or alternatively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r door to run under certain BBS systems.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, if the required information is not available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y to obtain this information from the user yourself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know the length of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nformation is not available from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could simply prompt the user for their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y use your door. This information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your door's data fil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 of testing what door information file your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, consider the case where you want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birthday. The example below will display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if it is known, and otherwise, print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od_control.od_info_type==RA1EXIT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od_control.user_birthd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"Unknow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below lists the door information file forma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ecognizes, along with example BBS systems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nd a reference letter for each type. Thus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can run DIRECTLY under ANY BBS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one of these files formats, and under ANY OTHE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hen used in conjunction with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CHAIN.TXT                | Apex, WWIV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OR.SYS (DoorWay Style) | Apex, Remote Access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OR.SYS (PCB/GAP Style) | Apex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PC-Board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SFDOORS.DAT              | Apex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Spitfire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CALLINFO.BBS             | Apex, WildCat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RINFO1.DEF             | Apex                                   |</w:t>
      </w:r>
    </w:p>
    <w:p>
      <w:pPr>
        <w:pStyle w:val="PreformattedText"/>
        <w:bidi w:val="0"/>
        <w:jc w:val="left"/>
        <w:rPr/>
      </w:pPr>
      <w:r>
        <w:rPr/>
        <w:t>|      &amp;                   | Remote Access (versions 1.00 and later)|</w:t>
      </w:r>
    </w:p>
    <w:p>
      <w:pPr>
        <w:pStyle w:val="PreformattedText"/>
        <w:bidi w:val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lists all of the OpenDoors 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in this section, along with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use. The variables are then described in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VARIABLE NAME         | VARIABLE CONTENTS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MSI INFORMATION      | Information on current IEMSI session          |</w:t>
      </w:r>
    </w:p>
    <w:p>
      <w:pPr>
        <w:pStyle w:val="PreformattedText"/>
        <w:bidi w:val="0"/>
        <w:jc w:val="left"/>
        <w:rPr/>
      </w:pPr>
      <w:r>
        <w:rPr/>
        <w:t>| event_status          | The status of the next system event           |</w:t>
      </w:r>
    </w:p>
    <w:p>
      <w:pPr>
        <w:pStyle w:val="PreformattedText"/>
        <w:bidi w:val="0"/>
        <w:jc w:val="left"/>
        <w:rPr/>
      </w:pPr>
      <w:r>
        <w:rPr/>
        <w:t>| event_starttime       | The start time of the next system event       |</w:t>
      </w:r>
    </w:p>
    <w:p>
      <w:pPr>
        <w:pStyle w:val="PreformattedText"/>
        <w:bidi w:val="0"/>
        <w:jc w:val="left"/>
        <w:rPr/>
      </w:pPr>
      <w:r>
        <w:rPr/>
        <w:t>| event_errorlevel      | The errorlevel of the next system event       |</w:t>
      </w:r>
    </w:p>
    <w:p>
      <w:pPr>
        <w:pStyle w:val="PreformattedText"/>
        <w:bidi w:val="0"/>
        <w:jc w:val="left"/>
        <w:rPr/>
      </w:pPr>
      <w:r>
        <w:rPr/>
        <w:t>| event_days            | The days of the week to execute the event     |</w:t>
      </w:r>
    </w:p>
    <w:p>
      <w:pPr>
        <w:pStyle w:val="PreformattedText"/>
        <w:bidi w:val="0"/>
        <w:jc w:val="left"/>
        <w:rPr/>
      </w:pPr>
      <w:r>
        <w:rPr/>
        <w:t>| event_force           | Whether the next system event is forced       |</w:t>
      </w:r>
    </w:p>
    <w:p>
      <w:pPr>
        <w:pStyle w:val="PreformattedText"/>
        <w:bidi w:val="0"/>
        <w:jc w:val="left"/>
        <w:rPr/>
      </w:pPr>
      <w:r>
        <w:rPr/>
        <w:t>| event_last_run        | When the next system event was last run       |</w:t>
      </w:r>
    </w:p>
    <w:p>
      <w:pPr>
        <w:pStyle w:val="PreformattedText"/>
        <w:bidi w:val="0"/>
        <w:jc w:val="left"/>
        <w:rPr/>
      </w:pPr>
      <w:r>
        <w:rPr/>
        <w:t>| sysop_name            | The name of the BBS's sysop                   |</w:t>
      </w:r>
    </w:p>
    <w:p>
      <w:pPr>
        <w:pStyle w:val="PreformattedText"/>
        <w:bidi w:val="0"/>
        <w:jc w:val="left"/>
        <w:rPr/>
      </w:pPr>
      <w:r>
        <w:rPr/>
        <w:t>| system_calls          | Total number of calls BBS has received        |</w:t>
      </w:r>
    </w:p>
    <w:p>
      <w:pPr>
        <w:pStyle w:val="PreformattedText"/>
        <w:bidi w:val="0"/>
        <w:jc w:val="left"/>
        <w:rPr/>
      </w:pPr>
      <w:r>
        <w:rPr/>
        <w:t>| system_last_caller    | The name of the last caller to the BBS        |</w:t>
      </w:r>
    </w:p>
    <w:p>
      <w:pPr>
        <w:pStyle w:val="PreformattedText"/>
        <w:bidi w:val="0"/>
        <w:jc w:val="left"/>
        <w:rPr/>
      </w:pPr>
      <w:r>
        <w:rPr/>
        <w:t>| system_name           | The name of the BBS                           |</w:t>
      </w:r>
    </w:p>
    <w:p>
      <w:pPr>
        <w:pStyle w:val="PreformattedText"/>
        <w:bidi w:val="0"/>
        <w:jc w:val="left"/>
        <w:rPr/>
      </w:pPr>
      <w:r>
        <w:rPr/>
        <w:t>| TIMELOG VARIABLES     | The times at which the BBS has been most busy |</w:t>
      </w:r>
    </w:p>
    <w:p>
      <w:pPr>
        <w:pStyle w:val="PreformattedText"/>
        <w:bidi w:val="0"/>
        <w:jc w:val="left"/>
        <w:rPr/>
      </w:pPr>
      <w:r>
        <w:rPr/>
        <w:t>| user_ansi             | Whether the user has ANSI graphics mode on    |</w:t>
      </w:r>
    </w:p>
    <w:p>
      <w:pPr>
        <w:pStyle w:val="PreformattedText"/>
        <w:bidi w:val="0"/>
        <w:jc w:val="left"/>
        <w:rPr/>
      </w:pPr>
      <w:r>
        <w:rPr/>
        <w:t>| user_attribute        | User attribute bit-mapped flags               |</w:t>
      </w:r>
    </w:p>
    <w:p>
      <w:pPr>
        <w:pStyle w:val="PreformattedText"/>
        <w:bidi w:val="0"/>
        <w:jc w:val="left"/>
        <w:rPr/>
      </w:pPr>
      <w:r>
        <w:rPr/>
        <w:t>| user_attrib2          | Second set of user attribute bit-mapped flags |</w:t>
      </w:r>
    </w:p>
    <w:p>
      <w:pPr>
        <w:pStyle w:val="PreformattedText"/>
        <w:bidi w:val="0"/>
        <w:jc w:val="left"/>
        <w:rPr/>
      </w:pPr>
      <w:r>
        <w:rPr/>
        <w:t>| user_avatar           | Whether the user has AVATAR graphics mode on  |</w:t>
      </w:r>
    </w:p>
    <w:p>
      <w:pPr>
        <w:pStyle w:val="PreformattedText"/>
        <w:bidi w:val="0"/>
        <w:jc w:val="left"/>
        <w:rPr/>
      </w:pPr>
      <w:r>
        <w:rPr/>
        <w:t>| user_birthday         | The date the user was born                    |</w:t>
      </w:r>
    </w:p>
    <w:p>
      <w:pPr>
        <w:pStyle w:val="PreformattedText"/>
        <w:bidi w:val="0"/>
        <w:jc w:val="left"/>
        <w:rPr/>
      </w:pPr>
      <w:r>
        <w:rPr/>
        <w:t>| user_callsign         | The user's amateur radio call sign            |</w:t>
      </w:r>
    </w:p>
    <w:p>
      <w:pPr>
        <w:pStyle w:val="PreformattedText"/>
        <w:bidi w:val="0"/>
        <w:jc w:val="left"/>
        <w:rPr/>
      </w:pPr>
      <w:r>
        <w:rPr/>
        <w:t>| user_combinedrecord   | The user's combined message areas settings    |</w:t>
      </w:r>
    </w:p>
    <w:p>
      <w:pPr>
        <w:pStyle w:val="PreformattedText"/>
        <w:bidi w:val="0"/>
        <w:jc w:val="left"/>
        <w:rPr/>
      </w:pPr>
      <w:r>
        <w:rPr/>
        <w:t>| user_comment          | Sysop's comment about the user                |</w:t>
      </w:r>
    </w:p>
    <w:p>
      <w:pPr>
        <w:pStyle w:val="PreformattedText"/>
        <w:bidi w:val="0"/>
        <w:jc w:val="left"/>
        <w:rPr/>
      </w:pPr>
      <w:r>
        <w:rPr/>
        <w:t>| user_credit           | Amount of NetMail credit the user has         |</w:t>
      </w:r>
    </w:p>
    <w:p>
      <w:pPr>
        <w:pStyle w:val="PreformattedText"/>
        <w:bidi w:val="0"/>
        <w:jc w:val="left"/>
        <w:rPr/>
      </w:pPr>
      <w:r>
        <w:rPr/>
        <w:t>| user_dataphone        | The user's data phone number                  |</w:t>
      </w:r>
    </w:p>
    <w:p>
      <w:pPr>
        <w:pStyle w:val="PreformattedText"/>
        <w:bidi w:val="0"/>
        <w:jc w:val="left"/>
        <w:rPr/>
      </w:pPr>
      <w:r>
        <w:rPr/>
        <w:t>| user_date_format      | Format user wishes to have dates displayed in |</w:t>
      </w:r>
    </w:p>
    <w:p>
      <w:pPr>
        <w:pStyle w:val="PreformattedText"/>
        <w:bidi w:val="0"/>
        <w:jc w:val="left"/>
        <w:rPr/>
      </w:pPr>
      <w:r>
        <w:rPr/>
        <w:t>| user_deducted_time    | Total time that has been subtracted from user |</w:t>
      </w:r>
    </w:p>
    <w:p>
      <w:pPr>
        <w:pStyle w:val="PreformattedText"/>
        <w:bidi w:val="0"/>
        <w:jc w:val="left"/>
        <w:rPr/>
      </w:pPr>
      <w:r>
        <w:rPr/>
        <w:t>| user_downk            | Total Kilobytes downloaded by the user        |</w:t>
      </w:r>
    </w:p>
    <w:p>
      <w:pPr>
        <w:pStyle w:val="PreformattedText"/>
        <w:bidi w:val="0"/>
        <w:jc w:val="left"/>
        <w:rPr/>
      </w:pPr>
      <w:r>
        <w:rPr/>
        <w:t>| user_downlimit        | User's daily download limit                   |</w:t>
      </w:r>
    </w:p>
    <w:p>
      <w:pPr>
        <w:pStyle w:val="PreformattedText"/>
        <w:bidi w:val="0"/>
        <w:jc w:val="left"/>
        <w:rPr/>
      </w:pPr>
      <w:r>
        <w:rPr/>
        <w:t>| user_downloads        | Total number of files downloaded by the user  |</w:t>
      </w:r>
    </w:p>
    <w:p>
      <w:pPr>
        <w:pStyle w:val="PreformattedText"/>
        <w:bidi w:val="0"/>
        <w:jc w:val="left"/>
        <w:rPr/>
      </w:pPr>
      <w:r>
        <w:rPr/>
        <w:t>| user_echomailentered  | Whether or not the user has entered EchoMail  |</w:t>
      </w:r>
    </w:p>
    <w:p>
      <w:pPr>
        <w:pStyle w:val="PreformattedText"/>
        <w:bidi w:val="0"/>
        <w:jc w:val="left"/>
        <w:rPr/>
      </w:pPr>
      <w:r>
        <w:rPr/>
        <w:t>| user_error_free       | Whether or not connection is error-free       |</w:t>
      </w:r>
    </w:p>
    <w:p>
      <w:pPr>
        <w:pStyle w:val="PreformattedText"/>
        <w:bidi w:val="0"/>
        <w:jc w:val="left"/>
        <w:rPr/>
      </w:pPr>
      <w:r>
        <w:rPr/>
        <w:t>| user_file_area        | The user's current file area                  |</w:t>
      </w:r>
    </w:p>
    <w:p>
      <w:pPr>
        <w:pStyle w:val="PreformattedText"/>
        <w:bidi w:val="0"/>
        <w:jc w:val="left"/>
        <w:rPr/>
      </w:pPr>
      <w:r>
        <w:rPr/>
        <w:t>| user_firstcall        | Date of the user's first call to the BBS      |</w:t>
      </w:r>
    </w:p>
    <w:p>
      <w:pPr>
        <w:pStyle w:val="PreformattedText"/>
        <w:bidi w:val="0"/>
        <w:jc w:val="left"/>
        <w:rPr/>
      </w:pPr>
      <w:r>
        <w:rPr/>
        <w:t>| user_flags            | User's sysop-defined flag settings            |</w:t>
      </w:r>
    </w:p>
    <w:p>
      <w:pPr>
        <w:pStyle w:val="PreformattedText"/>
        <w:bidi w:val="0"/>
        <w:jc w:val="left"/>
        <w:rPr/>
      </w:pPr>
      <w:r>
        <w:rPr/>
        <w:t>| user_forward_to       | Name to forward user's mail to                |</w:t>
      </w:r>
    </w:p>
    <w:p>
      <w:pPr>
        <w:pStyle w:val="PreformattedText"/>
        <w:bidi w:val="0"/>
        <w:jc w:val="left"/>
        <w:rPr/>
      </w:pPr>
      <w:r>
        <w:rPr/>
        <w:t>| user_group            | User's group number                           |</w:t>
      </w:r>
    </w:p>
    <w:p>
      <w:pPr>
        <w:pStyle w:val="PreformattedText"/>
        <w:bidi w:val="0"/>
        <w:jc w:val="left"/>
        <w:rPr/>
      </w:pPr>
      <w:r>
        <w:rPr/>
        <w:t>| user_handle           | User's alias                                  |</w:t>
      </w:r>
    </w:p>
    <w:p>
      <w:pPr>
        <w:pStyle w:val="PreformattedText"/>
        <w:bidi w:val="0"/>
        <w:jc w:val="left"/>
        <w:rPr/>
      </w:pPr>
      <w:r>
        <w:rPr/>
        <w:t>| user_homephone        | User's home telephone number                  |</w:t>
      </w:r>
    </w:p>
    <w:p>
      <w:pPr>
        <w:pStyle w:val="PreformattedText"/>
        <w:bidi w:val="0"/>
        <w:jc w:val="left"/>
        <w:rPr/>
      </w:pPr>
      <w:r>
        <w:rPr/>
        <w:t>| user_language         | User's language setting                       |</w:t>
      </w:r>
    </w:p>
    <w:p>
      <w:pPr>
        <w:pStyle w:val="PreformattedText"/>
        <w:bidi w:val="0"/>
        <w:jc w:val="left"/>
        <w:rPr/>
      </w:pPr>
      <w:r>
        <w:rPr/>
        <w:t>| user_last_pwdchange   | Total calls since last password change        |</w:t>
      </w:r>
    </w:p>
    <w:p>
      <w:pPr>
        <w:pStyle w:val="PreformattedText"/>
        <w:bidi w:val="0"/>
        <w:jc w:val="left"/>
        <w:rPr/>
      </w:pPr>
      <w:r>
        <w:rPr/>
        <w:t>| user_lastdate         | Date of the user's last call                  |</w:t>
      </w:r>
    </w:p>
    <w:p>
      <w:pPr>
        <w:pStyle w:val="PreformattedText"/>
        <w:bidi w:val="0"/>
        <w:jc w:val="left"/>
        <w:rPr/>
      </w:pPr>
      <w:r>
        <w:rPr/>
        <w:t>| user_lastread         | Highest message number read by user           |</w:t>
      </w:r>
    </w:p>
    <w:p>
      <w:pPr>
        <w:pStyle w:val="PreformattedText"/>
        <w:bidi w:val="0"/>
        <w:jc w:val="left"/>
        <w:rPr/>
      </w:pPr>
      <w:r>
        <w:rPr/>
        <w:t>| user_lasttime         | Time of the user's last call                  |</w:t>
      </w:r>
    </w:p>
    <w:p>
      <w:pPr>
        <w:pStyle w:val="PreformattedText"/>
        <w:bidi w:val="0"/>
        <w:jc w:val="left"/>
        <w:rPr/>
      </w:pPr>
      <w:r>
        <w:rPr/>
        <w:t>| user_location         | Name of the city where the user lives         |</w:t>
      </w:r>
    </w:p>
    <w:p>
      <w:pPr>
        <w:pStyle w:val="PreformattedText"/>
        <w:bidi w:val="0"/>
        <w:jc w:val="left"/>
        <w:rPr/>
      </w:pPr>
      <w:r>
        <w:rPr/>
        <w:t>| user_logindate        | Date on which the current call began          |</w:t>
      </w:r>
    </w:p>
    <w:p>
      <w:pPr>
        <w:pStyle w:val="PreformattedText"/>
        <w:bidi w:val="0"/>
        <w:jc w:val="left"/>
        <w:rPr/>
      </w:pPr>
      <w:r>
        <w:rPr/>
        <w:t>| user_loginsec         | User's security at the beginning of this call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VARIABLE NAME         | VARIABLE CONTENTS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user_logintime        | Time at which the current call began          |</w:t>
      </w:r>
    </w:p>
    <w:p>
      <w:pPr>
        <w:pStyle w:val="PreformattedText"/>
        <w:bidi w:val="0"/>
        <w:jc w:val="left"/>
        <w:rPr/>
      </w:pPr>
      <w:r>
        <w:rPr/>
        <w:t>| user_logonpassword    | User's password at the beginning of this call |</w:t>
      </w:r>
    </w:p>
    <w:p>
      <w:pPr>
        <w:pStyle w:val="PreformattedText"/>
        <w:bidi w:val="0"/>
        <w:jc w:val="left"/>
        <w:rPr/>
      </w:pPr>
      <w:r>
        <w:rPr/>
        <w:t>| user_menustack        | Contents of the user's current menu stack     |</w:t>
      </w:r>
    </w:p>
    <w:p>
      <w:pPr>
        <w:pStyle w:val="PreformattedText"/>
        <w:bidi w:val="0"/>
        <w:jc w:val="left"/>
        <w:rPr/>
      </w:pPr>
      <w:r>
        <w:rPr/>
        <w:t>| user_menustackpointer | Pointer to the top of the menu stack          |</w:t>
      </w:r>
    </w:p>
    <w:p>
      <w:pPr>
        <w:pStyle w:val="PreformattedText"/>
        <w:bidi w:val="0"/>
        <w:jc w:val="left"/>
        <w:rPr/>
      </w:pPr>
      <w:r>
        <w:rPr/>
        <w:t>| user_messages         | Total number of messages written by the user  |</w:t>
      </w:r>
    </w:p>
    <w:p>
      <w:pPr>
        <w:pStyle w:val="PreformattedText"/>
        <w:bidi w:val="0"/>
        <w:jc w:val="left"/>
        <w:rPr/>
      </w:pPr>
      <w:r>
        <w:rPr/>
        <w:t>| user_msg_area         | The user's current message area               |</w:t>
      </w:r>
    </w:p>
    <w:p>
      <w:pPr>
        <w:pStyle w:val="PreformattedText"/>
        <w:bidi w:val="0"/>
        <w:jc w:val="left"/>
        <w:rPr/>
      </w:pPr>
      <w:r>
        <w:rPr/>
        <w:t>| user_name             | The user's name                               |</w:t>
      </w:r>
    </w:p>
    <w:p>
      <w:pPr>
        <w:pStyle w:val="PreformattedText"/>
        <w:bidi w:val="0"/>
        <w:jc w:val="left"/>
        <w:rPr/>
      </w:pPr>
      <w:r>
        <w:rPr/>
        <w:t>| user_net_credit       | The user's remaining netmail credit           |</w:t>
      </w:r>
    </w:p>
    <w:p>
      <w:pPr>
        <w:pStyle w:val="PreformattedText"/>
        <w:bidi w:val="0"/>
        <w:jc w:val="left"/>
        <w:rPr/>
      </w:pPr>
      <w:r>
        <w:rPr/>
        <w:t>| user_netmailentered   | Whether or not the user has entered NetMail   |</w:t>
      </w:r>
    </w:p>
    <w:p>
      <w:pPr>
        <w:pStyle w:val="PreformattedText"/>
        <w:bidi w:val="0"/>
        <w:jc w:val="left"/>
        <w:rPr/>
      </w:pPr>
      <w:r>
        <w:rPr/>
        <w:t>| user_num              | The user's record number in the user file     |</w:t>
      </w:r>
    </w:p>
    <w:p>
      <w:pPr>
        <w:pStyle w:val="PreformattedText"/>
        <w:bidi w:val="0"/>
        <w:jc w:val="left"/>
        <w:rPr/>
      </w:pPr>
      <w:r>
        <w:rPr/>
        <w:t>| user_numcalls         | Number of calls the user has made to the BBS  |</w:t>
      </w:r>
    </w:p>
    <w:p>
      <w:pPr>
        <w:pStyle w:val="PreformattedText"/>
        <w:bidi w:val="0"/>
        <w:jc w:val="left"/>
        <w:rPr/>
      </w:pPr>
      <w:r>
        <w:rPr/>
        <w:t>| user_numpages         | Number of times the user has paged the sysop  |</w:t>
      </w:r>
    </w:p>
    <w:p>
      <w:pPr>
        <w:pStyle w:val="PreformattedText"/>
        <w:bidi w:val="0"/>
        <w:jc w:val="left"/>
        <w:rPr/>
      </w:pPr>
      <w:r>
        <w:rPr/>
        <w:t>| user_password         | The user's current password                   |</w:t>
      </w:r>
    </w:p>
    <w:p>
      <w:pPr>
        <w:pStyle w:val="PreformattedText"/>
        <w:bidi w:val="0"/>
        <w:jc w:val="left"/>
        <w:rPr/>
      </w:pPr>
      <w:r>
        <w:rPr/>
        <w:t>| user_pending          | The value of unsent NetMail written by user   |</w:t>
      </w:r>
    </w:p>
    <w:p>
      <w:pPr>
        <w:pStyle w:val="PreformattedText"/>
        <w:bidi w:val="0"/>
        <w:jc w:val="left"/>
        <w:rPr/>
      </w:pPr>
      <w:r>
        <w:rPr/>
        <w:t>| user_reasonforchat    | The reason the user wishes to chat with sysop |</w:t>
      </w:r>
    </w:p>
    <w:p>
      <w:pPr>
        <w:pStyle w:val="PreformattedText"/>
        <w:bidi w:val="0"/>
        <w:jc w:val="left"/>
        <w:rPr/>
      </w:pPr>
      <w:r>
        <w:rPr/>
        <w:t>| user_screen_length    | The length of the user's screen               |</w:t>
      </w:r>
    </w:p>
    <w:p>
      <w:pPr>
        <w:pStyle w:val="PreformattedText"/>
        <w:bidi w:val="0"/>
        <w:jc w:val="left"/>
        <w:rPr/>
      </w:pPr>
      <w:r>
        <w:rPr/>
        <w:t>| user_screenwidth      | The width of the user's screen                |</w:t>
      </w:r>
    </w:p>
    <w:p>
      <w:pPr>
        <w:pStyle w:val="PreformattedText"/>
        <w:bidi w:val="0"/>
        <w:jc w:val="left"/>
        <w:rPr/>
      </w:pPr>
      <w:r>
        <w:rPr/>
        <w:t>| user_security         | The user's security access level              |</w:t>
      </w:r>
    </w:p>
    <w:p>
      <w:pPr>
        <w:pStyle w:val="PreformattedText"/>
        <w:bidi w:val="0"/>
        <w:jc w:val="left"/>
        <w:rPr/>
      </w:pPr>
      <w:r>
        <w:rPr/>
        <w:t>| user_sex              | The user's gender                             |</w:t>
      </w:r>
    </w:p>
    <w:p>
      <w:pPr>
        <w:pStyle w:val="PreformattedText"/>
        <w:bidi w:val="0"/>
        <w:jc w:val="left"/>
        <w:rPr/>
      </w:pPr>
      <w:r>
        <w:rPr/>
        <w:t>| user_subdate          | The date the user's subscription expires      |</w:t>
      </w:r>
    </w:p>
    <w:p>
      <w:pPr>
        <w:pStyle w:val="PreformattedText"/>
        <w:bidi w:val="0"/>
        <w:jc w:val="left"/>
        <w:rPr/>
      </w:pPr>
      <w:r>
        <w:rPr/>
        <w:t>| user_time_used        | The amount of time the user has used today    |</w:t>
      </w:r>
    </w:p>
    <w:p>
      <w:pPr>
        <w:pStyle w:val="PreformattedText"/>
        <w:bidi w:val="0"/>
        <w:jc w:val="left"/>
        <w:rPr/>
      </w:pPr>
      <w:r>
        <w:rPr/>
        <w:t>| user_timelimit        | The user's daily time limit                   |</w:t>
      </w:r>
    </w:p>
    <w:p>
      <w:pPr>
        <w:pStyle w:val="PreformattedText"/>
        <w:bidi w:val="0"/>
        <w:jc w:val="left"/>
        <w:rPr/>
      </w:pPr>
      <w:r>
        <w:rPr/>
        <w:t>| user_todayk           | Kilobytes downloaded by the user today        |</w:t>
      </w:r>
    </w:p>
    <w:p>
      <w:pPr>
        <w:pStyle w:val="PreformattedText"/>
        <w:bidi w:val="0"/>
        <w:jc w:val="left"/>
        <w:rPr/>
      </w:pPr>
      <w:r>
        <w:rPr/>
        <w:t>| user_upk              | Total Kilobytes uploaded by the user          |</w:t>
      </w:r>
    </w:p>
    <w:p>
      <w:pPr>
        <w:pStyle w:val="PreformattedText"/>
        <w:bidi w:val="0"/>
        <w:jc w:val="left"/>
        <w:rPr/>
      </w:pPr>
      <w:r>
        <w:rPr/>
        <w:t>| user_uploads          | Total number of files uplaoded by the user    |</w:t>
      </w:r>
    </w:p>
    <w:p>
      <w:pPr>
        <w:pStyle w:val="PreformattedText"/>
        <w:bidi w:val="0"/>
        <w:jc w:val="left"/>
        <w:rPr/>
      </w:pPr>
      <w:r>
        <w:rPr/>
        <w:t>| user_wantchat         | Whether or not the user wishes to chat        |</w:t>
      </w:r>
    </w:p>
    <w:p>
      <w:pPr>
        <w:pStyle w:val="PreformattedText"/>
        <w:bidi w:val="0"/>
        <w:jc w:val="left"/>
        <w:rPr/>
      </w:pPr>
      <w:r>
        <w:rPr/>
        <w:t>| user_xi_record        | The user's record in the USERSXI.BBS file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SI           char od_control.ra_emsi_session;</w:t>
      </w:r>
    </w:p>
    <w:p>
      <w:pPr>
        <w:pStyle w:val="PreformattedText"/>
        <w:bidi w:val="0"/>
        <w:jc w:val="left"/>
        <w:rPr/>
      </w:pPr>
      <w:r>
        <w:rPr/>
        <w:t>INFORMATION    char od_control.ra_emsi_crtdef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protocols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capabilities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requests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software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hold_att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hold_attr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hold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provide your door with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active EMSI session that has been established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are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1.00 and later style extended EXITINFO.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EMSI session has been established, the boolean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ra_emsi_session will be TRUE, and if no sess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established, this variable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ll discussion of the IEMSI protocol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 Specifications for the IEMSI protocol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enDoor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_days     unsigned char od_control.event_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it-mapped flag of the days of the wee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next system event is run. The bit-map bit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IT | MASK | MEANIN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0  | 0x01 | Sun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0x02 | Mon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 | 0x04 | Tuesda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 | 0x08 | Wednesda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4  | 0x10 | Thursd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5  | 0x20 | Fri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6  | 0x40 | Saturd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0x80 | All Days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bit-mapped flags, see the glossary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BIT-MAPPED FLA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_         unsigned char od_control.event_errorlevel;</w:t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ErrorLevel associat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char od_control.event_force;</w:t>
      </w:r>
    </w:p>
    <w:p>
      <w:pPr>
        <w:pStyle w:val="PreformattedText"/>
        <w:bidi w:val="0"/>
        <w:jc w:val="left"/>
        <w:rPr/>
      </w:pPr>
      <w:r>
        <w:rPr/>
        <w:t>_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ndicates whether the next system ev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to run at a particular time. If this variab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RUE, then the user should be forced off-line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the event, and if this variable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an wait until after the user logs off normally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char od_control.event_last_run[9];</w:t>
      </w:r>
    </w:p>
    <w:p>
      <w:pPr>
        <w:pStyle w:val="PreformattedText"/>
        <w:bidi w:val="0"/>
        <w:jc w:val="left"/>
        <w:rPr/>
      </w:pPr>
      <w:r>
        <w:rPr/>
        <w:t>_last_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date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ystem event was last run, and is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_lastdate variable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char od_control.event_starttime[6];</w:t>
      </w:r>
    </w:p>
    <w:p>
      <w:pPr>
        <w:pStyle w:val="PreformattedText"/>
        <w:bidi w:val="0"/>
        <w:jc w:val="left"/>
        <w:rPr/>
      </w:pPr>
      <w:r>
        <w:rPr/>
        <w:t>_start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time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ystem event is scheduled to start,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user_lasttime variable. This variable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ystems that 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unsigned char od_control.event_status;</w:t>
      </w:r>
    </w:p>
    <w:p>
      <w:pPr>
        <w:pStyle w:val="PreformattedText"/>
        <w:bidi w:val="0"/>
        <w:jc w:val="left"/>
        <w:rPr/>
      </w:pPr>
      <w:r>
        <w:rPr/>
        <w:t>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represents the status of the next system eve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qual to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d only if the other event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is valid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op_name     char od_control.sysop_name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sysop_name variable contains the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BS under which your door is running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any BBS system that produces a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RA &amp; QBBS which process both DORINFO1.DE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_calls   long od_control.system_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call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to the BBS, and is available under any BBS which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_last    char od_control.system_last_caller[36];</w:t>
      </w:r>
    </w:p>
    <w:p>
      <w:pPr>
        <w:pStyle w:val="PreformattedText"/>
        <w:bidi w:val="0"/>
        <w:jc w:val="left"/>
        <w:rPr/>
      </w:pPr>
      <w:r>
        <w:rPr/>
        <w:t>_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name of the previous caller to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line, and is available under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_name    char od_control.system_name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system_name variable contains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hich your door is running. This variab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ny BBS system that produces a DORINFO?.DEF (including RA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BS which process both DORINFO1.DEF and EXITINFO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ELOG        char od_control.timelog_start_date[9];</w:t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date of the beginning of the time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hich the time log is recorded. This variab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ny system that produces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d_control.timelog_busyperhour[2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24 elements, with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total number of times the BBS was in us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24 hours of the day. Element 0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eriod of 0:00-1:00, element 1 corresponds to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of 1:00-2:00, and so on.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system use during any hour as a percentage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the total of all 24 entries in the array, and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entry by the total, in order to come up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 This variable is available under any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d_control.timelog_busyperday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7 elements, with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total number of times the BBS was in us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7 days of the week. Here, elements 0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, element 1 to Monday, and so on. In order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system use during any day of the week,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as for calculating the frequency of calls dur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, as described above. This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s an EXITINFO.BBS file. Note that at least som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, versions of RemoteAccess do not maintain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and thus even with the presence of an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is array may contain all zer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ansi      char od_control.user_ans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ANSI mode turned on. If ANSI graphics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this variable will contain a value of TRUE, and if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 is disabled, this variable will contain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 Many of the OpenDoors door driver functions 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is variable in order to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hould send ANSI-graphics control characters. Also,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ontains a TRUE value, OpenDoors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ANSI]" indicato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the value of this variable at any tim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 to od_init() or any other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Depending upon what BBS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, changes to this variable may or may not result i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ANSI setting upon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vailable under all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attribute;</w:t>
      </w:r>
    </w:p>
    <w:p>
      <w:pPr>
        <w:pStyle w:val="PreformattedText"/>
        <w:bidi w:val="0"/>
        <w:jc w:val="left"/>
        <w:rPr/>
      </w:pP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itmap of eight flags, each of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pieces of information pertaining to the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. These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IT | MASK |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0  | 0x01 | Is the user delet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0x02 | Is screen clearing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 | 0x04 | Is "more" prompt 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 | 0x08 | Is ANSI mode o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4  | 0x10 | User no-kill sett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5  | 0x20 | Transfer-prior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6  | 0x40 | Full screen edit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0x80 | Quiet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using and setting bit-mapped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try entitled "BITMAPED FLAGS" in the gloss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d EXITINFO.BBS format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attrib2;</w:t>
      </w:r>
    </w:p>
    <w:p>
      <w:pPr>
        <w:pStyle w:val="PreformattedText"/>
        <w:bidi w:val="0"/>
        <w:jc w:val="left"/>
        <w:rPr/>
      </w:pPr>
      <w:r>
        <w:rPr/>
        <w:t>attrib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user_attrib variable for more information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the user_attrib variable, except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information. The bit-mapped fla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attrib2 vari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IT | MASK |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0  | 0x01 | User hot-keys sett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0x02 | Is AVATAR graphics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 | 0x04 | Full screen read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 | 0x08 | Hidden from user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avatar    char od_control.user_avat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indicating whether or not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 is on. If AVATAR graphics is available, then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penDoors door driver functions will make use of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des for greater display speed. If AVATAR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a [AVT] indicator will appear on the status line.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s running under a system which produces an RA 1.00+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door information file, the user_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set automatically. If the extended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vailable, this value will default to FALSE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ask the user whether or not they wish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, and thus set this variab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birthday[9];</w:t>
      </w:r>
    </w:p>
    <w:p>
      <w:pPr>
        <w:pStyle w:val="PreformattedText"/>
        <w:bidi w:val="0"/>
        <w:jc w:val="left"/>
        <w:rPr/>
      </w:pPr>
      <w:r>
        <w:rPr/>
        <w:t>_birth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,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lastcall variable, which stores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birthday, if it is avail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RA 1.00 and late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callsign[12];</w:t>
      </w:r>
    </w:p>
    <w:p>
      <w:pPr>
        <w:pStyle w:val="PreformattedText"/>
        <w:bidi w:val="0"/>
        <w:jc w:val="left"/>
        <w:rPr/>
      </w:pPr>
      <w:r>
        <w:rPr/>
        <w:t>_call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which contains the user's amateur ra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ign, if any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combined  unsigned char od_control.user_combinedrecord[25];</w:t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bit-mapped flags, with e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an individual message area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it of od_control.ra_combinedrecord[0]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essage area, the second bit to the second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 If any given bit-flag is turned on, then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message area enabled for combined access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 is turned off, the user does not have the area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bined access. A detailed description of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ccess is beyond the scope of this manual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available under systems that produce an RA 1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comment   char od_control.user_comment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which contains the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 that is currently online. This commen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OpenDoors status line, if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RA 1.00 and later style extended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credit    unsigned int od_control.user_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amount of NetMail cred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left. Changes to this variable will be by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door exits and control is returned to the BB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char od_control.user_dataphone[13];</w:t>
      </w:r>
    </w:p>
    <w:p>
      <w:pPr>
        <w:pStyle w:val="PreformattedText"/>
        <w:bidi w:val="0"/>
        <w:jc w:val="left"/>
        <w:rPr/>
      </w:pPr>
      <w:r>
        <w:rPr/>
        <w:t>data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user's data or business phone numb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This value is only available under system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or PC-Board/GAP style DOOR.SYS format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int od_control.user_deducted_time;</w:t>
      </w:r>
    </w:p>
    <w:p>
      <w:pPr>
        <w:pStyle w:val="PreformattedText"/>
        <w:bidi w:val="0"/>
        <w:jc w:val="left"/>
        <w:rPr/>
      </w:pPr>
      <w:r>
        <w:rPr/>
        <w:t>_ded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ime          This variable contains a signed integer value,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amount of time that has been decute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call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n RA 1.00 and later style extended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downk     unsigned int od_control.user_dow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kilobytes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downloaded from the BBS, and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EXITINFO.BBS or SFDOORS.DAT format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downlimit;</w:t>
      </w:r>
    </w:p>
    <w:p>
      <w:pPr>
        <w:pStyle w:val="PreformattedText"/>
        <w:bidi w:val="0"/>
        <w:jc w:val="left"/>
        <w:rPr/>
      </w:pPr>
      <w:r>
        <w:rPr/>
        <w:t>_down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kilo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s permitted to download during this call.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iles do be downloaded, you will probably want to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variable to the size of any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and the total kilobytes already downloaded, 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d_control.user_todayk vari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downloads;</w:t>
      </w:r>
    </w:p>
    <w:p>
      <w:pPr>
        <w:pStyle w:val="PreformattedText"/>
        <w:bidi w:val="0"/>
        <w:jc w:val="left"/>
        <w:rPr/>
      </w:pPr>
      <w:r>
        <w:rPr/>
        <w:t>_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files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downloaded from the BBS, and is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EXITINFO.BBS, PC-Board/GAP style DOOR.SY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echo      char od_control.user_echomailentered;</w:t>
      </w:r>
    </w:p>
    <w:p>
      <w:pPr>
        <w:pStyle w:val="PreformattedText"/>
        <w:bidi w:val="0"/>
        <w:jc w:val="left"/>
        <w:rPr/>
      </w:pPr>
      <w:r>
        <w:rPr/>
        <w:t>mail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entered new EchoMail during this call.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value of TRUE, then EchoMail has been entered,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value of FALSE, then EchoMail has not been ent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contain a valid value only after od_init() 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 has been called.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variable will be reflected within the BBS softwa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is returned to the BBS. This variable is accessib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ystems which produce an EXITINFO.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error          char od_control.user_error_free;</w:t>
      </w:r>
    </w:p>
    <w:p>
      <w:pPr>
        <w:pStyle w:val="PreformattedText"/>
        <w:bidi w:val="0"/>
        <w:jc w:val="left"/>
        <w:rPr/>
      </w:pPr>
      <w:r>
        <w:rPr/>
        <w:t>_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onnected to the BBS via an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. a V.42/MNP or similar modem protocol)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SFDOORS.DAT or RA 1.0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first          char od_control.user_firstcall[9];</w:t>
      </w:r>
    </w:p>
    <w:p>
      <w:pPr>
        <w:pStyle w:val="PreformattedText"/>
        <w:bidi w:val="0"/>
        <w:jc w:val="left"/>
        <w:rPr/>
      </w:pP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which contains the date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, in the same format as the od_control. user_last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This variable is only available under syste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RA 1.00 and later style extended EXITINFO.BB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flags[4];</w:t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user_flags variable is an array of four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it-mapped flags, which represent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. od_control.user_flags[0] store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- A8 in bits 0 through 7, respectively. Like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flags[1] stores flags B1 - B8, and so 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only available under systems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handle    char od_control.user_handle[3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user's alias or handle name, if 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does not have and alias or handle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CHAIN.TXT or RA 1.00 and later extended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char od_control.user_homephone[13];</w:t>
      </w:r>
    </w:p>
    <w:p>
      <w:pPr>
        <w:pStyle w:val="PreformattedText"/>
        <w:bidi w:val="0"/>
        <w:jc w:val="left"/>
        <w:rPr/>
      </w:pPr>
      <w:r>
        <w:rPr/>
        <w:t>hom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user's home or data phone numb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This value is only available under system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door information files: EXITINFO.BBS, P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style DOOR.SYS or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char od_control.user_last_pwdchange;</w:t>
      </w:r>
    </w:p>
    <w:p>
      <w:pPr>
        <w:pStyle w:val="PreformattedText"/>
        <w:bidi w:val="0"/>
        <w:jc w:val="left"/>
        <w:rPr/>
      </w:pPr>
      <w:r>
        <w:rPr/>
        <w:t>_last</w:t>
      </w:r>
    </w:p>
    <w:p>
      <w:pPr>
        <w:pStyle w:val="PreformattedText"/>
        <w:bidi w:val="0"/>
        <w:jc w:val="left"/>
        <w:rPr/>
      </w:pPr>
      <w:r>
        <w:rPr/>
        <w:t>_pwdchange     This variable contains the number of calls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ince they last changed their password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vailable under EXIT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astdate[9];</w:t>
      </w:r>
    </w:p>
    <w:p>
      <w:pPr>
        <w:pStyle w:val="PreformattedText"/>
        <w:bidi w:val="0"/>
        <w:jc w:val="left"/>
        <w:rPr/>
      </w:pPr>
      <w:r>
        <w:rPr/>
        <w:t>_last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containing the date of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the BBS, and should always b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M-DD-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M is two digits representing the number of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call, with 1 being January, 2 being February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DD should be two digits representing the day of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last call, beginning with 1, and MM should b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gits of the year of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oor information files: CHAIN.TXT, EXITINFO.BB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Board/GAP style DOOR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int od_control.user_lastread;</w:t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number of the highes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has read, and is only available under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asttime[6];</w:t>
      </w:r>
    </w:p>
    <w:p>
      <w:pPr>
        <w:pStyle w:val="PreformattedText"/>
        <w:bidi w:val="0"/>
        <w:jc w:val="left"/>
        <w:rPr/>
      </w:pPr>
      <w:r>
        <w:rPr/>
        <w:t>_last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 call to the BBS, and should always b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H: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H is two digits representing the 24-hour format h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last call, and MM is two digits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 of the user's last call. Thus, the following string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 entries for 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0:01"    (12:01 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3:47"    (3:47 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8:20"    (6:20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ormat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ocation[26];</w:t>
      </w:r>
    </w:p>
    <w:p>
      <w:pPr>
        <w:pStyle w:val="PreformattedText"/>
        <w:bidi w:val="0"/>
        <w:jc w:val="left"/>
        <w:rPr/>
      </w:pPr>
      <w:r>
        <w:rPr/>
        <w:t>_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name of the location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is calling from. This will usually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, region (province, state, etc.) and sometimes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user lives. The contents of this variabl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enDoors status line. The value of this variable is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d_init() or any other OpenDoors door driver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lled. Also, you may change the value of this variab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. However, not that these changes may not immediate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ed in the status line, and may or may not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o be changed after the user returns to the BB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available under systems that produc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oor information files: DORINFO?.DEF, EXITINFO.BBS, P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style DOOR.SYS, SFDOORS.DAT and CALLINFO.BBS, b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 under CHAIN.TXT or DoorWay style DOOR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caller_logindate[9];</w:t>
      </w:r>
    </w:p>
    <w:p>
      <w:pPr>
        <w:pStyle w:val="PreformattedText"/>
        <w:bidi w:val="0"/>
        <w:jc w:val="left"/>
        <w:rPr/>
      </w:pPr>
      <w:r>
        <w:rPr/>
        <w:t>_login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date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all to the BBS began. This variable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s the od_control.user_lastdate variable,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which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long od_control.user_loginsec;</w:t>
      </w:r>
    </w:p>
    <w:p>
      <w:pPr>
        <w:pStyle w:val="PreformattedText"/>
        <w:bidi w:val="0"/>
        <w:jc w:val="left"/>
        <w:rPr/>
      </w:pPr>
      <w:r>
        <w:rPr/>
        <w:t>_login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user's security at logi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tect changes by the sysop or other programs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of the call, by comparing it's valu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security vari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which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ogintime[6];</w:t>
      </w:r>
    </w:p>
    <w:p>
      <w:pPr>
        <w:pStyle w:val="PreformattedText"/>
        <w:bidi w:val="0"/>
        <w:jc w:val="left"/>
        <w:rPr/>
      </w:pPr>
      <w:r>
        <w:rPr/>
        <w:t>_login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time of da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current call to the BBS began. This variabl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od_control.user_lasttime variabl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scribed below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ogonpassword[16];</w:t>
      </w:r>
    </w:p>
    <w:p>
      <w:pPr>
        <w:pStyle w:val="PreformattedText"/>
        <w:bidi w:val="0"/>
        <w:jc w:val="left"/>
        <w:rPr/>
      </w:pPr>
      <w:r>
        <w:rPr/>
        <w:t>_logon</w:t>
      </w:r>
    </w:p>
    <w:p>
      <w:pPr>
        <w:pStyle w:val="PreformattedText"/>
        <w:bidi w:val="0"/>
        <w:jc w:val="left"/>
        <w:rPr/>
      </w:pPr>
      <w:r>
        <w:rPr/>
        <w:t>password       This variable is a string which contains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ime at which the current call to the BBS bega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an be used to detect changes by the sysop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the user's password, which have taken plac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rse of the call. In order to detect such changes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the contents of this string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password vari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which produce an EXITINFO.BBS format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menustack[50][9];</w:t>
      </w:r>
    </w:p>
    <w:p>
      <w:pPr>
        <w:pStyle w:val="PreformattedText"/>
        <w:bidi w:val="0"/>
        <w:jc w:val="left"/>
        <w:rPr/>
      </w:pPr>
      <w:r>
        <w:rPr/>
        <w:t>_menu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50 strings, containing the st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enus that have been executed,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user within the BBS's menu system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contains just the base portion of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without the extension. The od_control.ra_menustack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oints to the top of the menu stack. However,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the menu stack is beyond the scope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an 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and later 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char od_control.user_menustackpointer;</w:t>
      </w:r>
    </w:p>
    <w:p>
      <w:pPr>
        <w:pStyle w:val="PreformattedText"/>
        <w:bidi w:val="0"/>
        <w:jc w:val="left"/>
        <w:rPr/>
      </w:pPr>
      <w:r>
        <w:rPr/>
        <w:t>_menustack</w:t>
      </w:r>
    </w:p>
    <w:p>
      <w:pPr>
        <w:pStyle w:val="PreformattedText"/>
        <w:bidi w:val="0"/>
        <w:jc w:val="left"/>
        <w:rPr/>
      </w:pPr>
      <w:r>
        <w:rPr/>
        <w:t>pointer        This variable points to the top of the current menu stack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menu stack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ra_menustack variable, abov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RA 1.00 and late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messages;</w:t>
      </w:r>
    </w:p>
    <w:p>
      <w:pPr>
        <w:pStyle w:val="PreformattedText"/>
        <w:bidi w:val="0"/>
        <w:jc w:val="left"/>
        <w:rPr/>
      </w:pPr>
      <w:r>
        <w:rPr/>
        <w:t>_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value represent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have been written by the user, and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EXITINFO.BBS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ame      char od_control.user_name[3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name of the user that is currently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is used by OpenDoors to display the current us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tus line, and will most likely be used by your do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ng among different users. In most cas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change the value of this variable, as a us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usually change, and doing so could results i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some BBS systems. For an example of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see the EZVote example program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et_      unsigned int od_control.user_net_credit;</w:t>
      </w:r>
    </w:p>
    <w:p>
      <w:pPr>
        <w:pStyle w:val="PreformattedText"/>
        <w:bidi w:val="0"/>
        <w:jc w:val="left"/>
        <w:rPr/>
      </w:pP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amount of NetMail credi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to his or her nam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ish to change the value of the user's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redit, you should use the od_control. user_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instead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et       char od_control.user_netmailentered;</w:t>
      </w:r>
    </w:p>
    <w:p>
      <w:pPr>
        <w:pStyle w:val="PreformattedText"/>
        <w:bidi w:val="0"/>
        <w:jc w:val="left"/>
        <w:rPr/>
      </w:pPr>
      <w:r>
        <w:rPr/>
        <w:t>mail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entered new NetMail or GroupMail during this call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has a value of TRUE, then NetMail/GroupMail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, and if it has a value of FALS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/GroupMail has not been entered.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valid value only after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has been called. Any changes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be reflected within the BBS software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to the BBS. This variable is accessible onl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um       unsigned int od_control.user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number of the user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 file, where 0 is the first recor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changing user settings that are not re-rea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such as the user's phone number or security leve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altered by a call back verification door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is variable itself should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vailable under systems which produc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oor information file formats: CHAIN.TXT, PC-Board/G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DOOR.SYS, SFDOORS.DAT and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int od_control.user_numcalls;</w:t>
      </w:r>
    </w:p>
    <w:p>
      <w:pPr>
        <w:pStyle w:val="PreformattedText"/>
        <w:bidi w:val="0"/>
        <w:jc w:val="left"/>
        <w:rPr/>
      </w:pPr>
      <w:r>
        <w:rPr/>
        <w:t>num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calls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placed to the BBS, and is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EXITINFO.BBS or PC-Board/GAP style DOOR.SY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numpages;</w:t>
      </w:r>
    </w:p>
    <w:p>
      <w:pPr>
        <w:pStyle w:val="PreformattedText"/>
        <w:bidi w:val="0"/>
        <w:jc w:val="left"/>
        <w:rPr/>
      </w:pPr>
      <w:r>
        <w:rPr/>
        <w:t>_num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variable contains the total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has paged the sysop, and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imes that the user is permitted 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ncrements this variable every time that the user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via the od_page() function. This variable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ypes of door information files. However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flect the value within the BBS if an EXITINFO.BB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Otherwise, the variable will only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at the user has paged within the door, but not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imes the user has paged. Under EXITINFO.BBS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value of this variable will be reflect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upon return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password[16];</w:t>
      </w:r>
    </w:p>
    <w:p>
      <w:pPr>
        <w:pStyle w:val="PreformattedText"/>
        <w:bidi w:val="0"/>
        <w:jc w:val="left"/>
        <w:rPr/>
      </w:pPr>
      <w:r>
        <w:rPr/>
        <w:t>_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user's password for accessing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es not use this value itself.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valid value only after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has been called. You may change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Note, however, that changes in this variable may 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ause the setting to be changed when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- this will depend upon the particular BBS system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under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one of the following door information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, PC-Board/GAP style DOOR.SYS, SFDOORS.D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pending   unsigned int od_control.user_pend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represents the total value of NetMai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the current user, but not yet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reason    char od_control.user_reasonforchat[78];</w:t>
      </w:r>
    </w:p>
    <w:p>
      <w:pPr>
        <w:pStyle w:val="PreformattedText"/>
        <w:bidi w:val="0"/>
        <w:jc w:val="left"/>
        <w:rPr/>
      </w:pPr>
      <w:r>
        <w:rPr/>
        <w:t>for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, containing the reason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shes to chat with the sysop, as they entere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ging the sysop. This variable will contain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not paged the sysop, or if the reas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to chat is unknown. See also the od_control.user_wan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This variable is available under all BBS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style of door information file they produ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is variable will not be passed between the d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and thus the user's reason for chat within the doo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ily correspond to their reason for chat outsid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screen_length;</w:t>
      </w:r>
    </w:p>
    <w:p>
      <w:pPr>
        <w:pStyle w:val="PreformattedText"/>
        <w:bidi w:val="0"/>
        <w:jc w:val="left"/>
        <w:rPr/>
      </w:pPr>
      <w:r>
        <w:rPr/>
        <w:t>_screen</w:t>
      </w:r>
    </w:p>
    <w:p>
      <w:pPr>
        <w:pStyle w:val="PreformattedText"/>
        <w:bidi w:val="0"/>
        <w:jc w:val="left"/>
        <w:rPr/>
      </w:pPr>
      <w:r>
        <w:rPr/>
        <w:t>_length        This value of this variable represen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at can be displayed on the user's screen at once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either 24 or 25. You may wish to mak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allow your door to pause the display of long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xt after every screen length, in order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is information before it passes off of their scree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you would simply maintain a counter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displayed, and when this value reaches on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ength of the user screen, display a prompt as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whether or not they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set to the user's setting within the BB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y of the following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: CHAIN.TXT, EXITINFO.BBS, PC-Board/GAP style DOOR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used by the OpenDoors door driver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. If this variable contains a valid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pause the listing of files after every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 user the option of continuing, aborting, or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ntinue?" prompt for the rest of the file listing. Thu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the od_list_files() under a system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one of the door information files listed abov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obtain the user's screen length from the user themsel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reen length is not available from the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that is found, and you do not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yourself, this variable will default to 23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set the value of this variable yourself, you sh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fter having called od_init() or some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screenwidth;</w:t>
      </w:r>
    </w:p>
    <w:p>
      <w:pPr>
        <w:pStyle w:val="PreformattedText"/>
        <w:bidi w:val="0"/>
        <w:jc w:val="left"/>
        <w:rPr/>
      </w:pPr>
      <w:r>
        <w:rPr/>
        <w:t>scree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value representing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creen, and will most often be equal to 80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available under systems that produce a CHAIN.TXT or 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and later 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security;</w:t>
      </w:r>
    </w:p>
    <w:p>
      <w:pPr>
        <w:pStyle w:val="PreformattedText"/>
        <w:bidi w:val="0"/>
        <w:jc w:val="left"/>
        <w:rPr/>
      </w:pPr>
      <w:r>
        <w:rPr/>
        <w:t>_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numerical value represent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access level on the BBS. You may wish to use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wether or not the current user of your doo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certain sysop-only functions.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ish to have a configuration file used by your door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may define the minimum security level for sysop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be able to compare this configuration set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stored in this variable, in ord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sysop function should be available.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, used by the EZVote sample door, of determin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urrent user is the sysop is to compare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alue of the od_control.sysop_name variable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dvantage of not requiring a configuration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that the door will not function correctl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BS systems, as the od_control.sysop_name variab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user_security variable is available unde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y of the following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: CHAIN.TXT, EXITINFO.BBS, PC-Board/GAP style DOOR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 or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sex       char od_control.user_s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ingle character representing the g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 that is currently online. This variable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per-case 'F' if the user is female, and an upper-case 'M'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male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subdate   char od_control.user_subdate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,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lastdate variable, which stores the 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y of the user's subscription to the BBS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vailable under systems which produce a PC-Board/GAP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or RA 1.00 and later style extended EXITINFO.BB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int od_control.user_time_used;</w:t>
      </w:r>
    </w:p>
    <w:p>
      <w:pPr>
        <w:pStyle w:val="PreformattedText"/>
        <w:bidi w:val="0"/>
        <w:jc w:val="left"/>
        <w:rPr/>
      </w:pPr>
      <w:r>
        <w:rPr/>
        <w:t>_time_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igned integer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amount of time the user has used on the BBS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y. It is important that this value is not conf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amount of time that the user has left online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have more need to know how much time the user has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ored in the od_control. caller_timelimit variable,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that the user has used, a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format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int od_control.user_timelimit;</w:t>
      </w:r>
    </w:p>
    <w:p>
      <w:pPr>
        <w:pStyle w:val="PreformattedText"/>
        <w:bidi w:val="0"/>
        <w:jc w:val="left"/>
        <w:rPr/>
      </w:pPr>
      <w:r>
        <w:rPr/>
        <w:t>_time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amount of time, in minutes,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left in the door. Note that this value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total amount of time that the user has lef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depending upon whether the BBS or a third-party door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ly allows a limited amount of time in this doo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ontains a valid value after od_init() or som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function has been called. OpenDoors us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keep track of how much time the user has lef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nd will automatically warn the user when nearly all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r time has been used up. OpenDoors will also forc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door when their time in the door has exp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utomatically subtracts one minute from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inute that OpenDoors is active, unless chat mod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(in which case the user's time will freeze),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s the value of this variable when the sysop use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function keys. Hence, you will not normally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alter the value of this variable yourself.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ome cases in which you wish to subtract a penalty or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nus to the user's time, such as in a "timebank" doo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game that permits the user to "gambl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ich BBS system your door is running und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is variable may or may not effect the user's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turn to the BBS. The BBS system will either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ime to the value re-written to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variable), or will always subtract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from the user's remaining time. Other BBS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pex, give the sysop an option of which mean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vailable under all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today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oday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kilobytes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downloaded from the BBS during the current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available under systems that produce EXITINFO.BBS, P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style DOOR.SYS, or SFDOORS.DAT format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upk       unsigned int od_control.user_up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kilobytes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uploaded to the BBS, and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EXITINFO.BBS or SFDOORS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uploads   unsigned int od_control.user_up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files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uploaded to the BBS, and is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EXITINFO.BBS, PC-Board/GAP style DOOR.SYS, or SFDOOR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wantchat;</w:t>
      </w:r>
    </w:p>
    <w:p>
      <w:pPr>
        <w:pStyle w:val="PreformattedText"/>
        <w:bidi w:val="0"/>
        <w:jc w:val="left"/>
        <w:rPr/>
      </w:pPr>
      <w:r>
        <w:rPr/>
        <w:t>_wan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shes to chat with the sysop (ie, the user has p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but has yet to receive a chat with the sysop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used under all door information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changes to this variable are only reflect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oor is running under a system that produc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utomatically turned on (ie., set to TRUE)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begins to page the sysop for chat, within the od_pag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is automatically turned off (ie., set to FALS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op breaks in for chat via the chat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etting this variable to TRUE will turn on th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-chat indicator on the OpenDoor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xi_record;</w:t>
      </w:r>
    </w:p>
    <w:p>
      <w:pPr>
        <w:pStyle w:val="PreformattedText"/>
        <w:bidi w:val="0"/>
        <w:jc w:val="left"/>
        <w:rPr/>
      </w:pPr>
      <w:r>
        <w:rPr/>
        <w:t>_xi_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number of the user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XI.BBS file, if any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produce a Remote Access 1.00 and later styl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DOOR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als with those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which reflect the current door settings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okaytopage            Controls whether the us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mitted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endmin            End of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startmin          Start of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user_keyboard_on      Controls whether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accept input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_next               Indicates whether or no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erved use of the system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char od_control.od_okaytopage;</w:t>
      </w:r>
    </w:p>
    <w:p>
      <w:pPr>
        <w:pStyle w:val="PreformattedText"/>
        <w:bidi w:val="0"/>
        <w:jc w:val="left"/>
        <w:rPr/>
      </w:pPr>
      <w:r>
        <w:rPr/>
        <w:t>_okayto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lows you to control whether or no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permitted to page the sysop via the od_pag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one of three values. A value equal to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paging is currently permitted. A value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ndicates that paging is not current permitted.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BE indicates that the od_page() function should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 od_pagestartmin and od_pageendmin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determine whether or not paging should be permitt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always permit sysop paging, you can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 at its default value of TRUE.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ish to allow the sysop to configure paging hours -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own configuration program, or within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In this case, you can either turn paging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manually by changing the value of this variable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variable to MAYBE, and using the od_pagestartm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endmin variables. These two variable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the od_page() function itself, 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unsigned int od_control.od_pageendmin;</w:t>
      </w:r>
    </w:p>
    <w:p>
      <w:pPr>
        <w:pStyle w:val="PreformattedText"/>
        <w:bidi w:val="0"/>
        <w:jc w:val="left"/>
        <w:rPr/>
      </w:pPr>
      <w:r>
        <w:rPr/>
        <w:t>_pageen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an be used to set the beginning of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within the od_page()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okaytopage variable (which is 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MAYBE, then OpenDoors will check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rior to paging the sysop via the od_pag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hould contain the time at which the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end, represented as the a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. For more information on the od_page() function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unsigned int od_control.od_pagestartmin;</w:t>
      </w:r>
    </w:p>
    <w:p>
      <w:pPr>
        <w:pStyle w:val="PreformattedText"/>
        <w:bidi w:val="0"/>
        <w:jc w:val="left"/>
        <w:rPr/>
      </w:pPr>
      <w:r>
        <w:rPr/>
        <w:t>_pagestart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an be used to set the beginning of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within the od_page()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okaytopage variable (which is 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MAYBE, then OpenDoors will check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rior to paging the sysop via the od_pag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hould contain the time at which the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begin, represented as the a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. For more information on the od_page() function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user        char od_control.od_user_keyboard_on;</w:t>
      </w:r>
    </w:p>
    <w:p>
      <w:pPr>
        <w:pStyle w:val="PreformattedText"/>
        <w:bidi w:val="0"/>
        <w:jc w:val="left"/>
        <w:rPr/>
      </w:pPr>
      <w:r>
        <w:rPr/>
        <w:t>_keyboard_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urrently accept input from a remote user.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function key (usually [ALT]-[K],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default), which will allow the sysop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e user from having any control over the door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ctivates this feature, a flashing [Keyboard-Off]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on the status line, and this variabl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 When the sysop presses the [ALT]-[K] combination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o toggle the user's keyboard back on, th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will disappear, and this variable will be se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op_next     char od_control.sysop_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next" feature has been activated. The "sysop n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which reserves the system for the sysop after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ended, can be toggled on and off within OpenDoors by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(Alt-N by default). Also, when the "sysop n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has been activated, an indicato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tatus line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 SFDOORS.DAT or RA 1.00 and late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door information file.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esting the type of door information file availabl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OPENDOORS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provides many variab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OpenDoor's behaviour and appearance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variables fit into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Behaviour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Function Keys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ur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-Specific Prompts Customiz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als with those variables that fit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"General Behaviour Customization Variables".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are dealt with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brief overview of the variables grouped in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OpenDoors control structure.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is a detailed description of each of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ox_chars             Array of character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draw_box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efore_exit           Function to call prior to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fter_chat           Function to call after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fter_shell          Function to call after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before_chat          Function to call prior to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before_shell         Function to call prior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on_exit         Controls wheth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on do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lour_char           Indicates what character should de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ded colour cod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print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able               Disable OpenDoors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ing door inform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itoring carrier detect /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activity            Controls user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pause            Controls whether or not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use display within the od_list_file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d_send_file() function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stop             Controls whether or not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list_files() and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s using [S], [CTRL]-[K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nocopyright           Prevents OpenDoors from displaying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and version number when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noexit                Prevents OpenDoors from exit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exit() function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_len              Controls length of the sysop pag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tatus_on             Controls whether the status lin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box         char od_control.od_box_chars[6];</w:t>
      </w:r>
    </w:p>
    <w:p>
      <w:pPr>
        <w:pStyle w:val="PreformattedText"/>
        <w:bidi w:val="0"/>
        <w:jc w:val="left"/>
        <w:rPr/>
      </w:pPr>
      <w:r>
        <w:rPr/>
        <w:t>_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lows you to specify which charac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function uses in drawing the boarder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ements of this arr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0] - Upper lef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1] -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2] - Upper righ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3] -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4] - Lower lef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5] - Lower righ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before      void (*od_control.od_before_exit)();</w:t>
      </w:r>
    </w:p>
    <w:p>
      <w:pPr>
        <w:pStyle w:val="PreformattedText"/>
        <w:bidi w:val="0"/>
        <w:jc w:val="left"/>
        <w:rPr/>
      </w:pPr>
      <w:r>
        <w:rPr/>
        <w:t>_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pointer to a function which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all prior to exiting, or NULL if you do not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unction called at exit time. For an example of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, see the description of the EZVote demo doo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after      void (*od_control.od_cafter_chat)();</w:t>
      </w:r>
    </w:p>
    <w:p>
      <w:pPr>
        <w:pStyle w:val="PreformattedText"/>
        <w:bidi w:val="0"/>
        <w:jc w:val="left"/>
        <w:rPr/>
      </w:pPr>
      <w:r>
        <w:rPr/>
        <w:t>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hat mode has ended. This may be useful for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user's screen contents prior to chat, and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wards. If this variable contains its default value of NU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unction will be called. To alter the string of text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sysop chat, see the od_control.od_after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which is described in the section on th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portion of the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after      void (*od_control.od_cafter_shell)();</w:t>
      </w:r>
    </w:p>
    <w:p>
      <w:pPr>
        <w:pStyle w:val="PreformattedText"/>
        <w:bidi w:val="0"/>
        <w:jc w:val="left"/>
        <w:rPr/>
      </w:pPr>
      <w:r>
        <w:rPr/>
        <w:t>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returned from a DOS shell. If this variab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value of NULL, no function will be called. To a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of text which is displayed after a DOS shell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after_shell variable,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he prompts customization port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before     void (*od_control.od_cbefore_chat)();</w:t>
      </w:r>
    </w:p>
    <w:p>
      <w:pPr>
        <w:pStyle w:val="PreformattedText"/>
        <w:bidi w:val="0"/>
        <w:jc w:val="left"/>
        <w:rPr/>
      </w:pPr>
      <w:r>
        <w:rPr/>
        <w:t>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ysop chat mode. This may be useful for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user's screen contents prior to chat, and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wards. If this variable contains its default value of NU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unction will be called. To alter the string of text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rior to sysop chat, see the od_control.od_before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which is described in the section on th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portion of the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before     void (*od_control.od_cbefore_shell)();</w:t>
      </w:r>
    </w:p>
    <w:p>
      <w:pPr>
        <w:pStyle w:val="PreformattedText"/>
        <w:bidi w:val="0"/>
        <w:jc w:val="left"/>
        <w:rPr/>
      </w:pPr>
      <w:r>
        <w:rPr/>
        <w:t>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a sysop DOS shell. If this variab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of NULL, no function will be called.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text which is displayed before a DOS shell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efore_shell variable,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he prompts customization port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lear       char od_control.od_clear_on_exit;</w:t>
      </w:r>
    </w:p>
    <w:p>
      <w:pPr>
        <w:pStyle w:val="PreformattedText"/>
        <w:bidi w:val="0"/>
        <w:jc w:val="left"/>
        <w:rPr/>
      </w:pPr>
      <w:r>
        <w:rPr/>
        <w:t>_on_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ish OpenDoors to clear the screen prior to ex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defaults to a value of TRUE,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be cleared when a door program exits.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t this variable to a value of FALSE,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screen to remain unchanged whe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 While setting this variable to FALSE will probabl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y display if the door is to return control to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the door returns directly to the BBS, it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oother transition from the door back to the BBS (a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eft with a blank screen). If your doo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r configuration program, you may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 which will allow the individual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screen should be cleared when the doo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olour      char od_control.od_colour_char;</w:t>
      </w:r>
    </w:p>
    <w:p>
      <w:pPr>
        <w:pStyle w:val="PreformattedText"/>
        <w:bidi w:val="0"/>
        <w:jc w:val="left"/>
        <w:rPr/>
      </w:pPr>
      <w:r>
        <w:rPr/>
        <w:t>_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ets the character that is used to delimi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in the od_printf() function, and defaults to the '@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If you wish to be able to display the '@'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printf() function, and thus wish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delimit colour codes in the od_printf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t this variable to the alternative charact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If you wish to disable the imbedded colour codes fea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rintf() function, simply set this variable to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For more information on od_printf() imbedded colour c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escription of the od_printf() function, which begi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disable     char od_control.od_dis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it-mapped flag which can be us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OpenDoors features which are normally active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for maximum customization of OpenDoors. Each bi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represents a different feature that can be disabled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 feature, you set the bit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eature. To ENABLE the feature, the bit is reset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s represented by a 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INFOFILE - Setting the DIS_INFOFILE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disable variable allows you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from reading or re-writing a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you wish to disable OpenDoors' reading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, you must  do so prior to calling od_ini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y other OpenDoors door-driver functions.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you must also manually set any required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rmally set by the information obtain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, such as the comm port number, baud r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, and so on. You may wish to disable read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file in a number of cases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ish to manually read another format of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ot supported by OpenDoors, or to ob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from your program's command line. Also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OpenDoors to write a non-doo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such as a terminal program, you want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from attempting to read a door information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CARRIERDETECT - Setting this bit allows you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from exiting when it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odem disappears. This bit may be set or res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. If you use this bit to disable OpenDoors'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, you will probably want to monitor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detect signal yourself, using the od_carrier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which is described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TIMEOUT - This flag allows you to prevent OpenDoo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when the user runs out of time.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_CARRIERDETECT flag, you may set or reset this bit 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You will most often want to use this sett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non-door program, which you would not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after a particular amount of time has elapsed.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do not confuse this flag with the user's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. To disable the inactivity timeout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_control.od_inactivity variab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order to disable the OpenDoors status l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status_on variable is used,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able variable. You may also disable the user's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by setting the od_control.od_inactivity variable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od_status_on variable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Also note that you do not need to set this vari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gram that only uses the BBS interface module of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od_init() function is only called in programs which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driv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unsigned int od_control.od_inactivity;</w:t>
      </w:r>
    </w:p>
    <w:p>
      <w:pPr>
        <w:pStyle w:val="PreformattedText"/>
        <w:bidi w:val="0"/>
        <w:jc w:val="left"/>
        <w:rPr/>
      </w:pPr>
      <w:r>
        <w:rPr/>
        <w:t>_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door driver has a built in user-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, which will automatically disconnect a user who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o be sleeping at the keyboard. If the user has not press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n their keyboard for to great a length of time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arned that they are about to be disconnected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. If they still do not respond after another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OpenDoors will automatically disconnect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control to the BBS software. The od_control.od_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allows you to set the maximum length of tim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after which the user will be disconnec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. This variable defaults to a value of 200 second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disable OpenDoors' inactivity timeout altogether,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od_inactivity variable to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ist        char od_control.od_list_pause;</w:t>
      </w:r>
    </w:p>
    <w:p>
      <w:pPr>
        <w:pStyle w:val="PreformattedText"/>
        <w:bidi w:val="0"/>
        <w:jc w:val="left"/>
        <w:rPr/>
      </w:pPr>
      <w:r>
        <w:rPr/>
        <w:t>_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hether or not the user may pause display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and od_send_file() function. When thi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its default value of TRUE,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the display by pressing the [P] key, and resume displa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other key. However, the pause featur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by setting this variab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ist        char od_control.od_list_stop;</w:t>
      </w:r>
    </w:p>
    <w:p>
      <w:pPr>
        <w:pStyle w:val="PreformattedText"/>
        <w:bidi w:val="0"/>
        <w:jc w:val="left"/>
        <w:rPr/>
      </w:pPr>
      <w:r>
        <w:rPr/>
        <w:t>_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hether or not the user may abort display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and od_send_file() function. When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its default value of TRUE,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the display by pressing the [S], [CTRL]-[K] or [CTRL]-[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However, the stop feature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            char od_control.od_nocopyright;</w:t>
      </w:r>
    </w:p>
    <w:p>
      <w:pPr>
        <w:pStyle w:val="PreformattedText"/>
        <w:bidi w:val="0"/>
        <w:jc w:val="left"/>
        <w:rPr/>
      </w:pPr>
      <w:r>
        <w:rPr/>
        <w:t>no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that allows you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rom displaying its name, version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when an OpenDoors door program begins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variable is set to TRUE, and OpenDoors is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mode, the OpenDoors name display will be disabl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hat you must use this variable to remove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ame display, I would appreciate it if you were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elsewhere indicating that your door i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noexit      char od_control.od_no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OpenDoors from exiting when shutting down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ant to have your program to do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alled the od_exit() function, or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your program exit automatically when the user dr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. Normally, this variable will default to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, indicating that OpenDoors will exit normally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function is called. However, you may optional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to TRUE after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has been called. In this case, when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called, either by your program manuall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OpenDoors in response to the user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etc., OpenDoors will not exit. However,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f closing the FOSSIL driver and re-writing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ill be carried out. If you set the od_no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TRUE, it will be up to your program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of the door driver by the od_exit() function.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of doing this is to provide a function which is to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od_exit() function,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efore_exit pointer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page        char od_control.od_page_len;</w:t>
      </w:r>
    </w:p>
    <w:p>
      <w:pPr>
        <w:pStyle w:val="PreformattedText"/>
        <w:bidi w:val="0"/>
        <w:jc w:val="left"/>
        <w:rPr/>
      </w:pP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lows you to control the length, in seconds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page beep produced when the user pages the sysop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a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status      char od_control.od_status_on;</w:t>
      </w:r>
    </w:p>
    <w:p>
      <w:pPr>
        <w:pStyle w:val="PreformattedText"/>
        <w:bidi w:val="0"/>
        <w:jc w:val="left"/>
        <w:rPr/>
      </w:pPr>
      <w:r>
        <w:rPr/>
        <w:t>_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sable the OpenDoors status line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a value of TRUE, which causes the OpenDoors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be controllable by function keys, displayed and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would normally be. However,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, then OpenDoors will not update the status line, n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low the status line to be re-displayed as a result of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([F1] through [F10]) keys being pressed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value of this variable from FALSE to TRUE,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display the status line.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isn't automatically removed whe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changed from TRUE to FALSE. In order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after resetting the value of this varia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set the output window to the full screen,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ndow(1,1,25,80). Then manually erase the ol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ither by clearing the bottom two lines of the screen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you do not confuse the use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d_set_statusline() function, which is described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. When the status line is enabled, the sysop can chang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, if any, is being displayed, using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through [F10]. The od_set_statusline() function allow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make the same changes to the status line sett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can make by pressing one of the function key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can be removed from the screen, allowing a full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to be displayed, by pressing the [F10] key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 appropriate call to the od_set_statuslin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however, than when this is done, the status line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can be turned on by pressing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 On the other hand, if the status line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using this variable (od_control.od_status_on),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ub-system will be disabled, and pressing function 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"bring it back". So, if you were writing a program whe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would be undesirable - such as a non-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, you would use the od_control.od_status_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On the other hand, if you only wanted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status line - say in order that all 25 lines of a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output could be viewed - while still a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o be turned on with the sysop function key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the od_set_statusline() function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d_set_statusline() function, see page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OpenDoors, as with most BBS software and doors,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ccess to a number of function keys, which permit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rry out various functions such as entering chat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ing up on the user, shelling to DOS, and so on. (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unction key, see page 26.) The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llow you to customize which keys carry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ysop functions, allowing you to customize your 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to mimic any BBS package. By default,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s the function keys used by the Remote Access BBS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may choose, for example, to have your door use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used by PC-Board. In addition, OpenDoors provid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ich allows you to add your own function key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 by the door. This could allow you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, such as giving the sysop access to a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hich displays information about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variables in this section are unsigned int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a sysop key combination such as [ALT]-[H], [F8]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-[P]. These values are in the same format as i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rbo C(++) / Borland C++ bioskey() function. The high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represents the scan code of the key, and the low-order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ASCII value, if any, of the key combination.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complete tutorial on these key codes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anual. For more information on these key cod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he documentation on the bioskey() func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ies your compiler. If you wish to determine the ke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rresponds to a particular keystroke, there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listed below, which you can compile and us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simply display the key code for any key pre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press the [ESCape] key. So,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[SHIFT]-[F8], you would simply run this program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SHIFT]-[F8] key combination on your keyboard, and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bi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in(int argc, char *agv[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unsigned int keystrok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((keystroke&amp;0xff)!=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troke=bioskey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(keystroke!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f("You pressed %u\n",keystrok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ILT IN       These variable allow you to customize the sysop function keys</w:t>
      </w:r>
    </w:p>
    <w:p>
      <w:pPr>
        <w:pStyle w:val="PreformattedText"/>
        <w:bidi w:val="0"/>
        <w:jc w:val="left"/>
        <w:rPr/>
      </w:pPr>
      <w:r>
        <w:rPr/>
        <w:t>FUNCTION       which control functions such as hanging up on the user, shelling</w:t>
      </w:r>
    </w:p>
    <w:p>
      <w:pPr>
        <w:pStyle w:val="PreformattedText"/>
        <w:bidi w:val="0"/>
        <w:jc w:val="left"/>
        <w:rPr/>
      </w:pPr>
      <w:r>
        <w:rPr/>
        <w:t>KEYS           to DOS, and so on. All of these variable will be assigned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, which correspond to the same function key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BBS package. However, you may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in order to customize the key combina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out these functions in your own door program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hange the value of any of these variab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do so after having called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. Each of these variables contain a scan-code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-code combination representing a keystroke, a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Thes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ARIABLE            | CORRESPONDING FUNCTI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Enter sysop chat mod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chat            | (Normally [ALT]-[C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Invoke sysop DOS she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dosshell        | (Normally [ALT]-[J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Return to the BBS without hanging up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drop2bbs        | (Normally [ALT]-[D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Hangup on the us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hangup          | (Normally [ALT]-[H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urn off the user's keyboar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keyboardoff     | (Normally [ALT]-[K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Decreases the user's remaining tim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lesstime        | (Normally [DOWN-ARROW]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Lock the user out of the BBS system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lockout         | (Normally [ALT]-[L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Increases the user's remaining tim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moretime        | (Normally [UP-ARROW]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Array of eight function keys to set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status[8]       | current status lin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(Normally [F1], [F2], [F3], [F4], [F5],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[F6], [F9], [F10]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"Sysop next" toggle key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sysopnext       | (Normally [ALT]-[N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        In addition to the sysop function keys built into OpenDoors, you</w:t>
      </w:r>
    </w:p>
    <w:p>
      <w:pPr>
        <w:pStyle w:val="PreformattedText"/>
        <w:bidi w:val="0"/>
        <w:jc w:val="left"/>
        <w:rPr/>
      </w:pPr>
      <w:r>
        <w:rPr/>
        <w:t>FUNCTION       may wish to add your own function keys to your door. For example,</w:t>
      </w:r>
    </w:p>
    <w:p>
      <w:pPr>
        <w:pStyle w:val="PreformattedText"/>
        <w:bidi w:val="0"/>
        <w:jc w:val="left"/>
        <w:rPr/>
      </w:pPr>
      <w:r>
        <w:rPr/>
        <w:t>KEYS           you might wish to have the [ALT]-[Z] combination display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about your door, or you may wish to add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 to your door, accessible through the [ALT]-[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 The thre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ar od_control.od_num_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od_control.od_hot_key[16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od_control.od_last_h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r program with an interface to add your own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(not accessible by the remote user) to the do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llows you to define up to sixteen custom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 The key codes (as describ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section) are stored in the od_control.od_hot_key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, and the od_control.od_num_keys variable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keys which have been defi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num_keys variable defaults to a value of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in order to add your own function keys, simp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des for these keys in the first n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ot_key[] array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num_keys variable to the number of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efined. OpenDoors will then watch the keyboar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edefined sysop function keys being pressed.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keys is pressed, OpenDoors will place the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ssed key in the od_control.od_last_ho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will then be able to respond to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function keys being pressed by checking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d_control.od_last_hot variable. At any 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contains a non-zero value. If this is the c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able to determine which of your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pressed by checking the key cod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After taking the appropriate action for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, you should be sure to rese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last_hot variable back to zero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OpenDoors that your program has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ed to the function key which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COLOUR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variables listed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the colour of text displayed by sever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functions. Each of the variables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signed chars, which contain the IBM-PC colour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to be displayed. For more information on thes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, see the description of the od_set_attrib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89. These colour variables are listed below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where each colour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ARIABLE            | WHERE COLOUR IS US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ext typed by the sysop in chat mod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hat_colour1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ext typed by the user in chat mod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hat_colour2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File description fields in FILES.BB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comment_col | listing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Filename fields in FILES.BBS listing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name_col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"Missing" string in FILES.BBS listing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offline_col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File size fields in FILES.BBS listing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size_col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itle fields in FILES.BBS listing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title_col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TEXT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other aspects of OpenDoors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by use of the OpenDoors control structure,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isplayed by OpenDoors may also be customized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either to create doors with OpenDoors that use langu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English, or to simply give your doors a "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". The variables described in this section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what text you want to have displayed by OpenDoor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All of these variables are pointers to strings, and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ault values in the od_init() function. Thus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tring pointed to by any of these variable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after od_init() or some OpenDoors doordriver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lled. To set any of these variables, you can simp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point to a string-constant in your program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text displayed by OpenDoors prior to a DOS shell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efore_shell=(char *)"\n\rJust a moment...\n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below lists each of the text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the "od_control." prefix, for the sake of brevit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ir defa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ome of these strings MUST always be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ault string. You may not display longer tex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rings, and if you wish to display shorter text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 the remaining space in the string with spac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its length. Those string which must be of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their length listed in the chart below. Any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an asterisk (*) in their length column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eep in mind that any string with "printf-style"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, such as "%s", must retain the same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four of these pointers - od_after_c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after_shell, od_before_chat and od_before_shell -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value of NULL. In this case, OpenDoors will not displa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where this variable's string is norm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+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VARIABLE NAME         | LEN | DEFAULT VALUE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+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od_after_chat         |  *  | "\n\rChat mode ended...\n\r\n\r"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after_shell        |  *  | "\n\r...Thanks for waiting\n\r\n\r"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before_chat        |  *  | "\n\rSysop breaking in for chat...\n\r\n\r"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d_before_shell       |  *  | "\n\rPlease wait a moment...\n\r"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hat_reason        |  *  | "                          Why would you "   |</w:t>
      </w:r>
    </w:p>
    <w:p>
      <w:pPr>
        <w:pStyle w:val="PreformattedText"/>
        <w:bidi w:val="0"/>
        <w:jc w:val="left"/>
        <w:rPr/>
      </w:pPr>
      <w:r>
        <w:rPr/>
        <w:t>|                       |     | "like to chat?\n\r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ontinue           |  *  | "Continue? [Y/n/=]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help_text          |  80 | "  Alt: [C]hat [H]angup [L]ockout [J]Dos "   |</w:t>
      </w:r>
    </w:p>
    <w:p>
      <w:pPr>
        <w:pStyle w:val="PreformattedText"/>
        <w:bidi w:val="0"/>
        <w:jc w:val="left"/>
        <w:rPr/>
      </w:pPr>
      <w:r>
        <w:rPr/>
        <w:t>|                       |     | "[K]eyboard-Off [D]rop to BBS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help_text2         |  79 | "  OpenDoors 4.00 - (C)Copyright 1992, "     |</w:t>
      </w:r>
    </w:p>
    <w:p>
      <w:pPr>
        <w:pStyle w:val="PreformattedText"/>
        <w:bidi w:val="0"/>
        <w:jc w:val="left"/>
        <w:rPr/>
      </w:pPr>
      <w:r>
        <w:rPr/>
        <w:t>|                       |     | "Brian Pirie - Registered Version         "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inactivity_timeout |  *  | "User sleeping at keyboard, inactivity "     |</w:t>
      </w:r>
    </w:p>
    <w:p>
      <w:pPr>
        <w:pStyle w:val="PreformattedText"/>
        <w:bidi w:val="0"/>
        <w:jc w:val="left"/>
        <w:rPr/>
      </w:pPr>
      <w:r>
        <w:rPr/>
        <w:t>|                       |     | "timeout...\n\r\n\r"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inactivity_warning |  *  | "Warning, only %d minute(s) remaining "      |</w:t>
      </w:r>
    </w:p>
    <w:p>
      <w:pPr>
        <w:pStyle w:val="PreformattedText"/>
        <w:bidi w:val="0"/>
        <w:jc w:val="left"/>
        <w:rPr/>
      </w:pPr>
      <w:r>
        <w:rPr/>
        <w:t>|                       |     | "today...\n\r\n\r"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0]           |  3  | "Jan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1]           |  3  | "Feb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2]           |  3  | "Mar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3]           |  3  | "Apr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4]           |  3  | "May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5]           |  3  | "Jun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6]           |  3  | "Jul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7]           |  3  | "Aug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8]           |  3  | "Sep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9]           |  3  | "Oct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10]          |  3  | "Nov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11]          |  3  | "Dec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keyboard        |  10 | "[Keyboard]"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sysop           |  *  | "\n\rI'm afraid the sysop is not available " |</w:t>
      </w:r>
    </w:p>
    <w:p>
      <w:pPr>
        <w:pStyle w:val="PreformattedText"/>
        <w:bidi w:val="0"/>
        <w:jc w:val="left"/>
        <w:rPr/>
      </w:pPr>
      <w:r>
        <w:rPr/>
        <w:t>|                       |     | "at this time.\n\r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response        |  *  | " No response.\n\r\n\r"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time            |  *  | "Sorry, you have used up your time for "     |</w:t>
      </w:r>
    </w:p>
    <w:p>
      <w:pPr>
        <w:pStyle w:val="PreformattedText"/>
        <w:bidi w:val="0"/>
        <w:jc w:val="left"/>
        <w:rPr/>
      </w:pPr>
      <w:r>
        <w:rPr/>
        <w:t>|                       |     | "today...\n\r\n\r"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offline            |  10 | "[OFFLINE] "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paging             |  *  | "\n\rPaging Sysop for Chat."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press_key          |  *  | "Press any key to continue...\n\r\n\r"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0]     |  80 | "                      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[Node: 1]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]     |  *  | "%s of %s at %u BPS"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2]     |  79 | "Security:        Time: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[F9]=Help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3]     |  80 | "Voice#:               Last Call    :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First Call :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4]     |  79 | "Data #:               Times Called :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Birthdate :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5]     |  80 | "Uploads :                      Downloads"   |</w:t>
      </w:r>
    </w:p>
    <w:p>
      <w:pPr>
        <w:pStyle w:val="PreformattedText"/>
        <w:bidi w:val="0"/>
        <w:jc w:val="left"/>
        <w:rPr/>
      </w:pPr>
      <w:r>
        <w:rPr/>
        <w:t>|                       |     | " :                    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6]     |  79 | "Flags:(A):--------  (B):--------  (C):--"   |</w:t>
      </w:r>
    </w:p>
    <w:p>
      <w:pPr>
        <w:pStyle w:val="PreformattedText"/>
        <w:bidi w:val="0"/>
        <w:jc w:val="left"/>
        <w:rPr/>
      </w:pPr>
      <w:r>
        <w:rPr/>
        <w:t>|                       |     | "------  (D):--------         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7]     |  *  | "%uk, %u files"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8]     |  80 | "Last Caller:                           T"   |</w:t>
      </w:r>
    </w:p>
    <w:p>
      <w:pPr>
        <w:pStyle w:val="PreformattedText"/>
        <w:bidi w:val="0"/>
        <w:jc w:val="left"/>
        <w:rPr/>
      </w:pPr>
      <w:r>
        <w:rPr/>
        <w:t>|                       |     | "otal System Calls :        [Time:     ]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9]     |  79 | "[Printer: OFF]     [Local Screen: ON]   "   |</w:t>
      </w:r>
    </w:p>
    <w:p>
      <w:pPr>
        <w:pStyle w:val="PreformattedText"/>
        <w:bidi w:val="0"/>
        <w:jc w:val="left"/>
        <w:rPr/>
      </w:pPr>
      <w:r>
        <w:rPr/>
        <w:t>|                       |     | "     Next Event :            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0]    | &lt;=20| "[none, errorlevel 0]"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1]]   | &lt;=20| "[%u, errorlevel %u]"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2]    |  80 | "Msgs posted    :           Highread :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3]    |  79 | "Netmail Credit :           Handle   :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4]    |  *  | " Reason for chat : %-60.60s"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ysop_next         |  5  | "[SN] "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time_left          |  10 | "%d mins   "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time_warning       |  *  | "Warning, only %d minute(s) remaining tod"   |</w:t>
      </w:r>
    </w:p>
    <w:p>
      <w:pPr>
        <w:pStyle w:val="PreformattedText"/>
        <w:bidi w:val="0"/>
        <w:jc w:val="left"/>
        <w:rPr/>
      </w:pPr>
      <w:r>
        <w:rPr/>
        <w:t>|                       |     | "ay...\n\r\n\r"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want_chat          |  11 | "[Want-Chat]"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6 - DEBUGGING OPENDOORS PROGRAMS AND GETTING 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CHAP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is perhaps the most important section of this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Here, we provide detailed instructions to help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ing the source of problems in program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 Included in this chapter is a step-by-step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guide and a chart listing common probl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olutions. Also included in this chapter i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means available to you for getting more hel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including the OpenDoors support BBS,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, and how to get in touch with me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encouraged that you take the time to rea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PROBL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xperiencing difficulty with a program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using OpenDoors, it is suggested that you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listed below in order to quickly solve your problem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heck to "solutions to common problems"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 There are many common difficulties which peopl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, that can easily be fixed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common solutions" section. Also,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y solving a problem yourself, do not hesitate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me, as I am always happy to help with any problem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you may find the other means of OpenDoor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cribed latter in this chapter), invaluable in sol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ies with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most programs you write will have some "bu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with, and you should expect to spend at least 50%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project tracing down and solving errors and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would be nice if every program written work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, it is a fact of life that debugging is and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n important part of the software life-cycle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ost often separates the good programs from the ba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their programmer's spend debugging and impr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Unfortunately, it is difficult, if not impossible, to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with a "magic formula" for debugging software.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really more of an art than a science.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ome basic guidelines, which if followed, can greatly 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of softwar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ll problem solving, the secret to software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s in obtaining as much information about the probl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While it is sometimes possible to solve a bug by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uitive changes in your program, or in re-writing a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solve the problem by a different means, debugging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requires more of a "planned attack". This planned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nvolves little more than learning as much ab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oing wrong as possible. The first step in solving a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lies in locating the source of the problem.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the problem, solving it is often a relativel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 In locating the source of your bug,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ebugger, such as the one built into the Turbo C(++)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C++ integrated development environment,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bugging programs written with OpenDoor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steps listed below, in order to obta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ed to the problem you are trying to s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Re-read the section(s) of this manual, your Turbo C(++)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manuals and your program's source c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to the 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Check the solutions to common problems section be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 problems with OpenDoors can be sol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 Check the value in the od_errno variable, which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vital clues as to the source of the problem.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d_errno variable is describ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 If you are still stuck, please feel more than free to g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with me! (see the end of this chapter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aching me) I am always more than happy to help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or general programming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S TO COMMON PROBL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several common difficulties with OpenDoor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suggested solutions to these problems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ing any difficulty with a program that you hav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, we would suggest that you read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. Here, the common problem is listed in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, and the solutions listed on the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       1.) Check that the compiler is able to locate the OpenDoors</w:t>
      </w:r>
    </w:p>
    <w:p>
      <w:pPr>
        <w:pStyle w:val="PreformattedText"/>
        <w:bidi w:val="0"/>
        <w:jc w:val="left"/>
        <w:rPr/>
      </w:pPr>
      <w:r>
        <w:rPr/>
        <w:t>WON'T          header file, "OPENDOOR.H". This can be accomplished either by</w:t>
      </w:r>
    </w:p>
    <w:p>
      <w:pPr>
        <w:pStyle w:val="PreformattedText"/>
        <w:bidi w:val="0"/>
        <w:jc w:val="left"/>
        <w:rPr/>
      </w:pPr>
      <w:r>
        <w:rPr/>
        <w:t>COMPILE        placing this header file in the same directory as you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s (such as STDIO.H, etc.), or by plac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Be sure that you are linking your program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or the memory model you are using.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with OpenDoors). Also be sure that both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your program (such as EZVOTE.C) and the library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your project file, and that the project file is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compilling program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see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If you have tried the above solutions, and your program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compile, then the problem is most likely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file. If you are unable to resolve your problem, f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to get in touch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        Sometimes, when compiling an OpenDoors door with some versions of</w:t>
      </w:r>
    </w:p>
    <w:p>
      <w:pPr>
        <w:pStyle w:val="PreformattedText"/>
        <w:bidi w:val="0"/>
        <w:jc w:val="left"/>
        <w:rPr/>
      </w:pPr>
      <w:r>
        <w:rPr/>
        <w:t>SCROLLED       Borland C++, the local screen will not be scrolled correctly. In</w:t>
      </w:r>
    </w:p>
    <w:p>
      <w:pPr>
        <w:pStyle w:val="PreformattedText"/>
        <w:bidi w:val="0"/>
        <w:jc w:val="left"/>
        <w:rPr/>
      </w:pPr>
      <w:r>
        <w:rPr/>
        <w:t>INCORRECTLY    this case, although everything works correctly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bottom line will not be correctly clear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scrolled. This results in scrolled lines appea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rtially repeated on the screen. This problem can be remed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ncluding the following line at the beginning of the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of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video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        If you are using the od_clr_scr() function to clear the screen,</w:t>
      </w:r>
    </w:p>
    <w:p>
      <w:pPr>
        <w:pStyle w:val="PreformattedText"/>
        <w:bidi w:val="0"/>
        <w:jc w:val="left"/>
        <w:rPr/>
      </w:pPr>
      <w:r>
        <w:rPr/>
        <w:t>WILL NOT       but are not getting any results, this is likely because the user</w:t>
      </w:r>
    </w:p>
    <w:p>
      <w:pPr>
        <w:pStyle w:val="PreformattedText"/>
        <w:bidi w:val="0"/>
        <w:jc w:val="left"/>
        <w:rPr/>
      </w:pPr>
      <w:r>
        <w:rPr/>
        <w:t>CLEAR          online has screen clearing turned off. If you wish to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learing regardless of the user's screen clear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probably not a good idea), use the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-J KEY      If you press the Alt-J function key, but do not get any results,</w:t>
      </w:r>
    </w:p>
    <w:p>
      <w:pPr>
        <w:pStyle w:val="PreformattedText"/>
        <w:bidi w:val="0"/>
        <w:jc w:val="left"/>
        <w:rPr/>
      </w:pPr>
      <w:r>
        <w:rPr/>
        <w:t>DOES NOT       your problem is likely as a result of lack of memory. If enough</w:t>
      </w:r>
    </w:p>
    <w:p>
      <w:pPr>
        <w:pStyle w:val="PreformattedText"/>
        <w:bidi w:val="0"/>
        <w:jc w:val="left"/>
        <w:rPr/>
      </w:pPr>
      <w:r>
        <w:rPr/>
        <w:t>WORK           memory is not available to load the command processor (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) when the Alt-J function key is pressed,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XUP          This problem was probably caused by a mismatch between your</w:t>
      </w:r>
    </w:p>
    <w:p>
      <w:pPr>
        <w:pStyle w:val="PreformattedText"/>
        <w:bidi w:val="0"/>
        <w:jc w:val="left"/>
        <w:rPr/>
      </w:pPr>
      <w:r>
        <w:rPr/>
        <w:t>OVERFLOW       memory model selection in your compiler, and the memory model</w:t>
      </w:r>
    </w:p>
    <w:p>
      <w:pPr>
        <w:pStyle w:val="PreformattedText"/>
        <w:bidi w:val="0"/>
        <w:jc w:val="left"/>
        <w:rPr/>
      </w:pPr>
      <w:r>
        <w:rPr/>
        <w:t>ERROR          library you are using. See the section o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or more information on the correct library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ing for your memory mod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FFICULTY     The OpenDoors built-in terminal emulation routines, od_emulate()</w:t>
      </w:r>
    </w:p>
    <w:p>
      <w:pPr>
        <w:pStyle w:val="PreformattedText"/>
        <w:bidi w:val="0"/>
        <w:jc w:val="left"/>
        <w:rPr/>
      </w:pPr>
      <w:r>
        <w:rPr/>
        <w:t>COMPILING      and od_send_file() require Turbo C++ or Borland C++ in order to</w:t>
      </w:r>
    </w:p>
    <w:p>
      <w:pPr>
        <w:pStyle w:val="PreformattedText"/>
        <w:bidi w:val="0"/>
        <w:jc w:val="left"/>
        <w:rPr/>
      </w:pPr>
      <w:r>
        <w:rPr/>
        <w:t>WITH OLD       be compiled into your programs. You may, however, "trick" the old</w:t>
      </w:r>
    </w:p>
    <w:p>
      <w:pPr>
        <w:pStyle w:val="PreformattedText"/>
        <w:bidi w:val="0"/>
        <w:jc w:val="left"/>
        <w:rPr/>
      </w:pPr>
      <w:r>
        <w:rPr/>
        <w:t>VERSIONS OF    versions of Turbo C into compiling your door, by creating a</w:t>
      </w:r>
    </w:p>
    <w:p>
      <w:pPr>
        <w:pStyle w:val="PreformattedText"/>
        <w:bidi w:val="0"/>
        <w:jc w:val="left"/>
        <w:rPr/>
      </w:pPr>
      <w:r>
        <w:rPr/>
        <w:t>TURBO C        global variable, _wscroll. Simply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_w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your source code file. You will now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your program and use these function under old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 C, however a few of the AVATAR-specific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lways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werful and easy to use door toolkit and BBS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along with this comprehensive manual are only two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make up OpenDoors. The third element of OpenDoor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OpenDoors support mechanisms. The OpenDoors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support BBS each give you a chance to share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urce code with other OpenDoors programmers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help learning OpenDoors or solving difficulti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echo and BBS. In addition to these sources, I am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happy to answer any of your questions, or hea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for future versions of OpenDoors.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provides more information on the various sour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upport.  Also keep your eyes open for the "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 Journal", which will soon be available.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 will be information on OpenDoors and future ver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answers about OpenDoors and BBS door /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 general, sample source cod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DOORS SUPPORT B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any means of receiving OpenDoors support is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BBS. Below is an outline of some of w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enDoor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The newest version of this package and the OpenDoor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face package is always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Also available for download is example source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iles which you may find helpful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with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Access to the OpenDoors support conferen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programmers can share ideas, source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help with difficulties or with le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Get in touch with me with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ions 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Other files by yours truly, which may be of use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, such as a registration key system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receive full access upon their first cal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BBS. The North American phone number for th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1 613 526 4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are calling from outside of North America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o add the appropriate long distance routing cod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. If you are having difficulty getting thr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ie, you get a BUSY signal), it may be best to try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n to twelve hours time. Since the BBS system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eta test purposes, it may be unavailable for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at a time. The OpenDoors support BBS also has a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1:243/8. If you are interested in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support BBS, simply file-request "FILES"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e newest version of OpenDoors, you can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DOORS ECHOMAIL CONFERE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OpenDoors users who are a member of FidoN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Mail networks is the OpenDoors EchoMail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g-name "OPENDOORS"). The OpenDoors suppor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oted to OpenDoors and BBS door and utility programm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. As with the OpenDoors support BBS, this conference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programming with OpenDoors a chance to share idea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. It also is a forum for receiving help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OpenDoors, or with a specific difficulty. Bug re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and information on future versions of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in the OpenDoors conference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ENDOORS echo, please feel more than free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 TOUCH WITH 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questions about OpenDoors, would like hel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grams that your are writing, or have any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OpenDoors, please feel free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. You can get in touch with me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calling the OpenDoors support BBS.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is provided earlier 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electronic mail. My FidoNet Net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43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y Interne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an.Pirie@f8.n24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 would like to be able to reply to all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rashMail, I am afraid I simply can not afford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, if you choose to send NetMail, please indicate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me to reply by routed NetMail (this may not wor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uted NetMail is not available in your area), or to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on hold for you to pick up in a 24 hou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writing a message to me in the OpenDoors suppor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. For more information on the OPENDOORS echo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conventional mail. 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are having difficulty reaching me by any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 (that would probably be highly unlikely)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ry contacting Jake Wadland on his BBS at +1 705 749 611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his FidoNet address of 1:229/3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ry to respond to all correspondences as soon as possible (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wenty-four hours). However, it is possible that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slightly longer to reply to your message, if you are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 that requires time for me to get an answer, or if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to be away for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some sort of difficulty with OpenDoo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ed information you supply (such as source co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is causing the problem, how to dupl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, and so on), the more quickly I will be ab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of your problem. Also, before you write ab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OpenDoors, you may wish to b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nd followed the instructions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, found on page 146. While I do not mind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o answer any questions related to OpenDoors, you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save yourself the time of writing and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- simply by following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section. More often than not, the answ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I receive is already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uggestions for enhancements or addition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OpenDoors, and are sending your suggest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ail, it would be easiest for me if you sen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n the suggestion form, located on page 18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BS system, for which you would like to see support ad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ither have the technical information on tha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, or know where I could get this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A - CONTENTS OF ARCH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usually distributed in the form of a sing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archive file. Thus, you should have receiv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in a file who's name began with ODOORS4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listed below should be included in you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If any of these files are missing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look for the most recent version of OpenDoo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s of OpenDoors 4.00, each file contains the sam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The time listed in a file's directory entry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it belongs to, and it's date is the date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's release. Hence, a file with a time of 4:00 i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4.00. This is intended to help in distingu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 file that is part of the current version of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that is part of an old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1.DEF   Sample door info file for testing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VOTE.C       Source code to the sample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VOTE.EXE     Sample door program, EZV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T.LIB     Tiny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S.LIB     Small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C.LIB     Compact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M.LIB     Medium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L.LIB     Large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H.LIB     Huge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.H     OpenDoors #include .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FRM      Easy-to-print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.DOC   OpenDoors programmer's manual;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!!.NOW      Important information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Door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 - OPENDOORS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of the manual is a brief history of the ad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hancements that OpenDoors has gone through in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etting to where it is today. OpenDoors is consta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and upgraded, and almost all of the changes are ma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requests by current users of OpenDoors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every reasonable request to date has been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of OpenDoors. (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nDoors, do you notice where some of your own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implemented?) If you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this history list will also help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what new features are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 Initial beta test version of the OpenDoors doordriver. Pr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ery bug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 Many features have been improved upon and added sinc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   Made several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port for the new RemoteAccess 1.00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fo.bbs file, with many extra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 Alt-K function key to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 disable the user'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full support for turning on and off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has been changed slightly in format, and [F9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function k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roved sysop chat mode (added multi-colour and word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up shell-to-DOS to automatically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cessor specified in COMSPEC instead of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MMAND.COM. OpenDoors now also returns to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ive and directory it was in before DOS shell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the new RemoteAccess "sysop nex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  A few quick changes to perfect all the features of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ginning major development work on OpenDoors 2.00.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roblem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status line can no longer be turned back o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using F1 - F9 keys when a door program has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us l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rather major problem was fixed for use of OpenDo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junction with RA 1.00. We accidentally forgo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f the data that is unused in previous versi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w used in the new version. This bug cause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expected problems, including damage to the USERSXI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0   Another maintenance release. This version should now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ly when used in conjunction with older versions of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Other changes in this version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etter error recovery in the case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was made more customizable, including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mer to alter the various OpenDoors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ovisions for user defined function key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. (ie, it is now possible for the programm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Y another hotkey for th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  Another release, adding a number of new feature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AVATAR graphics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 the presence of AVATAR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running under Remote Access, and will allow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oggle it when running under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roved ANSI routines. Added some new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existing functions to send more efficien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"Sysop Next" key should now work correctly with 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  Changes in this version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lementation of a registration key-cod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to more easily upgrade to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n od_printf() function for ease of 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  More improvemen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ing of some minor bugs, such as incorrect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to DORINFO1.DEF/EXIT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more customization, such as h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that will be called before and after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and 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is now DesqView aware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 the presence of DesqView,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qView `virtual screen buffer' for screen display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QuickBBS 2.75 compatibility problem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0   Fixed a small bug in the regist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   A major upgrade, released as a beta-test vers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itions/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liminated m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door information files from: WWIV, P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, Spitfire, WildCat, GAP, TriTel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.ASC/.ANS/.AVT file display support with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ation of QBBS/SuperBBS/RA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LT-D key to drop the user back to the BB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direct access to RA style configuration,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, external protocols, event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history, users online, menu files, user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complete set of message base manipulation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full support for the RA 1.01 message base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user manual has also been re-written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0   The following bug fixes and changes have been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 the beta version, 3.0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 fields in messages are now correctly 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rrected a bug in the od_set_attrib func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sity setting would not correctly b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ote when using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 bug in the re-writing of the DORINFO1.DE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sysop and user's last names to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gistered users may now disable the display of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gistration information when the doo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0   A few more changes and bug fixes were made since version 3.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the FILES.BBS lister to correctly suppor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located in directories other than the default di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ded page pausing to the FILES.BBS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0   The following changes and bug fixes were made since version 3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 longer re-writes the DORINFO1.DEF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g. No BBS's are known to actually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changed in DORINFO1.DEF, and re-wri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as causing more troubles than it wa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d_msg_read_hdr() function's NEXT_MESSAGE command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n od_errno variable to assist in debugg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ritten with the BBS file engin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40   A minor upgrade version,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 compatibility problem with some locked baud ra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, if OpenDoors receives a baud rate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 that is not supported in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, it will continue without setting the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. (Whereas before, OpenDoors would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de some changes to the manual, and included a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the extended-ASCII characters from the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e printing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0   This version is a major overhaul of the entire OpenDoors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 great many enhancements and additions. As of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0, OpenDoors is available as two separate packages -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toolkit (this package), and the BBS interfac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available separately) Among the maj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0 of the OpenDoors door programming toolkit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complete re-organization of the manual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writing of a large portion of the manual.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e printing on some printers, the manual has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ed in order that it no longer contain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characters. More thorough document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 functions and structures was written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dition of many more examples.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are an index, glossary and other feature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the reference manual an even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ibl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ull support for the changes to RemoteAccess 1.10/1.11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added for version 4.00. These include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ew fields stored in the EXITINFO.BB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, and proper adjusting of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online. Version 4.00 also now has ful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QuickBBS-specific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l of the text displayed by OpenDoors is now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able using od_control structure variab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both greater door customization, and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ility to write 100% non-English door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penDoors status lines have been changed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provides additional user information throug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-style status lines,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, F3, etc. keys. Also, the status line may now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by using the F10 key, allowing the sysop to view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-lines of the information displayed by a door program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function od_set_statusline(), permit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of the current status lin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allows colour codes to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printf() functions, to eliminate the need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s of alternating od_disp_str(), od_set_colour()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set_attrib()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new formatted input function, od_edit_str(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for use in door programs running in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mode. The od_edit_str() functi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line editing capabilities which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 only in non-door programs, such as inser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text from the middle of a string,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with the arrow keys, and so on.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lso provides input formatting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the user's input into any format you wish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formats to date formats to usernam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d_edit_str() also provides special m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ing features such as password input, fiel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ere the user may move from one field to anoth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/tab keys), input field highlighting,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strings, auto-delete, and much more.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input_str() function still provides a subse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which do not require ANSI or AVATA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w functions have been added to the door driver modu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. Among these, are an od_putch()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one character at a time, and an od_spaw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, for easily executing other program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. The od_spawn() function automatically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current door screen, system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and provides a separate screen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wned-to program can execute. The od_draw_box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easily display windows in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NSI or AVATAR graphics codes. Also added i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carrier(), od_set_statusline() and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mention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re changes have been made in order to permit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ation and flexibility of OpenDoors.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carrier() function has been added to detect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arrier detect signal in programs tha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's internal carrier detection. Also,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to shut down OpenDoors without exiting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ex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yeilds the processor to oth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s in multitasking environments (ie. DesqView)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is inactive or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door driver function od_clr_scr() now only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screen clearing setting if tha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rom the door information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not available, the od_clr_scr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ways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ny other small changes were also made for version 4.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ng these, you now have access to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and you can switch the pause and stop keys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listing of available files or display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Also, previous versions of OpenDoors would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information from the first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 Instead, version 4.00 now reads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oor information file. A bug in the od_clr_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    "ANSI", often referred to as "ANSI Graphics", is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which allows (in this case), BBS software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display functions such as changing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ext, or moving the loca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e majority, though not all, BBS users us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 ANSI graphics capabilities. Any user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raphics display capabilities, will be using ASCII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 Compare ASCII and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     ASCII (pronounced "ass-key") is an acronym for "American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Information Interchange", and is a definition of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28 letters, number and symbols, which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s. Also, when used within the domain of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ASCII mode is often used to refer to the lack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display capabilities, such as ANSI or AVATAR. Whe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used, characters can only be displayed in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type fashion, one after another. Also, colour an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functions are not available in ASCII mode.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and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         AVATAR is an acronym for "Advanced Video Attribut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and Recreator". AVATAR is a graphics display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ANSI. Like ANSI-graphics, AVATAR graphic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such as cursor positioning, and colour chan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VATAR also offers many capabilities not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, and performs the same functions as ANSI much more quick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is less common than both ANSI or ASCII, b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ing more popular as time goes by. Compare ASCII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 For our purposes, the term "baud" or "baud rate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at which data is being sent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 modem. Sometimes referred to as "B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MAPPED     As with Boolean values, described below, bit mapped flags</w:t>
      </w:r>
    </w:p>
    <w:p>
      <w:pPr>
        <w:pStyle w:val="PreformattedText"/>
        <w:bidi w:val="0"/>
        <w:jc w:val="left"/>
        <w:rPr/>
      </w:pPr>
      <w:r>
        <w:rPr/>
        <w:t>FLAGS          are used to indicate whether or not various conditions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whether or not a certain setting is enabl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a particular event has occurred.) However,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variables, a single bit-mapped flag represents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TRUE/FALSE values. In fact, each bit (BInary Digi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kes of the variable can be used to represent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state. (ie, each bit maps to a particular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and hence the term "Bit 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ample of using bit-mapped flags, let us take a ca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"unsigned char" which contains thre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values. We will call this variable user_info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dicate whether or not a user has ANSI graphics,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user has screen clearing turned on, and wether or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end-of-page "more" prompts enabled. Internally, the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_info variable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:  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| +---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+-----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 Mo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we will have three constants which we def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simplify access to these bit-mapped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ANSI_GRAPHICS        0x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SCREEN_CLEARING      0x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ORE_PROMPTS         0x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normally within OpenDoors, these consta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 you, and you will have no need to know wh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, nor in which bit which piece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bit-mapped flags, you are able to set or clear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flags, and check whether any of the flags are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se simple methods: (Not that a set flag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of a Boolean value of "True", and a cleared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ivalent of a Boolean value of "Fals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lag:      variable |= FLAG_CONSTA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Flag:    variable &amp;=~ FLAG_CONSTA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Flag:     variable &amp; FLAG_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variable" is the name of the bit-mapped flag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AG_CONSTANT" is the pre-defined constant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To return to our example, you could turn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s setting by us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_info |= ANSI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turn off screen clearing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_info &amp;=~ ANSI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n action (such as waiting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/[Enter]) only if "More" prompts are enabl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user_info &amp; MORE_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           /* Whatever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       Many of the variables used within OpenDoors contain a</w:t>
      </w:r>
    </w:p>
    <w:p>
      <w:pPr>
        <w:pStyle w:val="PreformattedText"/>
        <w:bidi w:val="0"/>
        <w:jc w:val="left"/>
        <w:rPr/>
      </w:pPr>
      <w:r>
        <w:rPr/>
        <w:t>VALUES         "Boolean Value". A Boolean value is a two-state variable, wh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are referred to as "True" and "False'. I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value of "True", it indicates that a certai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, and if it contains a value of "False", it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 is not so. For example, a Boolean variable "wa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used to indicate whether or not OpenDoors should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to press a key, or continue without waiting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a value of "True" would indicate that OpenDoor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, and a value of "False" would indicate that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 programming language, there is no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variable type - usually a char or an int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Boolea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stants TRUE and FALSE, as defined in the OPENDOOR.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represent the two states of a Boolean value. Thus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 boolean variable "wait" to the value of "Tr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t the variable "wait" to "False"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SHOULD NOT test whether a Boolean variable is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False" by using the C compare (==) operator, as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e" will not always be the same numerical value. (Act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constant represents just one of many possible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"True"). Instead, to perform an action of the "wa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variable is "True"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       /* Whatever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perform an action if the "wait" boolean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se'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!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      /* Whatever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terest sake, Boolean values are named after the 19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ury English mathematician, who studied formal logi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oolean algebra - an algebra which deals with TR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           BPS is an acronym for "Bits Per Second". For our purposes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s BPS and BAUD refer t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       The term "Carrier" or "Carrier Detect" refers to a signal which</w:t>
      </w:r>
    </w:p>
    <w:p>
      <w:pPr>
        <w:pStyle w:val="PreformattedText"/>
        <w:bidi w:val="0"/>
        <w:jc w:val="left"/>
        <w:rPr/>
      </w:pPr>
      <w:r>
        <w:rPr/>
        <w:t>DETECT         most modems send to the computer,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currently connected to (communicating with)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The door driver module of OpenDoors, as with most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oftware, uses the status of this carrier detect sig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know whether the user is still connected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Thus, if the user hangs up, or if something goes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nnection is lost, OpenDoors is able to det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, and exit to the BBS. The BBS will then also dete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rier signal has been "lost", and will reset itsel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 be ready to acce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     The term "chat mode" refers to a means by which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with a user of the BBS / door. During sysop c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typed by the sysop will appear on the user's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anything typed by the user will appear on th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Sysop chatting is available on both single and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ysop chatting is initiated by the sysop, either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user is online, or specifically in response to a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      A "door" is a program that runs as part of a BBS syste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eparate from the central BBS software (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, QuickBBS, PC-Board, etc.) itself. A door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 not built into the BBS software, such as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games, on-line shopping services, voting booths,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ystems, access to special files or messages, and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. Since the user also communicates with the door on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o with the BBS, it may not necessarily be obviou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hat the door is even a separate entity from the central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DRIVER    OpenDoors is broken into two individual, though closely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the door driver module and the BBS interface modu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module is a complete toolkit used to quick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write BBS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      Also referred to as a "drop file", "exit file", or "chain</w:t>
      </w:r>
    </w:p>
    <w:p>
      <w:pPr>
        <w:pStyle w:val="PreformattedText"/>
        <w:bidi w:val="0"/>
        <w:jc w:val="left"/>
        <w:rPr/>
      </w:pPr>
      <w:r>
        <w:rPr/>
        <w:t>INFORMATION    file". The door information file is a file passed from the</w:t>
      </w:r>
    </w:p>
    <w:p>
      <w:pPr>
        <w:pStyle w:val="PreformattedText"/>
        <w:bidi w:val="0"/>
        <w:jc w:val="left"/>
        <w:rPr/>
      </w:pPr>
      <w:r>
        <w:rPr/>
        <w:t>FILE           central BBS software to a door program, providing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line, the BBS the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, and the current modem connection.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may also be used to pass chang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BBS, such as the amount of time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door. OpenDoors takes care of all of the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reading and writing the door inform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as described in the "Basics of Door Programming" section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. Examples of door information file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nclude: DOOR.SYS, EXITINFO.BBS, DORINFO?.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, CALLINFO.BBS and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    See "Local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 The FOSSIL driver, or simply FOSSIL, is a particula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OpenDoors uses in order to facilit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with a modem. The FOSSIL driver is either an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or TSR program that is loaded prior to start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or your DOOR, usually from the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The two most commonly used FOSSIL drivers are X00 and B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SSIL is an acronym for "Fido/Opus/SEAdog Standard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", although it has now become the standard for nearl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     The term "local mode" refers to a mode in which a BBS sys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 may operate. In local mode, the BBS/door be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uld if a user were connected via modem to the BBS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display and input is done simply on the BBS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through the modem. Local mode allows the sysop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ith direct access to the BBS computer to use the BBS/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either for their own user, or for t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running correctly. When programming door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 can be very useful in testing and debugging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requiring the door to be connected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ors written with OpenDoors automatically support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Compare "Rem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    The term "Local Echo" refers to a door display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ich are sent to the modem on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Output Window"). This allows the sysop to view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is sent to the user's system,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appear on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        (eg. "Locked Baud Rate", "Locked BPS Rate", "Locked Com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", etc.) Usually, the communication port to which a mod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is set to transfer data at the same BPS rat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at which the modem is communicating. However, man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modems allow very high speed data transfer by using bu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ta compression methods. In this case, the actual r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ransfer can easily exceed the true BPS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 As a result, the BPS rate of the port is kep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eed, faster than any of the true modem connection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increase modem speed performance. This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 the commport BPS rate. OpenDoors ha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lock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      A log file is a normal text file in which BBS softwar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jor activities that have taken place. As such,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sysop, to review what activities have taken pl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during the time which they have been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A log file can be helpful in identifying system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ashes that have occurred, in alerting the sysop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users have been causing problems on the BBS,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letting the sysop know who has called recently, 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did when the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       A device connected to a computer which permits it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computers, usually over standard tele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        In the case of BBS software and BBS door programs,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refers to the state of a user using the BBS. Usu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connected to the BBS from a remote location,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However, it is also possible that the user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BBS computer, with the software operating in "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WINDOW  The local screen of the BBS on which BBS software is run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ivided into two sections.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ften a one or two line status line, which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sysop about the BBS and the user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. The rest of the screen is usually an "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, in which the information which is being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is also displayed on the local screen. In some cases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o status line, in which case the entir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window. Usually, the upper 23 lines of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nDoors door will be the output window, with the bottom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ing the status line. However, it is possible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status line, in which case the entir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output window. See also "Status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      See "SYSOP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In the C programming language, many tasks ar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functions. When a function is called, one or more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may be passed to a function,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For example, a function used to set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ground colour of displayed text might accep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one for each of the two colour settings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a function such as od_set_colour(), would be call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set_colour(D_GREEN,D_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D_GREEN, the foreground colour,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and D_RED, the background colour,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, parameters are enclosed in parentheses, ( and ),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fter the name of the function to be called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then separated by a comma character. If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ccept any parameters, the parentheses will have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. (ie. od_clr_scr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This is a demonstration version of OpenDoors, which may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under limited circumstances, for a limited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ontinue using OpenDoors after this "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", you must "register"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OpenDoors, please see chapter 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       When used in reference to BBS software or door programs,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is used to refer to a user or compute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 with the BBS, for a distant location, by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Compare "Local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Usually, the bottom two lines of the screen, as display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, is devoted to a status line (although this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y be turned off). This status lin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line, along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urrent state of the BBS system, and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unction keys. See also "Local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The term sysop is a short-form for "SYStem OPerator", and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individual who is responsible for running and mai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system. The sysop is usually the only person wh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access to the local keyboard and computer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BBS utilities and BBS door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HAT     See "CHA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    Sysop paging refers to the process whereby a user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y call or page for the sysop's attention, when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chat" with the sysop, and can be thought of as being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nging of a telephone. When a user pages the syso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ill produce some sort of sound, which the syso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 to respond to if they are within hearing ran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The most common reasons for a user to page a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case that they are having difficulty with some a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BS, that they have a question, or if they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having a friendly conversation with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since the sysop may not wish to be disturbed by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at certain times (such as when they are in bed), mos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rovides controls to allow you to control paging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might include the ability to set hours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ek during which paging will be permitted, and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porarily override the ability of some or all call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      When applied to computers in general, the term user simply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person using the computer hardware and software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pplied particularly to BBSes, the term user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a person who calls the BBS, to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such as communicating via messages or cha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 files, or using doors. Often,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used in contrast with the term sysop. In this case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 of the people who call and user the BBS,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       Windows, or MicroSoft Windows, is a computer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which runs on IBM PC and compatible comput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runs in conjunction with the MS-DOS or PC-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This version of OpenDoors can only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mode programs, which will run under DOS, DESQview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bout This Manual, 19</w:t>
      </w:r>
    </w:p>
    <w:p>
      <w:pPr>
        <w:pStyle w:val="PreformattedText"/>
        <w:bidi w:val="0"/>
        <w:jc w:val="left"/>
        <w:rPr/>
      </w:pPr>
      <w:r>
        <w:rPr/>
        <w:t>Access Level, 125</w:t>
      </w:r>
    </w:p>
    <w:p>
      <w:pPr>
        <w:pStyle w:val="PreformattedText"/>
        <w:bidi w:val="0"/>
        <w:jc w:val="left"/>
        <w:rPr/>
      </w:pPr>
      <w:r>
        <w:rPr/>
        <w:t>Alias, 118</w:t>
      </w:r>
    </w:p>
    <w:p>
      <w:pPr>
        <w:pStyle w:val="PreformattedText"/>
        <w:bidi w:val="0"/>
        <w:jc w:val="left"/>
        <w:rPr/>
      </w:pPr>
      <w:r>
        <w:rPr/>
        <w:t>ANSI Graphics, 29.95.114.160</w:t>
      </w:r>
    </w:p>
    <w:p>
      <w:pPr>
        <w:pStyle w:val="PreformattedText"/>
        <w:bidi w:val="0"/>
        <w:jc w:val="left"/>
        <w:rPr/>
      </w:pPr>
      <w:r>
        <w:rPr/>
        <w:t>Archive Contents, 153</w:t>
      </w:r>
    </w:p>
    <w:p>
      <w:pPr>
        <w:pStyle w:val="PreformattedText"/>
        <w:bidi w:val="0"/>
        <w:jc w:val="left"/>
        <w:rPr/>
      </w:pPr>
      <w:r>
        <w:rPr/>
        <w:t>ASCII Chart, 65</w:t>
      </w:r>
    </w:p>
    <w:p>
      <w:pPr>
        <w:pStyle w:val="PreformattedText"/>
        <w:bidi w:val="0"/>
        <w:jc w:val="left"/>
        <w:rPr/>
      </w:pPr>
      <w:r>
        <w:rPr/>
        <w:t>ASCII Mode, 160</w:t>
      </w:r>
    </w:p>
    <w:p>
      <w:pPr>
        <w:pStyle w:val="PreformattedText"/>
        <w:bidi w:val="0"/>
        <w:jc w:val="left"/>
        <w:rPr/>
      </w:pPr>
      <w:r>
        <w:rPr/>
        <w:t>AVATAR Graphics, 29.83.95.115.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Baud Rate, 106</w:t>
      </w:r>
    </w:p>
    <w:p>
      <w:pPr>
        <w:pStyle w:val="PreformattedText"/>
        <w:bidi w:val="0"/>
        <w:jc w:val="left"/>
        <w:rPr/>
      </w:pPr>
      <w:r>
        <w:rPr/>
        <w:t>BBS Information, 107</w:t>
      </w:r>
    </w:p>
    <w:p>
      <w:pPr>
        <w:pStyle w:val="PreformattedText"/>
        <w:bidi w:val="0"/>
        <w:jc w:val="left"/>
        <w:rPr/>
      </w:pPr>
      <w:r>
        <w:rPr/>
        <w:t>BBS Name, 113</w:t>
      </w:r>
    </w:p>
    <w:p>
      <w:pPr>
        <w:pStyle w:val="PreformattedText"/>
        <w:bidi w:val="0"/>
        <w:jc w:val="left"/>
        <w:rPr/>
      </w:pPr>
      <w:r>
        <w:rPr/>
        <w:t>BBS Systems, 23</w:t>
      </w:r>
    </w:p>
    <w:p>
      <w:pPr>
        <w:pStyle w:val="PreformattedText"/>
        <w:bidi w:val="0"/>
        <w:jc w:val="left"/>
        <w:rPr/>
      </w:pPr>
      <w:r>
        <w:rPr/>
        <w:t>Before Exit Function, 132</w:t>
      </w:r>
    </w:p>
    <w:p>
      <w:pPr>
        <w:pStyle w:val="PreformattedText"/>
        <w:bidi w:val="0"/>
        <w:jc w:val="left"/>
        <w:rPr/>
      </w:pPr>
      <w:r>
        <w:rPr/>
        <w:t>Box Characters, 132</w:t>
      </w:r>
    </w:p>
    <w:p>
      <w:pPr>
        <w:pStyle w:val="PreformattedText"/>
        <w:bidi w:val="0"/>
        <w:jc w:val="left"/>
        <w:rPr/>
      </w:pPr>
      <w:r>
        <w:rPr/>
        <w:t>BPS Rate, 106</w:t>
      </w:r>
    </w:p>
    <w:p>
      <w:pPr>
        <w:pStyle w:val="PreformattedText"/>
        <w:bidi w:val="0"/>
        <w:jc w:val="left"/>
        <w:rPr/>
      </w:pPr>
      <w:r>
        <w:rPr/>
        <w:t>Built-In Function Keys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aller Information, 107</w:t>
      </w:r>
    </w:p>
    <w:p>
      <w:pPr>
        <w:pStyle w:val="PreformattedText"/>
        <w:bidi w:val="0"/>
        <w:jc w:val="left"/>
        <w:rPr/>
      </w:pPr>
      <w:r>
        <w:rPr/>
        <w:t>Carrier Detect, 33.72</w:t>
      </w:r>
    </w:p>
    <w:p>
      <w:pPr>
        <w:pStyle w:val="PreformattedText"/>
        <w:bidi w:val="0"/>
        <w:jc w:val="left"/>
        <w:rPr/>
      </w:pPr>
      <w:r>
        <w:rPr/>
        <w:t>Chat, 76</w:t>
      </w:r>
    </w:p>
    <w:p>
      <w:pPr>
        <w:pStyle w:val="PreformattedText"/>
        <w:bidi w:val="0"/>
        <w:jc w:val="left"/>
        <w:rPr/>
      </w:pPr>
      <w:r>
        <w:rPr/>
        <w:t>Chat Mode, 26.163</w:t>
      </w:r>
    </w:p>
    <w:p>
      <w:pPr>
        <w:pStyle w:val="PreformattedText"/>
        <w:bidi w:val="0"/>
        <w:jc w:val="left"/>
        <w:rPr/>
      </w:pPr>
      <w:r>
        <w:rPr/>
        <w:t>Colour Attribute Codes, 89</w:t>
      </w:r>
    </w:p>
    <w:p>
      <w:pPr>
        <w:pStyle w:val="PreformattedText"/>
        <w:bidi w:val="0"/>
        <w:jc w:val="left"/>
        <w:rPr/>
      </w:pPr>
      <w:r>
        <w:rPr/>
        <w:t>Colour Constants, 93</w:t>
      </w:r>
    </w:p>
    <w:p>
      <w:pPr>
        <w:pStyle w:val="PreformattedText"/>
        <w:bidi w:val="0"/>
        <w:jc w:val="left"/>
        <w:rPr/>
      </w:pPr>
      <w:r>
        <w:rPr/>
        <w:t>Colour Customization, 142</w:t>
      </w:r>
    </w:p>
    <w:p>
      <w:pPr>
        <w:pStyle w:val="PreformattedText"/>
        <w:bidi w:val="0"/>
        <w:jc w:val="left"/>
        <w:rPr/>
      </w:pPr>
      <w:r>
        <w:rPr/>
        <w:t>Colour Functions, 31</w:t>
      </w:r>
    </w:p>
    <w:p>
      <w:pPr>
        <w:pStyle w:val="PreformattedText"/>
        <w:bidi w:val="0"/>
        <w:jc w:val="left"/>
        <w:rPr/>
      </w:pPr>
      <w:r>
        <w:rPr/>
        <w:t>Colours, 77.89.92</w:t>
      </w:r>
    </w:p>
    <w:p>
      <w:pPr>
        <w:pStyle w:val="PreformattedText"/>
        <w:bidi w:val="0"/>
        <w:jc w:val="left"/>
        <w:rPr/>
      </w:pPr>
      <w:r>
        <w:rPr/>
        <w:t>Common Problems, 148</w:t>
      </w:r>
    </w:p>
    <w:p>
      <w:pPr>
        <w:pStyle w:val="PreformattedText"/>
        <w:bidi w:val="0"/>
        <w:jc w:val="left"/>
        <w:rPr/>
      </w:pPr>
      <w:r>
        <w:rPr/>
        <w:t>Compiler Errors, 148.149</w:t>
      </w:r>
    </w:p>
    <w:p>
      <w:pPr>
        <w:pStyle w:val="PreformattedText"/>
        <w:bidi w:val="0"/>
        <w:jc w:val="left"/>
        <w:rPr/>
      </w:pPr>
      <w:r>
        <w:rPr/>
        <w:t>Compiling With OpenDoors, 20</w:t>
      </w:r>
    </w:p>
    <w:p>
      <w:pPr>
        <w:pStyle w:val="PreformattedText"/>
        <w:bidi w:val="0"/>
        <w:jc w:val="left"/>
        <w:rPr/>
      </w:pPr>
      <w:r>
        <w:rPr/>
        <w:t>Custom Function Keys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Debugging, 19.146</w:t>
      </w:r>
    </w:p>
    <w:p>
      <w:pPr>
        <w:pStyle w:val="PreformattedText"/>
        <w:bidi w:val="0"/>
        <w:jc w:val="left"/>
        <w:rPr/>
      </w:pPr>
      <w:r>
        <w:rPr/>
        <w:t>Demo Version, 7</w:t>
      </w:r>
    </w:p>
    <w:p>
      <w:pPr>
        <w:pStyle w:val="PreformattedText"/>
        <w:bidi w:val="0"/>
        <w:jc w:val="left"/>
        <w:rPr/>
      </w:pPr>
      <w:r>
        <w:rPr/>
        <w:t>Display Functions, 30.43</w:t>
      </w:r>
    </w:p>
    <w:p>
      <w:pPr>
        <w:pStyle w:val="PreformattedText"/>
        <w:bidi w:val="0"/>
        <w:jc w:val="left"/>
        <w:rPr/>
      </w:pPr>
      <w:r>
        <w:rPr/>
        <w:t>Door Driver Functions, 30</w:t>
      </w:r>
    </w:p>
    <w:p>
      <w:pPr>
        <w:pStyle w:val="PreformattedText"/>
        <w:bidi w:val="0"/>
        <w:jc w:val="left"/>
        <w:rPr/>
      </w:pPr>
      <w:r>
        <w:rPr/>
        <w:t>Door Driver Module, 4.22.30.163</w:t>
      </w:r>
    </w:p>
    <w:p>
      <w:pPr>
        <w:pStyle w:val="PreformattedText"/>
        <w:bidi w:val="0"/>
        <w:jc w:val="left"/>
        <w:rPr/>
      </w:pPr>
      <w:r>
        <w:rPr/>
        <w:t>Door Functions, 31</w:t>
      </w:r>
    </w:p>
    <w:p>
      <w:pPr>
        <w:pStyle w:val="PreformattedText"/>
        <w:bidi w:val="0"/>
        <w:jc w:val="left"/>
        <w:rPr/>
      </w:pPr>
      <w:r>
        <w:rPr/>
        <w:t>Door Information File, 23.25.27.103.107</w:t>
      </w:r>
    </w:p>
    <w:p>
      <w:pPr>
        <w:pStyle w:val="PreformattedText"/>
        <w:bidi w:val="0"/>
        <w:jc w:val="left"/>
        <w:rPr/>
      </w:pPr>
      <w:r>
        <w:rPr/>
        <w:t>Door Settings, 128</w:t>
      </w:r>
    </w:p>
    <w:p>
      <w:pPr>
        <w:pStyle w:val="PreformattedText"/>
        <w:bidi w:val="0"/>
        <w:jc w:val="left"/>
        <w:rPr/>
      </w:pPr>
      <w:r>
        <w:rPr/>
        <w:t>DORINFOx.DEF File, 25</w:t>
      </w:r>
    </w:p>
    <w:p>
      <w:pPr>
        <w:pStyle w:val="PreformattedText"/>
        <w:bidi w:val="0"/>
        <w:jc w:val="left"/>
        <w:rPr/>
      </w:pPr>
      <w:r>
        <w:rPr/>
        <w:t>DOS Shell, 26.133.149</w:t>
      </w:r>
    </w:p>
    <w:p>
      <w:pPr>
        <w:pStyle w:val="PreformattedText"/>
        <w:bidi w:val="0"/>
        <w:jc w:val="left"/>
        <w:rPr/>
      </w:pPr>
      <w:r>
        <w:rPr/>
        <w:t>Download Limit, 117</w:t>
      </w:r>
    </w:p>
    <w:p>
      <w:pPr>
        <w:pStyle w:val="PreformattedText"/>
        <w:bidi w:val="0"/>
        <w:jc w:val="left"/>
        <w:rPr/>
      </w:pPr>
      <w:r>
        <w:rPr/>
        <w:t>Drop To BBS Key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Error Free Connection, 118</w:t>
      </w:r>
    </w:p>
    <w:p>
      <w:pPr>
        <w:pStyle w:val="PreformattedText"/>
        <w:bidi w:val="0"/>
        <w:jc w:val="left"/>
        <w:rPr/>
      </w:pPr>
      <w:r>
        <w:rPr/>
        <w:t>ErrorLevel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 - Changing Only Foreground/Background Colour, 93</w:t>
      </w:r>
    </w:p>
    <w:p>
      <w:pPr>
        <w:pStyle w:val="PreformattedText"/>
        <w:bidi w:val="0"/>
        <w:jc w:val="left"/>
        <w:rPr/>
      </w:pPr>
      <w:r>
        <w:rPr/>
        <w:t>Example Program - Choosing Text Colour, 90</w:t>
      </w:r>
    </w:p>
    <w:p>
      <w:pPr>
        <w:pStyle w:val="PreformattedText"/>
        <w:bidi w:val="0"/>
        <w:jc w:val="left"/>
        <w:rPr/>
      </w:pPr>
      <w:r>
        <w:rPr/>
        <w:t>Example Program - Clearing A Line, 38</w:t>
      </w:r>
    </w:p>
    <w:p>
      <w:pPr>
        <w:pStyle w:val="PreformattedText"/>
        <w:bidi w:val="0"/>
        <w:jc w:val="left"/>
        <w:rPr/>
      </w:pPr>
      <w:r>
        <w:rPr/>
        <w:t>Example Program - Dialog Box, 46</w:t>
      </w:r>
    </w:p>
    <w:p>
      <w:pPr>
        <w:pStyle w:val="PreformattedText"/>
        <w:bidi w:val="0"/>
        <w:jc w:val="left"/>
        <w:rPr/>
      </w:pPr>
      <w:r>
        <w:rPr/>
        <w:t>Example Program - Door And Utility In One Program, 68</w:t>
      </w:r>
    </w:p>
    <w:p>
      <w:pPr>
        <w:pStyle w:val="PreformattedText"/>
        <w:bidi w:val="0"/>
        <w:jc w:val="left"/>
        <w:rPr/>
      </w:pPr>
      <w:r>
        <w:rPr/>
        <w:t>Example Program - Drawing A Window, 83</w:t>
      </w:r>
    </w:p>
    <w:p>
      <w:pPr>
        <w:pStyle w:val="PreformattedText"/>
        <w:bidi w:val="0"/>
        <w:jc w:val="left"/>
        <w:rPr/>
      </w:pPr>
      <w:r>
        <w:rPr/>
        <w:t>Example Program - Exiting A Door, 62</w:t>
      </w:r>
    </w:p>
    <w:p>
      <w:pPr>
        <w:pStyle w:val="PreformattedText"/>
        <w:bidi w:val="0"/>
        <w:jc w:val="left"/>
        <w:rPr/>
      </w:pPr>
      <w:r>
        <w:rPr/>
        <w:t>Example Program - EZVote, 25</w:t>
      </w:r>
    </w:p>
    <w:p>
      <w:pPr>
        <w:pStyle w:val="PreformattedText"/>
        <w:bidi w:val="0"/>
        <w:jc w:val="left"/>
        <w:rPr/>
      </w:pPr>
      <w:r>
        <w:rPr/>
        <w:t>Example Program - First Door, 22</w:t>
      </w:r>
    </w:p>
    <w:p>
      <w:pPr>
        <w:pStyle w:val="PreformattedText"/>
        <w:bidi w:val="0"/>
        <w:jc w:val="left"/>
        <w:rPr/>
      </w:pPr>
      <w:r>
        <w:rPr/>
        <w:t>Example Program - Hanging Up In CBV Door, 33</w:t>
      </w:r>
    </w:p>
    <w:p>
      <w:pPr>
        <w:pStyle w:val="PreformattedText"/>
        <w:bidi w:val="0"/>
        <w:jc w:val="left"/>
        <w:rPr/>
      </w:pPr>
      <w:r>
        <w:rPr/>
        <w:t>Example Program - Input Key With Echo, 81</w:t>
      </w:r>
    </w:p>
    <w:p>
      <w:pPr>
        <w:pStyle w:val="PreformattedText"/>
        <w:bidi w:val="0"/>
        <w:jc w:val="left"/>
        <w:rPr/>
      </w:pPr>
      <w:r>
        <w:rPr/>
        <w:t>Example Program - Pausing In A Door, 72</w:t>
      </w:r>
    </w:p>
    <w:p>
      <w:pPr>
        <w:pStyle w:val="PreformattedText"/>
        <w:bidi w:val="0"/>
        <w:jc w:val="left"/>
        <w:rPr/>
      </w:pPr>
      <w:r>
        <w:rPr/>
        <w:t>Example Program - Setting Door Info File Location, 104</w:t>
      </w:r>
    </w:p>
    <w:p>
      <w:pPr>
        <w:pStyle w:val="PreformattedText"/>
        <w:bidi w:val="0"/>
        <w:jc w:val="left"/>
        <w:rPr/>
      </w:pPr>
      <w:r>
        <w:rPr/>
        <w:t>Example Program - Shelling To DOS, 99</w:t>
      </w:r>
    </w:p>
    <w:p>
      <w:pPr>
        <w:pStyle w:val="PreformattedText"/>
        <w:bidi w:val="0"/>
        <w:jc w:val="left"/>
        <w:rPr/>
      </w:pPr>
      <w:r>
        <w:rPr/>
        <w:t>Example Program - Terminal Emulation, 59</w:t>
      </w:r>
    </w:p>
    <w:p>
      <w:pPr>
        <w:pStyle w:val="PreformattedText"/>
        <w:bidi w:val="0"/>
        <w:jc w:val="left"/>
        <w:rPr/>
      </w:pPr>
      <w:r>
        <w:rPr/>
        <w:t>Example Program - Testing Available Door Information, 107</w:t>
      </w:r>
    </w:p>
    <w:p>
      <w:pPr>
        <w:pStyle w:val="PreformattedText"/>
        <w:bidi w:val="0"/>
        <w:jc w:val="left"/>
        <w:rPr/>
      </w:pPr>
      <w:r>
        <w:rPr/>
        <w:t>Example Program - Testing Screen Clearing Capabilities, 39</w:t>
      </w:r>
    </w:p>
    <w:p>
      <w:pPr>
        <w:pStyle w:val="PreformattedText"/>
        <w:bidi w:val="0"/>
        <w:jc w:val="left"/>
        <w:rPr/>
      </w:pPr>
      <w:r>
        <w:rPr/>
        <w:t>Example Program - Transferring A File Using DSZ, 99</w:t>
      </w:r>
    </w:p>
    <w:p>
      <w:pPr>
        <w:pStyle w:val="PreformattedText"/>
        <w:bidi w:val="0"/>
        <w:jc w:val="left"/>
        <w:rPr/>
      </w:pPr>
      <w:r>
        <w:rPr/>
        <w:t>Example Program - User Statistics Door, 79</w:t>
      </w:r>
    </w:p>
    <w:p>
      <w:pPr>
        <w:pStyle w:val="PreformattedText"/>
        <w:bidi w:val="0"/>
        <w:jc w:val="left"/>
        <w:rPr/>
      </w:pPr>
      <w:r>
        <w:rPr/>
        <w:t>Example Program - Waiting For CR, 36</w:t>
      </w:r>
    </w:p>
    <w:p>
      <w:pPr>
        <w:pStyle w:val="PreformattedText"/>
        <w:bidi w:val="0"/>
        <w:jc w:val="left"/>
        <w:rPr/>
      </w:pPr>
      <w:r>
        <w:rPr/>
        <w:t>Exiting A Door Program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Features, 4</w:t>
      </w:r>
    </w:p>
    <w:p>
      <w:pPr>
        <w:pStyle w:val="PreformattedText"/>
        <w:bidi w:val="0"/>
        <w:jc w:val="left"/>
        <w:rPr/>
      </w:pPr>
      <w:r>
        <w:rPr/>
        <w:t>Feedback Form, 18</w:t>
      </w:r>
    </w:p>
    <w:p>
      <w:pPr>
        <w:pStyle w:val="PreformattedText"/>
        <w:bidi w:val="0"/>
        <w:jc w:val="left"/>
        <w:rPr/>
      </w:pPr>
      <w:r>
        <w:rPr/>
        <w:t>File Display Functions, 31</w:t>
      </w:r>
    </w:p>
    <w:p>
      <w:pPr>
        <w:pStyle w:val="PreformattedText"/>
        <w:bidi w:val="0"/>
        <w:jc w:val="left"/>
        <w:rPr/>
      </w:pPr>
      <w:r>
        <w:rPr/>
        <w:t>FILES.BBS File, 74</w:t>
      </w:r>
    </w:p>
    <w:p>
      <w:pPr>
        <w:pStyle w:val="PreformattedText"/>
        <w:bidi w:val="0"/>
        <w:jc w:val="left"/>
        <w:rPr/>
      </w:pPr>
      <w:r>
        <w:rPr/>
        <w:t>Fossil Driver, 23.164</w:t>
      </w:r>
    </w:p>
    <w:p>
      <w:pPr>
        <w:pStyle w:val="PreformattedText"/>
        <w:bidi w:val="0"/>
        <w:jc w:val="left"/>
        <w:rPr/>
      </w:pPr>
      <w:r>
        <w:rPr/>
        <w:t>FOSSIL port, 106</w:t>
      </w:r>
    </w:p>
    <w:p>
      <w:pPr>
        <w:pStyle w:val="PreformattedText"/>
        <w:bidi w:val="0"/>
        <w:jc w:val="left"/>
        <w:rPr/>
      </w:pPr>
      <w:r>
        <w:rPr/>
        <w:t>Function Keys, 26.72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Getting In Touch With Us, 151</w:t>
      </w:r>
    </w:p>
    <w:p>
      <w:pPr>
        <w:pStyle w:val="PreformattedText"/>
        <w:bidi w:val="0"/>
        <w:jc w:val="left"/>
        <w:rPr/>
      </w:pPr>
      <w:r>
        <w:rPr/>
        <w:t>Graphics Mode, 114.115.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>Hangup, 26</w:t>
      </w:r>
    </w:p>
    <w:p>
      <w:pPr>
        <w:pStyle w:val="PreformattedText"/>
        <w:bidi w:val="0"/>
        <w:jc w:val="left"/>
        <w:rPr/>
      </w:pPr>
      <w:r>
        <w:rPr/>
        <w:t>History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IBM Colour Attribute Codes, 89</w:t>
      </w:r>
    </w:p>
    <w:p>
      <w:pPr>
        <w:pStyle w:val="PreformattedText"/>
        <w:bidi w:val="0"/>
        <w:jc w:val="left"/>
        <w:rPr/>
      </w:pPr>
      <w:r>
        <w:rPr/>
        <w:t>IEMSI Session Information, 110</w:t>
      </w:r>
    </w:p>
    <w:p>
      <w:pPr>
        <w:pStyle w:val="PreformattedText"/>
        <w:bidi w:val="0"/>
        <w:jc w:val="left"/>
        <w:rPr/>
      </w:pPr>
      <w:r>
        <w:rPr/>
        <w:t>Inactivity Timeout, 135</w:t>
      </w:r>
    </w:p>
    <w:p>
      <w:pPr>
        <w:pStyle w:val="PreformattedText"/>
        <w:bidi w:val="0"/>
        <w:jc w:val="left"/>
        <w:rPr/>
      </w:pPr>
      <w:r>
        <w:rPr/>
        <w:t>Input Functions, 31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Keyboard Buffer, 35.72.81</w:t>
      </w:r>
    </w:p>
    <w:p>
      <w:pPr>
        <w:pStyle w:val="PreformattedText"/>
        <w:bidi w:val="0"/>
        <w:jc w:val="left"/>
        <w:rPr/>
      </w:pPr>
      <w:r>
        <w:rPr/>
        <w:t>Keys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Language Customization, 143</w:t>
      </w:r>
    </w:p>
    <w:p>
      <w:pPr>
        <w:pStyle w:val="PreformattedText"/>
        <w:bidi w:val="0"/>
        <w:jc w:val="left"/>
        <w:rPr/>
      </w:pPr>
      <w:r>
        <w:rPr/>
        <w:t>Learning OpenDoors, 22</w:t>
      </w:r>
    </w:p>
    <w:p>
      <w:pPr>
        <w:pStyle w:val="PreformattedText"/>
        <w:bidi w:val="0"/>
        <w:jc w:val="left"/>
        <w:rPr/>
      </w:pPr>
      <w:r>
        <w:rPr/>
        <w:t>LIBrary Files, 21</w:t>
      </w:r>
    </w:p>
    <w:p>
      <w:pPr>
        <w:pStyle w:val="PreformattedText"/>
        <w:bidi w:val="0"/>
        <w:jc w:val="left"/>
        <w:rPr/>
      </w:pPr>
      <w:r>
        <w:rPr/>
        <w:t>Line Number, 105</w:t>
      </w:r>
    </w:p>
    <w:p>
      <w:pPr>
        <w:pStyle w:val="PreformattedText"/>
        <w:bidi w:val="0"/>
        <w:jc w:val="left"/>
        <w:rPr/>
      </w:pPr>
      <w:r>
        <w:rPr/>
        <w:t>Linking, 20</w:t>
      </w:r>
    </w:p>
    <w:p>
      <w:pPr>
        <w:pStyle w:val="PreformattedText"/>
        <w:bidi w:val="0"/>
        <w:jc w:val="left"/>
        <w:rPr/>
      </w:pPr>
      <w:r>
        <w:rPr/>
        <w:t>Local Mode, 25.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, 5.164</w:t>
      </w:r>
    </w:p>
    <w:p>
      <w:pPr>
        <w:pStyle w:val="PreformattedText"/>
        <w:bidi w:val="0"/>
        <w:jc w:val="left"/>
        <w:rPr/>
      </w:pPr>
      <w:r>
        <w:rPr/>
        <w:t>Lockout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Memory Models, 20.21</w:t>
      </w:r>
    </w:p>
    <w:p>
      <w:pPr>
        <w:pStyle w:val="PreformattedText"/>
        <w:bidi w:val="0"/>
        <w:jc w:val="left"/>
        <w:rPr/>
      </w:pPr>
      <w:r>
        <w:rPr/>
        <w:t>Modem Port, 106</w:t>
      </w:r>
    </w:p>
    <w:p>
      <w:pPr>
        <w:pStyle w:val="PreformattedText"/>
        <w:bidi w:val="0"/>
        <w:jc w:val="left"/>
        <w:rPr/>
      </w:pPr>
      <w:r>
        <w:rPr/>
        <w:t>Modem Settings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ew Version, 154</w:t>
      </w:r>
    </w:p>
    <w:p>
      <w:pPr>
        <w:pStyle w:val="PreformattedText"/>
        <w:bidi w:val="0"/>
        <w:jc w:val="left"/>
        <w:rPr/>
      </w:pPr>
      <w:r>
        <w:rPr/>
        <w:t>Node Number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>od_before_exit Variable, 28</w:t>
      </w:r>
    </w:p>
    <w:p>
      <w:pPr>
        <w:pStyle w:val="PreformattedText"/>
        <w:bidi w:val="0"/>
        <w:jc w:val="left"/>
        <w:rPr/>
      </w:pPr>
      <w:r>
        <w:rPr/>
        <w:t>od_carrier() Function, 33</w:t>
      </w:r>
    </w:p>
    <w:p>
      <w:pPr>
        <w:pStyle w:val="PreformattedText"/>
        <w:bidi w:val="0"/>
        <w:jc w:val="left"/>
        <w:rPr/>
      </w:pPr>
      <w:r>
        <w:rPr/>
        <w:t>od_clear_keybuffer() Function, 29.35</w:t>
      </w:r>
    </w:p>
    <w:p>
      <w:pPr>
        <w:pStyle w:val="PreformattedText"/>
        <w:bidi w:val="0"/>
        <w:jc w:val="left"/>
        <w:rPr/>
      </w:pPr>
      <w:r>
        <w:rPr/>
        <w:t>od_clr_line() Function, 37</w:t>
      </w:r>
    </w:p>
    <w:p>
      <w:pPr>
        <w:pStyle w:val="PreformattedText"/>
        <w:bidi w:val="0"/>
        <w:jc w:val="left"/>
        <w:rPr/>
      </w:pPr>
      <w:r>
        <w:rPr/>
        <w:t>od_clr_scr() Function, 29.39.148</w:t>
      </w:r>
    </w:p>
    <w:p>
      <w:pPr>
        <w:pStyle w:val="PreformattedText"/>
        <w:bidi w:val="0"/>
        <w:jc w:val="left"/>
        <w:rPr/>
      </w:pPr>
      <w:r>
        <w:rPr/>
        <w:t>od_control Structure, 23.28.101</w:t>
      </w:r>
    </w:p>
    <w:p>
      <w:pPr>
        <w:pStyle w:val="PreformattedText"/>
        <w:bidi w:val="0"/>
        <w:jc w:val="left"/>
        <w:rPr/>
      </w:pPr>
      <w:r>
        <w:rPr/>
        <w:t>od_disable Variable, 134</w:t>
      </w:r>
    </w:p>
    <w:p>
      <w:pPr>
        <w:pStyle w:val="PreformattedText"/>
        <w:bidi w:val="0"/>
        <w:jc w:val="left"/>
        <w:rPr/>
      </w:pPr>
      <w:r>
        <w:rPr/>
        <w:t>od_disp() Function, 41</w:t>
      </w:r>
    </w:p>
    <w:p>
      <w:pPr>
        <w:pStyle w:val="PreformattedText"/>
        <w:bidi w:val="0"/>
        <w:jc w:val="left"/>
        <w:rPr/>
      </w:pPr>
      <w:r>
        <w:rPr/>
        <w:t>od_disp_str() Function, 22.28.43</w:t>
      </w:r>
    </w:p>
    <w:p>
      <w:pPr>
        <w:pStyle w:val="PreformattedText"/>
        <w:bidi w:val="0"/>
        <w:jc w:val="left"/>
        <w:rPr/>
      </w:pPr>
      <w:r>
        <w:rPr/>
        <w:t>od_draw_box() Function, 45</w:t>
      </w:r>
    </w:p>
    <w:p>
      <w:pPr>
        <w:pStyle w:val="PreformattedText"/>
        <w:bidi w:val="0"/>
        <w:jc w:val="left"/>
        <w:rPr/>
      </w:pPr>
      <w:r>
        <w:rPr/>
        <w:t>od_edit_str() Function, 48</w:t>
      </w:r>
    </w:p>
    <w:p>
      <w:pPr>
        <w:pStyle w:val="PreformattedText"/>
        <w:bidi w:val="0"/>
        <w:jc w:val="left"/>
        <w:rPr/>
      </w:pPr>
      <w:r>
        <w:rPr/>
        <w:t>od_emulate() Function, 59</w:t>
      </w:r>
    </w:p>
    <w:p>
      <w:pPr>
        <w:pStyle w:val="PreformattedText"/>
        <w:bidi w:val="0"/>
        <w:jc w:val="left"/>
        <w:rPr/>
      </w:pPr>
      <w:r>
        <w:rPr/>
        <w:t>od_exit() Function, 22.24.61.132.133</w:t>
      </w:r>
    </w:p>
    <w:p>
      <w:pPr>
        <w:pStyle w:val="PreformattedText"/>
        <w:bidi w:val="0"/>
        <w:jc w:val="left"/>
        <w:rPr/>
      </w:pPr>
      <w:r>
        <w:rPr/>
        <w:t>od_get_key() Function, 22.35.63</w:t>
      </w:r>
    </w:p>
    <w:p>
      <w:pPr>
        <w:pStyle w:val="PreformattedText"/>
        <w:bidi w:val="0"/>
        <w:jc w:val="left"/>
        <w:rPr/>
      </w:pPr>
      <w:r>
        <w:rPr/>
        <w:t>od_init() Function, 23.67.103</w:t>
      </w:r>
    </w:p>
    <w:p>
      <w:pPr>
        <w:pStyle w:val="PreformattedText"/>
        <w:bidi w:val="0"/>
        <w:jc w:val="left"/>
        <w:rPr/>
      </w:pPr>
      <w:r>
        <w:rPr/>
        <w:t>od_input_str() Function, 35.70</w:t>
      </w:r>
    </w:p>
    <w:p>
      <w:pPr>
        <w:pStyle w:val="PreformattedText"/>
        <w:bidi w:val="0"/>
        <w:jc w:val="left"/>
        <w:rPr/>
      </w:pPr>
      <w:r>
        <w:rPr/>
        <w:t>od_kernal() Function, 24.72</w:t>
      </w:r>
    </w:p>
    <w:p>
      <w:pPr>
        <w:pStyle w:val="PreformattedText"/>
        <w:bidi w:val="0"/>
        <w:jc w:val="left"/>
        <w:rPr/>
      </w:pPr>
      <w:r>
        <w:rPr/>
        <w:t>od_list_files() Function, 74</w:t>
      </w:r>
    </w:p>
    <w:p>
      <w:pPr>
        <w:pStyle w:val="PreformattedText"/>
        <w:bidi w:val="0"/>
        <w:jc w:val="left"/>
        <w:rPr/>
      </w:pPr>
      <w:r>
        <w:rPr/>
        <w:t>od_page() Function, 76.137</w:t>
      </w:r>
    </w:p>
    <w:p>
      <w:pPr>
        <w:pStyle w:val="PreformattedText"/>
        <w:bidi w:val="0"/>
        <w:jc w:val="left"/>
        <w:rPr/>
      </w:pPr>
      <w:r>
        <w:rPr/>
        <w:t>od_printf() Function, 77.134</w:t>
      </w:r>
    </w:p>
    <w:p>
      <w:pPr>
        <w:pStyle w:val="PreformattedText"/>
        <w:bidi w:val="0"/>
        <w:jc w:val="left"/>
        <w:rPr/>
      </w:pPr>
      <w:r>
        <w:rPr/>
        <w:t>od_putch() Function, 81</w:t>
      </w:r>
    </w:p>
    <w:p>
      <w:pPr>
        <w:pStyle w:val="PreformattedText"/>
        <w:bidi w:val="0"/>
        <w:jc w:val="left"/>
        <w:rPr/>
      </w:pPr>
      <w:r>
        <w:rPr/>
        <w:t>od_repeat() Function, 83</w:t>
      </w:r>
    </w:p>
    <w:p>
      <w:pPr>
        <w:pStyle w:val="PreformattedText"/>
        <w:bidi w:val="0"/>
        <w:jc w:val="left"/>
        <w:rPr/>
      </w:pPr>
      <w:r>
        <w:rPr/>
        <w:t>od_send_file() Function, 28.85</w:t>
      </w:r>
    </w:p>
    <w:p>
      <w:pPr>
        <w:pStyle w:val="PreformattedText"/>
        <w:bidi w:val="0"/>
        <w:jc w:val="left"/>
        <w:rPr/>
      </w:pPr>
      <w:r>
        <w:rPr/>
        <w:t>od_set_attrib() Function, 89</w:t>
      </w:r>
    </w:p>
    <w:p>
      <w:pPr>
        <w:pStyle w:val="PreformattedText"/>
        <w:bidi w:val="0"/>
        <w:jc w:val="left"/>
        <w:rPr/>
      </w:pPr>
      <w:r>
        <w:rPr/>
        <w:t>od_set_color() Function, 92</w:t>
      </w:r>
    </w:p>
    <w:p>
      <w:pPr>
        <w:pStyle w:val="PreformattedText"/>
        <w:bidi w:val="0"/>
        <w:jc w:val="left"/>
        <w:rPr/>
      </w:pPr>
      <w:r>
        <w:rPr/>
        <w:t>od_set_cursor() Function, 95</w:t>
      </w:r>
    </w:p>
    <w:p>
      <w:pPr>
        <w:pStyle w:val="PreformattedText"/>
        <w:bidi w:val="0"/>
        <w:jc w:val="left"/>
        <w:rPr/>
      </w:pPr>
      <w:r>
        <w:rPr/>
        <w:t>od_set_statusline() Function, 97</w:t>
      </w:r>
    </w:p>
    <w:p>
      <w:pPr>
        <w:pStyle w:val="PreformattedText"/>
        <w:bidi w:val="0"/>
        <w:jc w:val="left"/>
        <w:rPr/>
      </w:pPr>
      <w:r>
        <w:rPr/>
        <w:t>od_spawn() Function, 99</w:t>
      </w:r>
    </w:p>
    <w:p>
      <w:pPr>
        <w:pStyle w:val="PreformattedText"/>
        <w:bidi w:val="0"/>
        <w:jc w:val="left"/>
        <w:rPr/>
      </w:pPr>
      <w:r>
        <w:rPr/>
        <w:t>OPENDOOR.H File, 20.22.27</w:t>
      </w:r>
    </w:p>
    <w:p>
      <w:pPr>
        <w:pStyle w:val="PreformattedText"/>
        <w:bidi w:val="0"/>
        <w:jc w:val="left"/>
        <w:rPr/>
      </w:pPr>
      <w:r>
        <w:rPr/>
        <w:t>OpenDoors BBS, 150</w:t>
      </w:r>
    </w:p>
    <w:p>
      <w:pPr>
        <w:pStyle w:val="PreformattedText"/>
        <w:bidi w:val="0"/>
        <w:jc w:val="left"/>
        <w:rPr/>
      </w:pPr>
      <w:r>
        <w:rPr/>
        <w:t>OpenDoors Customization, 131</w:t>
      </w:r>
    </w:p>
    <w:p>
      <w:pPr>
        <w:pStyle w:val="PreformattedText"/>
        <w:bidi w:val="0"/>
        <w:jc w:val="left"/>
        <w:rPr/>
      </w:pPr>
      <w:r>
        <w:rPr/>
        <w:t>OPENDOORS Echo, 151</w:t>
      </w:r>
    </w:p>
    <w:p>
      <w:pPr>
        <w:pStyle w:val="PreformattedText"/>
        <w:bidi w:val="0"/>
        <w:jc w:val="left"/>
        <w:rPr/>
      </w:pPr>
      <w:r>
        <w:rPr/>
        <w:t>OpenDoors History, 154</w:t>
      </w:r>
    </w:p>
    <w:p>
      <w:pPr>
        <w:pStyle w:val="PreformattedText"/>
        <w:bidi w:val="0"/>
        <w:jc w:val="left"/>
        <w:rPr/>
      </w:pPr>
      <w:r>
        <w:rPr/>
        <w:t>Our Address, 151</w:t>
      </w:r>
    </w:p>
    <w:p>
      <w:pPr>
        <w:pStyle w:val="PreformattedText"/>
        <w:bidi w:val="0"/>
        <w:jc w:val="left"/>
        <w:rPr/>
      </w:pPr>
      <w:r>
        <w:rPr/>
        <w:t>Output Functions, 30</w:t>
      </w:r>
    </w:p>
    <w:p>
      <w:pPr>
        <w:pStyle w:val="PreformattedText"/>
        <w:bidi w:val="0"/>
        <w:jc w:val="left"/>
        <w:rPr/>
      </w:pPr>
      <w:r>
        <w:rPr/>
        <w:t>Output Window, 25.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Paging Hours, 128.129</w:t>
      </w:r>
    </w:p>
    <w:p>
      <w:pPr>
        <w:pStyle w:val="PreformattedText"/>
        <w:bidi w:val="0"/>
        <w:jc w:val="left"/>
        <w:rPr/>
      </w:pPr>
      <w:r>
        <w:rPr/>
        <w:t>Paging The Sysop, 76</w:t>
      </w:r>
    </w:p>
    <w:p>
      <w:pPr>
        <w:pStyle w:val="PreformattedText"/>
        <w:bidi w:val="0"/>
        <w:jc w:val="left"/>
        <w:rPr/>
      </w:pPr>
      <w:r>
        <w:rPr/>
        <w:t>Pause Key, 135</w:t>
      </w:r>
    </w:p>
    <w:p>
      <w:pPr>
        <w:pStyle w:val="PreformattedText"/>
        <w:bidi w:val="0"/>
        <w:jc w:val="left"/>
        <w:rPr/>
      </w:pPr>
      <w:r>
        <w:rPr/>
        <w:t>Phone Number, 118</w:t>
      </w:r>
    </w:p>
    <w:p>
      <w:pPr>
        <w:pStyle w:val="PreformattedText"/>
        <w:bidi w:val="0"/>
        <w:jc w:val="left"/>
        <w:rPr/>
      </w:pPr>
      <w:r>
        <w:rPr/>
        <w:t>Printing Manual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, 19</w:t>
      </w:r>
    </w:p>
    <w:p>
      <w:pPr>
        <w:pStyle w:val="PreformattedText"/>
        <w:bidi w:val="0"/>
        <w:jc w:val="left"/>
        <w:rPr/>
      </w:pPr>
      <w:r>
        <w:rPr/>
        <w:t>Product Support, 150</w:t>
      </w:r>
    </w:p>
    <w:p>
      <w:pPr>
        <w:pStyle w:val="PreformattedText"/>
        <w:bidi w:val="0"/>
        <w:jc w:val="left"/>
        <w:rPr/>
      </w:pPr>
      <w:r>
        <w:rPr/>
        <w:t>Project Files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Registration, 7.9.13.17.151.165</w:t>
      </w:r>
    </w:p>
    <w:p>
      <w:pPr>
        <w:pStyle w:val="PreformattedText"/>
        <w:bidi w:val="0"/>
        <w:jc w:val="left"/>
        <w:rPr/>
      </w:pPr>
      <w:r>
        <w:rPr/>
        <w:t>Registration Form, 11.17</w:t>
      </w:r>
    </w:p>
    <w:p>
      <w:pPr>
        <w:pStyle w:val="PreformattedText"/>
        <w:bidi w:val="0"/>
        <w:jc w:val="left"/>
        <w:rPr/>
      </w:pPr>
      <w:r>
        <w:rPr/>
        <w:t>Running Doors, 23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Screen Functions, 31</w:t>
      </w:r>
    </w:p>
    <w:p>
      <w:pPr>
        <w:pStyle w:val="PreformattedText"/>
        <w:bidi w:val="0"/>
        <w:jc w:val="left"/>
        <w:rPr/>
      </w:pPr>
      <w:r>
        <w:rPr/>
        <w:t>Screen Length, 124</w:t>
      </w:r>
    </w:p>
    <w:p>
      <w:pPr>
        <w:pStyle w:val="PreformattedText"/>
        <w:bidi w:val="0"/>
        <w:jc w:val="left"/>
        <w:rPr/>
      </w:pPr>
      <w:r>
        <w:rPr/>
        <w:t>Screen Width, 124</w:t>
      </w:r>
    </w:p>
    <w:p>
      <w:pPr>
        <w:pStyle w:val="PreformattedText"/>
        <w:bidi w:val="0"/>
        <w:jc w:val="left"/>
        <w:rPr/>
      </w:pPr>
      <w:r>
        <w:rPr/>
        <w:t>Security Level, 125</w:t>
      </w:r>
    </w:p>
    <w:p>
      <w:pPr>
        <w:pStyle w:val="PreformattedText"/>
        <w:bidi w:val="0"/>
        <w:jc w:val="left"/>
        <w:rPr/>
      </w:pPr>
      <w:r>
        <w:rPr/>
        <w:t>Setting Colours, 77.89.92</w:t>
      </w:r>
    </w:p>
    <w:p>
      <w:pPr>
        <w:pStyle w:val="PreformattedText"/>
        <w:bidi w:val="0"/>
        <w:jc w:val="left"/>
        <w:rPr/>
      </w:pPr>
      <w:r>
        <w:rPr/>
        <w:t>Solutions To Problems, 148</w:t>
      </w:r>
    </w:p>
    <w:p>
      <w:pPr>
        <w:pStyle w:val="PreformattedText"/>
        <w:bidi w:val="0"/>
        <w:jc w:val="left"/>
        <w:rPr/>
      </w:pPr>
      <w:r>
        <w:rPr/>
        <w:t>Source Code, 7.15</w:t>
      </w:r>
    </w:p>
    <w:p>
      <w:pPr>
        <w:pStyle w:val="PreformattedText"/>
        <w:bidi w:val="0"/>
        <w:jc w:val="left"/>
        <w:rPr/>
      </w:pPr>
      <w:r>
        <w:rPr/>
        <w:t>Status Line, 25.76.97.137.166</w:t>
      </w:r>
    </w:p>
    <w:p>
      <w:pPr>
        <w:pStyle w:val="PreformattedText"/>
        <w:bidi w:val="0"/>
        <w:jc w:val="left"/>
        <w:rPr/>
      </w:pPr>
      <w:r>
        <w:rPr/>
        <w:t>Stop Key, 136</w:t>
      </w:r>
    </w:p>
    <w:p>
      <w:pPr>
        <w:pStyle w:val="PreformattedText"/>
        <w:bidi w:val="0"/>
        <w:jc w:val="left"/>
        <w:rPr/>
      </w:pPr>
      <w:r>
        <w:rPr/>
        <w:t>Support, 150</w:t>
      </w:r>
    </w:p>
    <w:p>
      <w:pPr>
        <w:pStyle w:val="PreformattedText"/>
        <w:bidi w:val="0"/>
        <w:jc w:val="left"/>
        <w:rPr/>
      </w:pPr>
      <w:r>
        <w:rPr/>
        <w:t>Support BBS, 150.151</w:t>
      </w:r>
    </w:p>
    <w:p>
      <w:pPr>
        <w:pStyle w:val="PreformattedText"/>
        <w:bidi w:val="0"/>
        <w:jc w:val="left"/>
        <w:rPr/>
      </w:pPr>
      <w:r>
        <w:rPr/>
        <w:t>Sysop Chat, 132</w:t>
      </w:r>
    </w:p>
    <w:p>
      <w:pPr>
        <w:pStyle w:val="PreformattedText"/>
        <w:bidi w:val="0"/>
        <w:jc w:val="left"/>
        <w:rPr/>
      </w:pPr>
      <w:r>
        <w:rPr/>
        <w:t>Sysop Function Keys, 139</w:t>
      </w:r>
    </w:p>
    <w:p>
      <w:pPr>
        <w:pStyle w:val="PreformattedText"/>
        <w:bidi w:val="0"/>
        <w:jc w:val="left"/>
        <w:rPr/>
      </w:pPr>
      <w:r>
        <w:rPr/>
        <w:t>Sysop Keys, 26.72</w:t>
      </w:r>
    </w:p>
    <w:p>
      <w:pPr>
        <w:pStyle w:val="PreformattedText"/>
        <w:bidi w:val="0"/>
        <w:jc w:val="left"/>
        <w:rPr/>
      </w:pPr>
      <w:r>
        <w:rPr/>
        <w:t>Sysop Name, 112</w:t>
      </w:r>
    </w:p>
    <w:p>
      <w:pPr>
        <w:pStyle w:val="PreformattedText"/>
        <w:bidi w:val="0"/>
        <w:jc w:val="left"/>
        <w:rPr/>
      </w:pPr>
      <w:r>
        <w:rPr/>
        <w:t>Sysop Next Key, 27</w:t>
      </w:r>
    </w:p>
    <w:p>
      <w:pPr>
        <w:pStyle w:val="PreformattedText"/>
        <w:bidi w:val="0"/>
        <w:jc w:val="left"/>
        <w:rPr/>
      </w:pPr>
      <w:r>
        <w:rPr/>
        <w:t>Sysop Next Setting, 129</w:t>
      </w:r>
    </w:p>
    <w:p>
      <w:pPr>
        <w:pStyle w:val="PreformattedText"/>
        <w:bidi w:val="0"/>
        <w:jc w:val="left"/>
        <w:rPr/>
      </w:pPr>
      <w:r>
        <w:rPr/>
        <w:t>Sysop Page, 137</w:t>
      </w:r>
    </w:p>
    <w:p>
      <w:pPr>
        <w:pStyle w:val="PreformattedText"/>
        <w:bidi w:val="0"/>
        <w:jc w:val="left"/>
        <w:rPr/>
      </w:pPr>
      <w:r>
        <w:rPr/>
        <w:t>Sysop Paging, 76.166</w:t>
      </w:r>
    </w:p>
    <w:p>
      <w:pPr>
        <w:pStyle w:val="PreformattedText"/>
        <w:bidi w:val="0"/>
        <w:jc w:val="left"/>
        <w:rPr/>
      </w:pPr>
      <w:r>
        <w:rPr/>
        <w:t>System Event, 111</w:t>
      </w:r>
    </w:p>
    <w:p>
      <w:pPr>
        <w:pStyle w:val="PreformattedText"/>
        <w:bidi w:val="0"/>
        <w:jc w:val="left"/>
        <w:rPr/>
      </w:pPr>
      <w:r>
        <w:rPr/>
        <w:t>System Name,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erminal Emulator, 59.85.86</w:t>
      </w:r>
    </w:p>
    <w:p>
      <w:pPr>
        <w:pStyle w:val="PreformattedText"/>
        <w:bidi w:val="0"/>
        <w:jc w:val="left"/>
        <w:rPr/>
      </w:pPr>
      <w:r>
        <w:rPr/>
        <w:t>Terminal Emulator Control Codes, 87</w:t>
      </w:r>
    </w:p>
    <w:p>
      <w:pPr>
        <w:pStyle w:val="PreformattedText"/>
        <w:bidi w:val="0"/>
        <w:jc w:val="left"/>
        <w:rPr/>
      </w:pPr>
      <w:r>
        <w:rPr/>
        <w:t>Text Customization, 143</w:t>
      </w:r>
    </w:p>
    <w:p>
      <w:pPr>
        <w:pStyle w:val="PreformattedText"/>
        <w:bidi w:val="0"/>
        <w:jc w:val="left"/>
        <w:rPr/>
      </w:pPr>
      <w:r>
        <w:rPr/>
        <w:t>Time Left, 126</w:t>
      </w:r>
    </w:p>
    <w:p>
      <w:pPr>
        <w:pStyle w:val="PreformattedText"/>
        <w:bidi w:val="0"/>
        <w:jc w:val="left"/>
        <w:rPr/>
      </w:pPr>
      <w:r>
        <w:rPr/>
        <w:t>Time Used, 126</w:t>
      </w:r>
    </w:p>
    <w:p>
      <w:pPr>
        <w:pStyle w:val="PreformattedText"/>
        <w:bidi w:val="0"/>
        <w:jc w:val="left"/>
        <w:rPr/>
      </w:pPr>
      <w:r>
        <w:rPr/>
        <w:t>Timeout, 72</w:t>
      </w:r>
    </w:p>
    <w:p>
      <w:pPr>
        <w:pStyle w:val="PreformattedText"/>
        <w:bidi w:val="0"/>
        <w:jc w:val="left"/>
        <w:rPr/>
      </w:pPr>
      <w:r>
        <w:rPr/>
        <w:t>Troubleshooting, 19</w:t>
      </w:r>
    </w:p>
    <w:p>
      <w:pPr>
        <w:pStyle w:val="PreformattedText"/>
        <w:bidi w:val="0"/>
        <w:jc w:val="left"/>
        <w:rPr/>
      </w:pPr>
      <w:r>
        <w:rPr/>
        <w:t>Turbo C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>User Handle (Alias), 118</w:t>
      </w:r>
    </w:p>
    <w:p>
      <w:pPr>
        <w:pStyle w:val="PreformattedText"/>
        <w:bidi w:val="0"/>
        <w:jc w:val="left"/>
        <w:rPr/>
      </w:pPr>
      <w:r>
        <w:rPr/>
        <w:t>User Information, 107</w:t>
      </w:r>
    </w:p>
    <w:p>
      <w:pPr>
        <w:pStyle w:val="PreformattedText"/>
        <w:bidi w:val="0"/>
        <w:jc w:val="left"/>
        <w:rPr/>
      </w:pPr>
      <w:r>
        <w:rPr/>
        <w:t>User Keyboard Off Key, 26.35</w:t>
      </w:r>
    </w:p>
    <w:p>
      <w:pPr>
        <w:pStyle w:val="PreformattedText"/>
        <w:bidi w:val="0"/>
        <w:jc w:val="left"/>
        <w:rPr/>
      </w:pPr>
      <w:r>
        <w:rPr/>
        <w:t>User Keyboard Setting, 129</w:t>
      </w:r>
    </w:p>
    <w:p>
      <w:pPr>
        <w:pStyle w:val="PreformattedText"/>
        <w:bidi w:val="0"/>
        <w:jc w:val="left"/>
        <w:rPr/>
      </w:pPr>
      <w:r>
        <w:rPr/>
        <w:t>User Name, 121</w:t>
      </w:r>
    </w:p>
    <w:p>
      <w:pPr>
        <w:pStyle w:val="PreformattedText"/>
        <w:bidi w:val="0"/>
        <w:jc w:val="left"/>
        <w:rPr/>
      </w:pPr>
      <w:r>
        <w:rPr/>
        <w:t>User Password, 123</w:t>
      </w:r>
    </w:p>
    <w:p>
      <w:pPr>
        <w:pStyle w:val="PreformattedText"/>
        <w:bidi w:val="0"/>
        <w:jc w:val="left"/>
        <w:rPr/>
      </w:pPr>
      <w:r>
        <w:rPr/>
        <w:t>User Timeout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Version History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Want-Chat Setting,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00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